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IWZ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Heading"/>
        <w:rPr>
          <w:rFonts w:ascii="Arial" w:hAnsi="Arial" w:eastAsia="Calibri" w:cs="Arial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bCs w:val="false"/>
          <w:sz w:val="22"/>
          <w:szCs w:val="22"/>
          <w:lang w:eastAsia="en-US"/>
        </w:rPr>
        <w:b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warta w dniu ………….  w Kielcach pomiędzy:</w:t>
      </w:r>
    </w:p>
    <w:p>
      <w:pPr>
        <w:pStyle w:val="Normal"/>
        <w:spacing w:before="0" w:after="0"/>
        <w:ind w:right="750" w:hanging="0"/>
        <w:jc w:val="both"/>
        <w:rPr/>
      </w:pPr>
      <w:r>
        <w:rPr>
          <w:rFonts w:cs="Arial" w:ascii="Arial" w:hAnsi="Arial"/>
          <w:b/>
          <w:bCs/>
          <w:color w:val="000000"/>
        </w:rPr>
        <w:t>Świętokrzyskim Centrum Ratownictwa Medycznego i Transportu Sanitarnego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ind w:right="750" w:hanging="0"/>
        <w:jc w:val="both"/>
        <w:rPr/>
      </w:pPr>
      <w:r>
        <w:rPr>
          <w:rFonts w:cs="Arial" w:ascii="Arial" w:hAnsi="Arial"/>
          <w:color w:val="000000"/>
        </w:rPr>
        <w:t xml:space="preserve">mającym siedzibę w Kielcach 25-311, ul. Św. Leonarda 10, wpisanym do Rejestru Publicznych Zakładów Opieki Zdrowotnej  w Sądzie Rejonowym X Wydział Gospodarczy KRS w Kielcach pod numerem 0000004608, zwanym dalej </w:t>
      </w:r>
      <w:r>
        <w:rPr>
          <w:rFonts w:cs="Arial" w:ascii="Arial" w:hAnsi="Arial"/>
          <w:b/>
          <w:bCs/>
          <w:color w:val="000000"/>
        </w:rPr>
        <w:t xml:space="preserve">Zamawiającym </w:t>
      </w:r>
    </w:p>
    <w:p>
      <w:pPr>
        <w:pStyle w:val="Normal"/>
        <w:spacing w:before="0" w:after="0"/>
        <w:ind w:right="7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</w:t>
      </w:r>
    </w:p>
    <w:p>
      <w:pPr>
        <w:pStyle w:val="Normal"/>
        <w:spacing w:before="0" w:after="0"/>
        <w:ind w:right="75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yrektora  - Marta Solnica</w:t>
      </w:r>
    </w:p>
    <w:p>
      <w:pPr>
        <w:pStyle w:val="Normal"/>
        <w:spacing w:before="0" w:after="0"/>
        <w:ind w:right="75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right="7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1) w przypadku osób fizycznych prowadzących działalność gospodarczą: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</w:rPr>
        <w:t xml:space="preserve">................................................................................., zam. ......................................................................., prowadzącym działalność gospodarczą pod nazwą (firmą) ............................................................ na podstawie wpisu do Centralnej Ewidencji i Informacji o Działalności Gospodarczej, 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NIP: .........................................., REGON: ......................................, 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</w:rPr>
        <w:t>“Wykonawcą”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</w:rPr>
        <w:t>2) w przypadku spółki cywilnej: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</w:rPr>
        <w:t>a.</w:t>
        <w:tab/>
        <w:t xml:space="preserve">.......................................................................................................... (imię </w:t>
        <w:br/>
        <w:t xml:space="preserve">i nazwisko), prowadzącym działalność gospodarczą pod nazwą ................................................................................................... (nazwa przedsiębiorstwa), na podstawie wpisu do Centralnej Ewidencji i Informacji </w:t>
        <w:br/>
        <w:t xml:space="preserve">o Działalności Gospodarczej zamieszkałym w …............................................................................................................., 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NIP: .........................................., REGON: ......................................, 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</w:rPr>
        <w:t>b.</w:t>
        <w:tab/>
        <w:t xml:space="preserve">.......................................................................................................... (imię </w:t>
        <w:br/>
        <w:t xml:space="preserve">i nazwisko), prowadzącym działalność gospodarczą pod nazwą ................................................................................................... (nazwa przedsiębiorstwa), na podstawie wpisu do Centralnej Ewidencji i Informacji </w:t>
        <w:br/>
        <w:t xml:space="preserve">o Działalności Gospodarczej zamieszkałym w …............................................................................................................., 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NIP: .........................................., REGON: ......................................, 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</w:rPr>
        <w:t>c.</w:t>
        <w:tab/>
        <w:t xml:space="preserve">……………………………………...................………………….. (imię i nazwisko), prowadzącym działalność gospodarczą pod nazwą ................................................................................................... (nazwa przedsiębiorstwa), na podstawie wpisu do Centralnej Ewidencji i Informacji </w:t>
        <w:br/>
        <w:t xml:space="preserve">o Działalności Gospodarczej zamieszkałym w …............................................................................................................., 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NIP: .........................................., REGON: ......................................, 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</w:rPr>
        <w:t>wspólnikami spółki cywilnej działającej pod nazwą ............................................................................. s.c. NIP: ………………......................, REGON:..............................., z siedzibą ....................................................., reprezentowanymi przez ………………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3) w przypadku spółek handlowych i spółdzielni: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 (firma spółki, spółdzielni) z siedzibą .........………...................................... (adres: ………………………………………………...................…………) ………………………………………………………………................................... (oznaczenie sądu rejonowego, w którym przechowywana jest dokumentacja spółki), nr KRS ...................................., NIP ..............................., REGON: .…….……........., wysokość kapitału zakładowego ..............................................................., 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reprezentowaną przez 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</w:rPr>
        <w:t>“Wykonawcą”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>Niniejszą umowę zawiera się na podstawie przeprowadzonego postępowania w trybie</w:t>
        <w:br/>
        <w:t>„przetargu nieograniczonego” na zadanie pod nazwą: „</w:t>
      </w:r>
      <w:bookmarkStart w:id="0" w:name="_Hlk19608827"/>
      <w:r>
        <w:rPr>
          <w:rFonts w:cs="Arial" w:ascii="Arial" w:hAnsi="Arial"/>
          <w:b/>
        </w:rPr>
        <w:t xml:space="preserve">Dostawa </w:t>
      </w:r>
      <w:bookmarkEnd w:id="0"/>
      <w:r>
        <w:rPr>
          <w:rFonts w:cs="Arial" w:ascii="Arial" w:hAnsi="Arial"/>
          <w:b/>
        </w:rPr>
        <w:t>pomp infuzyjnych i pulsoksymetrów z kapnometrem”</w:t>
      </w:r>
      <w:r>
        <w:rPr>
          <w:rFonts w:cs="Arial" w:ascii="Arial" w:hAnsi="Arial"/>
          <w:bCs/>
        </w:rPr>
        <w:t xml:space="preserve">(Kody CPV: </w:t>
      </w:r>
      <w:r>
        <w:rPr>
          <w:rFonts w:cs="Arial" w:ascii="Arial" w:hAnsi="Arial"/>
          <w:bCs/>
          <w:sz w:val="20"/>
          <w:szCs w:val="20"/>
        </w:rPr>
        <w:t xml:space="preserve">33194110-0, 33195000-3.  </w:t>
      </w:r>
      <w:r>
        <w:rPr>
          <w:rFonts w:cs="Arial" w:ascii="Arial" w:hAnsi="Arial"/>
          <w:bCs/>
        </w:rPr>
        <w:t>Numer sprawy: TP/381/2020), zgodnie z przepisam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ustawy z dnia 29 stycznia 2004 r. Prawo zamówień publicznych. (t.j. Dz. U. z 2019 r. poz. 1843 z póź. zmianami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Przedmiotem Umowy jest sprzedaż i dostawa przez Wykonawcę na rzecz Zamawiającego ………………………………………………………………….. na zasadach </w:t>
        <w:br/>
        <w:t>i o parametrach określonych w umowie oraz w SIWZ. Formularz ofertowy załącznik nr 1 do umowy będzie stanowił jej integralną część. Przedmiot umowy należy wykonać zgodnie z opisem przedmiotu zamówienia zawartym w SIWZ wraz z załącznikiem nr 6, ofertą Wykonawcy oraz obowiązującymi przepisami i norm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Dostawa wszystkich urządzeń ma nastąpić do magazynu Zamawiającego znajduj</w:t>
      </w:r>
      <w:r>
        <w:rPr>
          <w:rFonts w:cs="Arial" w:ascii="Arial" w:hAnsi="Arial"/>
          <w:bCs/>
        </w:rPr>
        <w:t>ącego się</w:t>
      </w:r>
      <w:r>
        <w:rPr>
          <w:rFonts w:cs="Arial" w:ascii="Arial" w:hAnsi="Arial"/>
          <w:bCs/>
          <w:color w:val="000000"/>
        </w:rPr>
        <w:t xml:space="preserve"> w Kielcach, ul. Pakosz 72 (Miejsce Dostawy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raz z przedmiotem umowy Wykonawca przekaże Zamawiającemu następujące doku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 xml:space="preserve">kartę gwarancyjną dla każdego urządzenia (oświadczenie gwarancyjne gwaranta </w:t>
        <w:br/>
        <w:t>w rozumieniu art. 577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k.c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>wykaz autoryzowanych punktów serwisowych na terenie Pols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rukcje obsługi urządzeń w języku polski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będną dokumentację techniczn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materiałów zużywalnych wykorzystywanych w bieżącej eksploat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encję dostępu do usługi pulpitu zdalneg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onawca nie ma prawa bez zgody Zamawiającego do przeniesienia praw </w:t>
        <w:br/>
        <w:t>i obowiązków wynikających z niniejszej umowy  na osoby trze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dostawy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bCs/>
          <w:color w:val="000000"/>
        </w:rPr>
        <w:t>Wykonawca zobowiązany jest uprzedzić Zamawiającego telefonicznie o terminie dostawy  z 2-dniowym wyprzedzeniem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ostawa przedmiotu umowy, tj. wszystkich urządzeń winna być wykonana </w:t>
        <w:br/>
        <w:t xml:space="preserve">w nieprzekraczalnym terminie do dnia </w:t>
      </w:r>
      <w:r>
        <w:rPr>
          <w:rFonts w:cs="Arial" w:ascii="Arial" w:hAnsi="Arial"/>
          <w:b/>
          <w:bCs/>
          <w:color w:val="000000"/>
        </w:rPr>
        <w:t>………… 2020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tość umowy i warunki płatnoś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całości przedmiotu umowy wynosi …………. zł. (słownie złotych: …………………………….) plus podatek VAT 23% - razem cena brutto wynosi ……………. zł. (słownie złotych: …………………………………….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 zawiera w szczególności wartość urządzeń, podatek VAT, koszty opakowania i transportu oraz wszelkie inne koszty związane z wykonaniem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ferowana przez Wykonawcę cena brutto jest stałą przez okres realizacji umowy i nie może być podwyższon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bCs/>
        </w:rPr>
        <w:t xml:space="preserve">Zamawiający zapłaci Wykonawcy za wykonanie przedmiotu umowy opisanego w </w:t>
      </w:r>
      <w:r>
        <w:rPr>
          <w:rFonts w:cs="Times New Roman" w:ascii="Times New Roman" w:hAnsi="Times New Roman"/>
          <w:bCs/>
        </w:rPr>
        <w:t>§</w:t>
      </w:r>
      <w:r>
        <w:rPr>
          <w:rFonts w:cs="Arial" w:ascii="Arial" w:hAnsi="Arial"/>
          <w:bCs/>
        </w:rPr>
        <w:t xml:space="preserve"> 1, kwotę określoną w </w:t>
      </w:r>
      <w:r>
        <w:rPr>
          <w:rFonts w:cs="Times New Roman" w:ascii="Times New Roman" w:hAnsi="Times New Roman"/>
          <w:bCs/>
        </w:rPr>
        <w:t>§</w:t>
      </w:r>
      <w:r>
        <w:rPr>
          <w:rFonts w:cs="Arial" w:ascii="Arial" w:hAnsi="Arial"/>
          <w:bCs/>
        </w:rPr>
        <w:t xml:space="preserve"> 3 ust. 1</w:t>
      </w:r>
      <w:r>
        <w:rPr>
          <w:rFonts w:cs="Arial" w:ascii="Arial" w:hAnsi="Arial"/>
          <w:bCs/>
          <w:color w:val="FF0000"/>
        </w:rPr>
        <w:t xml:space="preserve">, </w:t>
      </w:r>
      <w:r>
        <w:rPr>
          <w:rFonts w:cs="Arial" w:ascii="Arial" w:hAnsi="Arial"/>
          <w:bCs/>
          <w:color w:val="000000"/>
        </w:rPr>
        <w:t>w terminie do ….. dni od</w:t>
      </w:r>
      <w:r>
        <w:rPr>
          <w:rFonts w:cs="Arial" w:ascii="Arial" w:hAnsi="Arial"/>
          <w:bCs/>
        </w:rPr>
        <w:t xml:space="preserve"> wystawienia faktury VAT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akturę VAT należy wystawić nie wcześniej niż w dniu wykonania umowy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aktura będzie płatna przelewem na konto Wykonawcy nr ………………………………….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toku czynności odbioru zostanie stwierdzone, że dostarczone urządzenia posiadają wady, bez względu na ich rodzaj, Zamawiający może odmówić odbioru do czasu usunięcia tych wad lub dokonać odbioru warunkowego, z podaniem terminu na usunięcie wad lub usterek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 datę wykonania przez Wykonawcę przedmiotu Umowy uznaje się datę odbioru wszystkich urządzeń, stwierdzoną w protokole odbioru. W przypadku odbioru warunkowego, datą wykonania przedmiotu umowy jest data protokolarnego stwierdzenia usunięcia wad. W przypadku odbioru częściowego, tj. nie wszystkich urządzeń, datą wykonania przedmiotu umowy jest data protokolarnego stwierdzenia odbioru ostatniego </w:t>
        <w:br/>
        <w:t>z urządzeń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ękojmia i Gwarancja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Wykonawca gwarantuje, że dostarczone urządzenia są fabrycznie nowe, wolne od wad </w:t>
        <w:br/>
        <w:t>i posiadają prawem wymagane świadectwa i rejestracj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dziela, biegnącej od daty wykonania przedmiotu umowy </w:t>
      </w:r>
      <w:r>
        <w:rPr>
          <w:rFonts w:cs="Arial" w:ascii="Arial" w:hAnsi="Arial"/>
        </w:rPr>
        <w:t xml:space="preserve">rękojmi i gwarancji jakości na każde urządzenie jako całość oraz na wszelkie ich części składowe </w:t>
        <w:br/>
        <w:t>i dodatkowe (elementy). Okres rękojmi i gwarancji zgodny z ofertą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ykonawca zobowiązuje się usunąć, w ramach rękojmi lub gwarancji (według wyboru Zamawiającego), na swój koszt wady i usterki stwierdzone w przedmiocie niniejszej Umowy w okresie rękojmi lub gwarancji. Domniemywa się, że stwierdzone wady lub usterki wynikają z przyczyn tkwiących w przedmiocie umowy przed dokonaniem odbioru </w:t>
        <w:br/>
        <w:t>i leżą po stronie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Wszystkie reklamacje będą zgłaszane przez Zamawiającego na adres e:mail: …………………………..lub pisemnie na adres………………………, w każdym przypadku niezwłocznie,  nie później jednak  niż do dnia upływu okresu rękojmi lub gwarancj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Wszelkie  reklamacje będą załatwiane w terminie zgodnym z ofertą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Reakcja serwisowa – do końca następnego dnia roboczego od zgłoszenia. Czas usunięcia wady lub usterki zgodnie z ofertą Wykonawcy. W przypadku przedłużenia tego terminu Wykonawca jest zobowiązany do zapewnienia urządzenia zastępczego o takich samych parametrach i funkcjach jak urządzenie naprawiane, począwszy od 8 dnia naprawy do czasu jej ukończenia lub wymiany naprawianego urządzenia na fabrycznie nowe. W przypadku gdy termin naprawy przekroczy łącznie 30 dni, Wykonawca dokona niezwłocznie wymiany naprawianego urządzenia na fabrycznie now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kres rękojmi i gwarancji przedłuża się o czas naprawy urządzenia lub czas wymiany urządzenia lub jego elementu na nowy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W przypadku 3 napraw tego samego urządzenia i/lub elementu urządzenia, przy kolejnej reklamacji Wykonawca zobowiązany jest do niezwłocznej wymiany urządzenia na fabrycznie nowe i zapewnienia do czasu dostarczenia nowego urządzenia, urządzenia zastępcz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Wykonawca zapewni pełną autoryzowaną obsługę serwisową przez uprawnioną jednostkę w okresie gwarancyjnym i pogwarancyjnym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Kary umowne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odpowiedzialność za niewykonanie</w:t>
      </w:r>
      <w:r>
        <w:rPr>
          <w:rFonts w:cs="Arial" w:ascii="Arial" w:hAnsi="Arial"/>
          <w:lang w:val="en-US" w:eastAsia="en-US"/>
        </w:rPr>
        <w:t>,</w:t>
      </w:r>
      <w:r>
        <w:rPr>
          <w:rFonts w:cs="Arial" w:ascii="Arial" w:hAnsi="Arial"/>
        </w:rPr>
        <w:t xml:space="preserve"> lub nienależyte wykonanie zobowiązań umownych</w:t>
      </w:r>
      <w:r>
        <w:rPr>
          <w:rFonts w:cs="Arial" w:ascii="Arial" w:hAnsi="Arial"/>
          <w:lang w:val="en-US" w:eastAsia="en-US"/>
        </w:rPr>
        <w:t xml:space="preserve"> w</w:t>
      </w:r>
      <w:r>
        <w:rPr>
          <w:rFonts w:cs="Arial" w:ascii="Arial" w:hAnsi="Arial"/>
        </w:rPr>
        <w:t xml:space="preserve"> formie kar umownych w następujących wypadkach </w:t>
        <w:br/>
        <w:t>i wysokościach</w:t>
      </w:r>
      <w:r>
        <w:rPr>
          <w:rFonts w:cs="Arial" w:ascii="Arial" w:hAnsi="Arial"/>
          <w:lang w:val="en-US" w:eastAsia="en-US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konawca zapłaci Zamawiającemu karę umowną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odstąpienie od Umowy przez Wykonawcę z przyczyn niezawinionych przez Zamawiającego w wysokości 10 % wynagrodzenia umownego brutto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każdy dzień zwłoki w wykonaniu przedmiotu Umowy</w:t>
      </w:r>
      <w:r>
        <w:rPr>
          <w:rFonts w:cs="Arial" w:ascii="Arial" w:hAnsi="Arial"/>
          <w:color w:val="000000"/>
          <w:lang w:val="en-US" w:eastAsia="en-US"/>
        </w:rPr>
        <w:t xml:space="preserve"> –</w:t>
      </w:r>
      <w:r>
        <w:rPr>
          <w:rFonts w:cs="Arial" w:ascii="Arial" w:hAnsi="Arial"/>
          <w:color w:val="000000"/>
        </w:rPr>
        <w:t xml:space="preserve"> w wysokości 0,</w:t>
      </w:r>
      <w:r>
        <w:rPr>
          <w:rFonts w:cs="Arial" w:ascii="Arial" w:hAnsi="Arial"/>
          <w:color w:val="000000"/>
          <w:lang w:val="en-US" w:eastAsia="en-US"/>
        </w:rPr>
        <w:t>5% wynagrodzenia umownego brutto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a zwłokę w usunięciu wad stwierdzonych przy odbiorze</w:t>
      </w:r>
      <w:r>
        <w:rPr>
          <w:rFonts w:cs="Arial" w:ascii="Arial" w:hAnsi="Arial"/>
          <w:color w:val="000000"/>
          <w:lang w:val="en-US" w:eastAsia="en-US"/>
        </w:rPr>
        <w:t xml:space="preserve"> -</w:t>
      </w:r>
      <w:r>
        <w:rPr>
          <w:rFonts w:cs="Arial" w:ascii="Arial" w:hAnsi="Arial"/>
          <w:color w:val="000000"/>
        </w:rPr>
        <w:t xml:space="preserve"> w wysokości</w:t>
      </w:r>
      <w:r>
        <w:rPr>
          <w:rFonts w:cs="Arial" w:ascii="Arial" w:hAnsi="Arial"/>
          <w:color w:val="000000"/>
          <w:lang w:val="en-US" w:eastAsia="en-US"/>
        </w:rPr>
        <w:t xml:space="preserve"> 0,5</w:t>
      </w:r>
      <w:r>
        <w:rPr>
          <w:rFonts w:cs="Arial" w:ascii="Arial" w:hAnsi="Arial"/>
          <w:color w:val="000000"/>
        </w:rPr>
        <w:t xml:space="preserve"> % wynagrodzenia umownego brutto za każdy dzień zwłoki, liczony po bezskutecznym upływie terminu wyznaczonego na usunięcie wad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a zwłokę w dotrzymaniu terminów o których mowa w §4 – w wysokości 0,5 % wynagrodzenia umownego brutto za każdy dzień zwłoki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Zamawiający zapłaci Wykonawcy karę umowną</w:t>
      </w:r>
      <w:r>
        <w:rPr>
          <w:rFonts w:cs="Arial" w:ascii="Arial" w:hAnsi="Arial"/>
          <w:color w:val="000000"/>
          <w:lang w:val="en-US" w:eastAsia="en-US"/>
        </w:rPr>
        <w:t>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 odstąpienie od Umowy przez Zamawiającego z przyczyn niezawinionych przez Wykonawcę w wysokości 10 % wynagrodzenia umownego brut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Cs/>
          <w:spacing w:val="3"/>
        </w:rPr>
        <w:t xml:space="preserve">Strony zastrzegają sobie prawo do dochodzenia odszkodowania uzupełniającego </w:t>
        <w:br/>
        <w:t xml:space="preserve">     </w:t>
      </w:r>
      <w:r>
        <w:rPr>
          <w:rFonts w:cs="Arial" w:ascii="Arial" w:hAnsi="Arial"/>
          <w:iCs/>
          <w:spacing w:val="4"/>
        </w:rPr>
        <w:t xml:space="preserve">przenoszącego wysokość kar umownych do wysokości rzeczywiście poniesionej </w:t>
        <w:br/>
        <w:t xml:space="preserve">     </w:t>
      </w:r>
      <w:r>
        <w:rPr>
          <w:rFonts w:cs="Arial" w:ascii="Arial" w:hAnsi="Arial"/>
          <w:iCs/>
          <w:spacing w:val="-2"/>
        </w:rPr>
        <w:t>szkod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pacing w:val="-2"/>
        </w:rPr>
        <w:t xml:space="preserve">3. </w:t>
      </w:r>
      <w:r>
        <w:rPr>
          <w:rFonts w:cs="Arial" w:ascii="Arial" w:hAnsi="Arial"/>
          <w:iCs/>
          <w:spacing w:val="4"/>
        </w:rPr>
        <w:t xml:space="preserve">W przypadku uzgodnienia zmiany terminów realizacji przedmiotu zamówienia kara </w:t>
        <w:br/>
        <w:t xml:space="preserve">     </w:t>
      </w:r>
      <w:r>
        <w:rPr>
          <w:rFonts w:cs="Arial" w:ascii="Arial" w:hAnsi="Arial"/>
          <w:iCs/>
        </w:rPr>
        <w:t>umowna będzie liczona od upływu nowych termin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4.  W szczególnych przypadkach każda ze stron może odstąpić od naliczania kar/odsetek </w:t>
        <w:br/>
        <w:t xml:space="preserve">      ustawowych stronie przeciwnej w celu polubownego załatwienia sprawy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center"/>
        <w:rPr/>
      </w:pPr>
      <w:r>
        <w:rPr>
          <w:rFonts w:cs="Arial" w:ascii="Arial" w:hAnsi="Arial"/>
          <w:b/>
          <w:bCs/>
        </w:rPr>
        <w:t xml:space="preserve">§ 7. 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strzyganie sporów pomiędzy stronami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Strony Umowy dążyć będą do polubownego rozstrzygania wszelkich spornych spraw </w:t>
      </w:r>
      <w:r>
        <w:rPr>
          <w:rFonts w:cs="Arial" w:ascii="Arial" w:hAnsi="Arial"/>
          <w:spacing w:val="5"/>
        </w:rPr>
        <w:t>wynikłych na tle realizacji postanowień Umowy, a w razie n</w:t>
      </w:r>
      <w:r>
        <w:rPr>
          <w:rFonts w:cs="Arial" w:ascii="Arial" w:hAnsi="Arial"/>
          <w:b/>
          <w:spacing w:val="5"/>
        </w:rPr>
        <w:t>i</w:t>
      </w:r>
      <w:r>
        <w:rPr>
          <w:rFonts w:cs="Arial" w:ascii="Arial" w:hAnsi="Arial"/>
          <w:spacing w:val="5"/>
        </w:rPr>
        <w:t>e dojścia do porozumienia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9"/>
        </w:rPr>
        <w:t xml:space="preserve">do rozpoznania sporów wynikłych na tle realizacji niniejszej Umowy właściwy jest Sąd powszechny </w:t>
      </w:r>
      <w:r>
        <w:rPr>
          <w:rFonts w:cs="Arial" w:ascii="Arial" w:hAnsi="Arial"/>
          <w:spacing w:val="1"/>
        </w:rPr>
        <w:t>w Kielcach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center"/>
        <w:rPr/>
      </w:pPr>
      <w:r>
        <w:rPr>
          <w:rFonts w:cs="Arial" w:ascii="Arial" w:hAnsi="Arial"/>
          <w:b/>
          <w:bCs/>
        </w:rPr>
        <w:t xml:space="preserve">§ 8. 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y nieuregulowane</w:t>
      </w:r>
    </w:p>
    <w:p>
      <w:pPr>
        <w:pStyle w:val="Normal"/>
        <w:shd w:fill="FFFFFF" w:val="clear"/>
        <w:spacing w:lineRule="auto" w:line="240" w:before="0" w:after="0"/>
        <w:ind w:left="14" w:right="24" w:hanging="0"/>
        <w:jc w:val="both"/>
        <w:rPr/>
      </w:pPr>
      <w:r>
        <w:rPr>
          <w:rFonts w:cs="Arial" w:ascii="Arial" w:hAnsi="Arial"/>
        </w:rPr>
        <w:t xml:space="preserve">W sprawach nienormowanych w niniejszej Umowie mają zastosowanie przepisy Prawa zamówień publicznych oraz Kodeksu </w:t>
      </w:r>
      <w:r>
        <w:rPr>
          <w:rFonts w:cs="Arial" w:ascii="Arial" w:hAnsi="Arial"/>
          <w:spacing w:val="2"/>
        </w:rPr>
        <w:t>cywilnego.</w:t>
      </w:r>
    </w:p>
    <w:p>
      <w:pPr>
        <w:pStyle w:val="Normal"/>
        <w:shd w:fill="FFFFFF" w:val="clear"/>
        <w:spacing w:lineRule="auto" w:line="240" w:before="0" w:after="0"/>
        <w:ind w:left="14" w:right="24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0" w:hanging="0"/>
        <w:jc w:val="center"/>
        <w:rPr/>
      </w:pPr>
      <w:r>
        <w:rPr>
          <w:rFonts w:cs="Arial" w:ascii="Arial" w:hAnsi="Arial"/>
          <w:b/>
          <w:bCs/>
        </w:rPr>
        <w:t xml:space="preserve">§ 9.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0" w:hanging="0"/>
        <w:jc w:val="center"/>
        <w:rPr/>
      </w:pPr>
      <w:r>
        <w:rPr>
          <w:rFonts w:cs="Arial" w:ascii="Arial" w:hAnsi="Arial"/>
          <w:b/>
          <w:bCs/>
        </w:rPr>
        <w:t>Ilość egzemplarzy umowy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Umowę niniejszą sporządza się w 2 jednobrzmiących egzemplarzach, po 1 egzemplarzu dla każdej ze Stron.    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right="-42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YKONAWCA           </w:t>
        <w:tab/>
        <w:tab/>
        <w:tab/>
        <w:tab/>
        <w:tab/>
        <w:t xml:space="preserve">                     ZAMAWIAJĄCY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eastAsia="pl-PL"/>
        </w:rPr>
        <w:t>……………………………………</w:t>
      </w:r>
      <w:r>
        <w:rPr>
          <w:lang w:eastAsia="pl-PL"/>
        </w:rPr>
        <w:t>..                                                                                       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37"/>
        </w:tabs>
        <w:ind w:left="1437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5:00Z</dcterms:created>
  <dc:creator>AOW</dc:creator>
  <dc:description/>
  <cp:keywords/>
  <dc:language>en-US</dc:language>
  <cp:lastModifiedBy>SCRMITS</cp:lastModifiedBy>
  <cp:lastPrinted>2020-10-09T12:03:00Z</cp:lastPrinted>
  <dcterms:modified xsi:type="dcterms:W3CDTF">2020-12-02T06:17:00Z</dcterms:modified>
  <cp:revision>12</cp:revision>
  <dc:subject/>
  <dc:title>UMOWA</dc:title>
</cp:coreProperties>
</file>