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eastAsia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</w:t>
      </w:r>
    </w:p>
    <w:p>
      <w:pPr>
        <w:pStyle w:val="Normal"/>
        <w:jc w:val="right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Załącznik  Nr 6 do SWZ</w:t>
      </w:r>
    </w:p>
    <w:p>
      <w:pPr>
        <w:pStyle w:val="Normal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sz w:val="18"/>
          <w:szCs w:val="18"/>
        </w:rPr>
        <w:t>.............................................</w:t>
        <w:tab/>
        <w:tab/>
        <w:tab/>
        <w:tab/>
        <w:t xml:space="preserve">                                 .............................................    </w:t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</w:t>
      </w:r>
      <w:r>
        <w:rPr>
          <w:rFonts w:cs="Arial;Arial" w:ascii="Arial;Arial" w:hAnsi="Arial;Arial"/>
          <w:sz w:val="18"/>
          <w:szCs w:val="18"/>
        </w:rPr>
        <w:t>pieczęć oferenta                                                                                                                miejscowość, data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PIS PRZEDMIOTU ZAMÓWIEN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FORMULARZ PARAMETRÓW WYMAGANYCH  Nr sprawy: TP/ 1 /2021</w:t>
      </w:r>
    </w:p>
    <w:p>
      <w:pPr>
        <w:pStyle w:val="Normal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  <w:t>Marka, typ, nazwa handlowa ambulansu(pojazdu skompletowanego)czyli samochodu po wykonaniu adaptacji:</w:t>
      </w:r>
    </w:p>
    <w:p>
      <w:pPr>
        <w:pStyle w:val="Normal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  <w:t xml:space="preserve">Pojazd po wykonanej adaptacji ma spełniać wymagania aktualnej normy PN EN 1789 lub równoważnej w zakresie ambulansu typu C, sprzęt medyczny ma spełniać wymagania aktualnej normy PN EN 1865 lub równoważnej, </w:t>
      </w:r>
      <w:r>
        <w:rPr>
          <w:rFonts w:cs="Arial;Arial" w:ascii="Arial;Arial" w:hAnsi="Arial;Arial"/>
          <w:sz w:val="18"/>
          <w:szCs w:val="18"/>
        </w:rPr>
        <w:t>ma posiadać dokument np. certyfikat potwierdzający pozytywnie przeprowadzone dynamiczne badania wytrzymałościowe (kompleksowe testy zderzeniowe całego ambulansu a nie poszczególnych jego elementów) wykonane przez jednostkę notyfikowaną zgodnie z normą PN-EN 1789, (załączyć do oferty oraz podać datę wystawienia dokumentu, numer sprawozdania oraz nazwę jednostki, która przeprowadziła badania - testy zderzeniowe):</w:t>
      </w:r>
    </w:p>
    <w:p>
      <w:pPr>
        <w:pStyle w:val="Normal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  <w:t>oraz spełniać dodatkowe wymagania określone poniżej:</w:t>
      </w:r>
    </w:p>
    <w:tbl>
      <w:tblPr>
        <w:tblW w:w="1078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8"/>
        <w:gridCol w:w="32"/>
        <w:gridCol w:w="110"/>
        <w:gridCol w:w="5245"/>
        <w:gridCol w:w="1100"/>
        <w:gridCol w:w="34"/>
        <w:gridCol w:w="3816"/>
        <w:gridCol w:w="11"/>
        <w:gridCol w:w="9"/>
      </w:tblGrid>
      <w:tr>
        <w:trPr>
          <w:trHeight w:val="284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Wymagane paramet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(określi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i/>
                <w:i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;Arial" w:hAnsi="Arial;Arial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mallCaps/>
                <w:sz w:val="18"/>
                <w:szCs w:val="18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eastAsia="Tahoma;Tahoma" w:cs="Arial;Arial" w:ascii="Arial;Arial" w:hAnsi="Arial;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 xml:space="preserve">Typu „furgon podwyższony ”, do 3,5 t dopuszczalnej masy całkowitej, bez ściany działowej pomiędzy kabiną kierowcy a przestrzenią ładunkową przeznaczoną do adaptacji na przedział medyczny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abina kierowcy wyposażona w dwa pojedyncze fotele: pasażera i kierowcy ,fotele regulowane z podłokietnika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Drzwi tylne wysokie , przeszklone dwuskrzydłowe, otwierane na boki o min. 250º z systemem blokowania przy otwieraniu, o wysokości minimum 1,75 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Drzwi boczne prawe przesuwane do tyłu przeszklone, z odsuwaną szybą, wyjście ze stopniem stałym wewnętr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5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Drzwi boczne lewe przesuwane do tyłu, bez szyby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6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olor nadwozia biały lub żół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 xml:space="preserve">Centralny zamek wszystkich drzwi, sterowany pilotem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8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Stopień wejściowy tylny antypoślizgowy, stanowiący jednocześnie funkcję zderza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9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Moc silnika minimum 160 KM , moment obrotowy nie mniejszy niż 360 N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/>
            </w:pPr>
            <w:r>
              <w:rPr>
                <w:rFonts w:eastAsia="Times New Roman;Tahoma" w:cs="Arial;Arial" w:ascii="Arial;Arial" w:hAnsi="Arial;Arial"/>
                <w:sz w:val="18"/>
                <w:szCs w:val="18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ascii="Arial;Arial" w:hAnsi="Arial;Arial" w:eastAsia="Times New Roman;Tahoma" w:cs="Arial;Arial"/>
                <w:sz w:val="18"/>
                <w:szCs w:val="18"/>
                <w:lang w:eastAsia="ar-SA"/>
              </w:rPr>
            </w:pPr>
            <w:r>
              <w:rPr>
                <w:rFonts w:eastAsia="Times New Roman;Tahoma" w:cs="Arial;Arial" w:ascii="Arial;Arial" w:hAnsi="Arial;Arial"/>
                <w:sz w:val="18"/>
                <w:szCs w:val="18"/>
                <w:lang w:eastAsia="ar-SA"/>
              </w:rPr>
              <w:t xml:space="preserve">spalin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;Tahoma" w:cs="Arial;Arial"/>
                <w:sz w:val="18"/>
                <w:szCs w:val="18"/>
                <w:lang w:eastAsia="ar-SA"/>
              </w:rPr>
            </w:pPr>
            <w:r>
              <w:rPr>
                <w:rFonts w:eastAsia="Times New Roman;Tahoma"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ascii="Arial;Arial" w:hAnsi="Arial;Arial" w:eastAsia="Times New Roman;Tahoma" w:cs="Arial;Arial"/>
                <w:sz w:val="18"/>
                <w:szCs w:val="18"/>
                <w:lang w:eastAsia="ar-SA"/>
              </w:rPr>
            </w:pPr>
            <w:r>
              <w:rPr>
                <w:rFonts w:eastAsia="Times New Roman;Tahoma" w:cs="Arial;Arial" w:ascii="Arial;Arial" w:hAnsi="Arial;Arial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Skrzynia biegów manualna lub automatyczna o min. 5 biegach do przodu i biegu wstecznym, z możliwością automatycznej i manualnej redukcji bieg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Napęd na jedną oś (przednią lub tylną – podać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Elektroniczny system stabilizacji toru jazdy (ESP) lub równoważ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System zapobiegający poślizgowi kół osi napędzanej podczas rusz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IV.ZAWIES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 xml:space="preserve">Gwarantujące dobrą przyczepność kół do nawierzchni, stabilność i manewrowość w trudnym terenie, umożliwiające komfortowy przewóz pacjentów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  <w:lang w:val="en-US"/>
              </w:rPr>
              <w:t>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System ABS zapobiegający blokadzie kół podczas hamowani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 xml:space="preserve">System wspomagania nagłego hamowania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Hamulce tarczowe na obu osiach (przód i ty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Asystent ruszania tj. system zapobiegający staczaniu się przy ruszaniu „pod górę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VI. UKŁAD KIEROWNICZ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Ze wspomaganie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Regulowana kolumna kierownicy w dwóch płaszczyznach tj. góra – dół, przód - ty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VII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 xml:space="preserve">Zespół dwóch  akumulatorów  o łącznej pojemności min. 160 Ah do zasilania wszystkich odbiorników prądu – jeden do rozruchu silnika ,drugi do zasilania przedziału pacjenta – połączone tak aby były doładowywane zarówno z alternatora w czasie pracy silnika, jak i z prostownika na postoju po podłączeniu zasilania do sieci 230V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Fabrycznie wzmocniony alternator o mocy minimum 1200 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VII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Wszystkie miejsca siedzące zaopatrzone w bezwładnościowe pasy bezpieczeństwa oraz zagłówki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Zbiornik paliwa o pojemności min. 70 L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Poduszki powietrzne: kierowcy i pasażera (trzy rodzaje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Elektryczne otwierane szyby w drzwiach przednic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5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limatyzacja automatyczna kabiny kierowcy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6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Lusterka  zewnętrzne, regulowane i podgrzewane elektrycz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Lusterko wewnętrzn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8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Reflektory przeciwmgłowe halogenowe przedni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9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Sygnalizacja dźwiękowa lub optyczna w kabinie kierowcy o niedomknięciu którychkolwiek drzw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0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Trójkąt, gaśnica, apteczka, podnośnik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Układ wydechowy fabrycznie przystosowany do pełnienia funkcji samochodu specjalnego sanitarneg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Dywaniki gumowe dla kierowcy i pasażera w kabinie kierowcy zapobiegające zbieraniu się wody z podłoż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1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eastAsia="Tahoma;Tahoma" w:cs="Arial;Arial" w:ascii="Arial;Arial" w:hAnsi="Arial;Arial"/>
                <w:sz w:val="18"/>
                <w:szCs w:val="18"/>
              </w:rPr>
              <w:t>Zestaw naprawc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IX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Pojazd  fabrycznie nowy – rok produkcji 2020 lub 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 xml:space="preserve">Gwarancja min. 24 miesiące bez limitu kilometrów – na pojazd bazowy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Gwarancja min. 60 miesięcy od daty podpisania protokołu odbioru na perforację nadwozia ambulans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;Tahoma" w:cs="Arial;Arial"/>
                <w:b/>
                <w:b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b/>
                <w:sz w:val="18"/>
                <w:szCs w:val="18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artę pojazd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wyciąg ze świadectwa homologacji dla pojazdu bazowego i skompletowanego( po zabudow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instrukcję obsługi pojaz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siążkę obsługi (przeglądów ) pojazdu bazow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  <w:t>kartę gwarancyjną pojazd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;Tahoma" w:cs="Arial;Arial"/>
                <w:sz w:val="18"/>
                <w:szCs w:val="18"/>
              </w:rPr>
            </w:pPr>
            <w:r>
              <w:rPr>
                <w:rFonts w:eastAsia="Tahoma;Tahoma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;Arial" w:hAnsi="Arial;Arial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Minimalne wymiary przedziału medycznego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zwi  tylne wyposażone w światła awaryjne, włączające się automatycznie przy otwarciu drzwi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Schowek za lewymi drzwiami przesuwnymi (oddzielony od przedziału medycznego i dostępny z zewnątrz pojazdu), z miejscem mocowania min. 2 szt. butli tlenowych 10l, krzesełka kardiologiczn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kna zmatowione do 2/3 wysokości lub zaklejone folią mat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ejsce wraz z mocowaniem 3 kasków ochron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grzewnica w przedziale medycznym wykorzystująca ciecz chłodzącą silnik do ogrzewanie przedziału medycznego ;ogrzewanie przedziału medycznego możliwe  przy włączonym  silniku pojazdu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3</w:t>
            </w:r>
            <w:r>
              <w:rPr>
                <w:rFonts w:cs="Arial;Arial" w:ascii="Arial;Arial" w:hAnsi="Arial;Arial"/>
                <w:sz w:val="18"/>
                <w:szCs w:val="18"/>
              </w:rPr>
              <w:t>/h)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;Arial" w:ascii="Arial;Arial" w:hAnsi="Arial;Arial"/>
                <w:sz w:val="18"/>
                <w:szCs w:val="18"/>
              </w:rPr>
              <w:t>C i niższych, ogrzanie wnętrza do temperatury co najmniej + 5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;Arial" w:ascii="Arial;Arial" w:hAnsi="Arial;Arial"/>
                <w:sz w:val="18"/>
                <w:szCs w:val="18"/>
              </w:rPr>
              <w:t>C nie powinno trwać dłużej niż 15 minut. Po upływie 30 minut w przedziale pacjenta temperatura powinna wynosić co najmniej 22</w:t>
            </w:r>
            <w:r>
              <w:rPr>
                <w:rFonts w:cs="Vani" w:ascii="Vani" w:hAnsi="Vani"/>
                <w:sz w:val="18"/>
                <w:szCs w:val="18"/>
              </w:rPr>
              <w:t>º</w:t>
            </w:r>
            <w:r>
              <w:rPr>
                <w:rFonts w:cs="Arial;Arial" w:ascii="Arial;Arial" w:hAnsi="Arial;Arial"/>
                <w:sz w:val="18"/>
                <w:szCs w:val="18"/>
              </w:rPr>
              <w:t>C  (proszę podać markę i model urządzenia)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 Zamawiający dopuszcza by fabryczna klimatyzacja kabiny kierowcy pojazdu bazowego była rozbudowana na przedział medyczny na etapie adaptacji na ambulans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</w:t>
            </w:r>
            <w:r>
              <w:rPr>
                <w:rFonts w:eastAsia="Times New Roman;Tahoma" w:cs="Arial;Arial" w:ascii="Arial;Arial" w:hAnsi="Arial;Arial"/>
                <w:color w:val="000000"/>
                <w:sz w:val="18"/>
                <w:szCs w:val="18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eastAsia="Times New Roman;Tahoma" w:cs="Arial;Arial" w:ascii="Arial;Arial" w:hAnsi="Arial;Arial"/>
                <w:color w:val="000000"/>
                <w:sz w:val="18"/>
                <w:szCs w:val="18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arządzający system ogrzewania przedziału medycznego i klimatyzacji przedziału medycznego z funkcją automatycznego utrzymania zadanej temperatury 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strzegający kierowcę (sygnalizacja dźwiękowa) o nie doładowaniu akumulatora samochodu bazowego i akumulatora dodatkoweg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V. SYGNALIZACJA ŚWIETLNO – </w:t>
              <w:tab/>
              <w:tab/>
              <w:tab/>
              <w:tab/>
              <w:t>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 przedniej części dachu pojazdu belka świetlna typu LED, wyposażona w dwa reflektory typu LED do oświetlania przedpola pojazdu oraz podświetlany napis „ambulans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a wysokości pasa przedniego 2 niebieskie lampy pulsacyjne barwy niebieskiej typu LED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 tylnej części dachu lampa świetlna typu LED, tzw. „kogut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ygnał d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ź</w:t>
            </w:r>
            <w:r>
              <w:rPr>
                <w:rFonts w:cs="Arial;Arial" w:ascii="Arial;Arial" w:hAnsi="Arial;Arial"/>
                <w:sz w:val="18"/>
                <w:szCs w:val="18"/>
              </w:rPr>
              <w:t>wi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ę</w:t>
            </w:r>
            <w:r>
              <w:rPr>
                <w:rFonts w:cs="Arial;Arial" w:ascii="Arial;Arial" w:hAnsi="Arial;Arial"/>
                <w:sz w:val="18"/>
                <w:szCs w:val="18"/>
              </w:rPr>
              <w:t>kowy modulowany o mocy min. 100 W z mo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ż</w:t>
            </w:r>
            <w:r>
              <w:rPr>
                <w:rFonts w:cs="Arial;Arial" w:ascii="Arial;Arial" w:hAnsi="Arial;Arial"/>
                <w:sz w:val="18"/>
                <w:szCs w:val="18"/>
              </w:rPr>
              <w:t>liwo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ś</w:t>
            </w:r>
            <w:r>
              <w:rPr>
                <w:rFonts w:cs="Arial;Arial" w:ascii="Arial;Arial" w:hAnsi="Arial;Arial"/>
                <w:sz w:val="18"/>
                <w:szCs w:val="18"/>
              </w:rPr>
              <w:t>ci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 xml:space="preserve">ą </w:t>
            </w:r>
            <w:r>
              <w:rPr>
                <w:rFonts w:cs="Arial;Arial" w:ascii="Arial;Arial" w:hAnsi="Arial;Arial"/>
                <w:sz w:val="18"/>
                <w:szCs w:val="18"/>
              </w:rPr>
              <w:t>podawania komunikatów głosem zgodny z obowi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ą</w:t>
            </w:r>
            <w:r>
              <w:rPr>
                <w:rFonts w:cs="Arial;Arial" w:ascii="Arial;Arial" w:hAnsi="Arial;Arial"/>
                <w:sz w:val="18"/>
                <w:szCs w:val="18"/>
              </w:rPr>
              <w:t>zuj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ą</w:t>
            </w:r>
            <w:r>
              <w:rPr>
                <w:rFonts w:cs="Arial;Arial" w:ascii="Arial;Arial" w:hAnsi="Arial;Arial"/>
                <w:sz w:val="18"/>
                <w:szCs w:val="18"/>
              </w:rPr>
              <w:t>cymi przepisami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3 pasy odblaskowe zgodnie z Rozporządzeniem Ministra Zdrowia  z dnia 18.10.2010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z przodu i z tyłu pojazdu napis: zgodnie z Rozporządzeniem Ministra Zdrowia  z dnia 18.10.2010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oznakowanie symbolem ratownictwa medycznego zgodnie z Rozporządzeniem Ministra Zdrowia z dnia 18.10.2010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po obu bokach pojazdu nadruk barwy czerwonej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„S”lub „P”</w:t>
            </w:r>
            <w:r>
              <w:rPr>
                <w:rFonts w:cs="Arial;Arial" w:ascii="Arial;Arial" w:hAnsi="Arial;Arial"/>
                <w:sz w:val="18"/>
                <w:szCs w:val="18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nazwa dysponenta jednostki umieszczona po obu bokach pojazdu: „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Świętokrzyskie Centrum Ratownictwa Medycznego i Transportu Sanitarnego w Kielcach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datkowe migacze, typu LED, zamontowane w górnych tylnych cz</w:t>
            </w:r>
            <w:r>
              <w:rPr>
                <w:rFonts w:eastAsia="TimesNewRoman;MS Mincho" w:cs="Arial;Arial" w:ascii="Arial;Arial" w:hAnsi="Arial;Arial"/>
                <w:sz w:val="18"/>
                <w:szCs w:val="18"/>
              </w:rPr>
              <w:t>ęś</w:t>
            </w:r>
            <w:r>
              <w:rPr>
                <w:rFonts w:cs="Arial;Arial" w:ascii="Arial;Arial" w:hAnsi="Arial;Arial"/>
                <w:sz w:val="18"/>
                <w:szCs w:val="18"/>
              </w:rPr>
              <w:t>ciach nadwoz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odporność na działanie wiatru min. 55 m/s.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nanie instalacji do podłączenia radiotelefo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estaw anten dwuzakresowych GPS/GSM umożliwiających prawidłowe działanie wszystkich elementów systemu SWD PR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taż sterownika Teltonika FM 3622 lub równoważny(  przewidziany do współpracy z SWD PRM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Głośnik w przedziale medycznym z możliwością podłączenia do radiotelefo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teny na dachu pojazdu winny być zainstalowane we wzajemnej odległości od siebie nie mniejszej niż 40 c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prowadzenie instalacji do zasilania i sterowania urządzeniami systemu SWD PRM.Wszystkie wymagane napięcia i sygnały dla urządzeń SWD będą wyprowadzone w uzgodnionych miejscach zgodnie z poniższym zestawieniem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pięcia i sygnały dla modułu GP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łe napięcie zasilania 12-18 V przed wyłącznikiem zapłonu, zabezpieczenie 0,5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gnał wejściowy działania sygnalizacji świetlnej(koguty) –           ( poziom 10-14 V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gnał wejściowy działania sygnalizacji dźwiękowej – ( poziom 10-14 V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gnał po włączeniu zapłonu –(poziom10-14 V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alogowy sygnał poziomu paliwa w zbiorniku( może być w zakresie nie większym niż o-12 V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pięcia i sygnały dla drukarki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łe napięcie zasilania – ( poziom 12-14 V) z  zabezpieczeniem 8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I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apięcia i sygnały dla table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łe napięcie zasilania – ( poziom 12-14 V) z zabezpieczeniem 10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V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Uchwy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amontowanie uchwytów mocujących stację dokującą pod tablet w kabinie kierowcy oraz doprowadzeniem wyżej omówionych przewodów zasilających i przewodu USB łączącego tablet z drukarką.(bez tabletu i bez drukark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ale z zasilaczem samochodowym 19 V 3,5 A do drukarki HP Officejet 100 Mobile I wraz ze stacją dokującą ADK07 pod tablet Twinhead Durabook R 11A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yczy punktu 3 i 4.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* jedna ze złączem typu SMA – A  męskie proste do sterownika FM 3622,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**  druga ze złączem SMA-C męskie kątowe , na konsolę środkową do stacji dokujące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a prawej ścianie minimum jeden fotel obrotowy ,  wyposażony w bezwładnościowe, trzypunktowe pasy bezpieczeństwa i zagłówek, ze składanym do pionu siedziskiem i regulowanym oparciem pod plecami (regulowany kąt oparcia) 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Przy ścianie działowej u wezgłowia noszy fotel obrotowy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umożliwiający jazdę tyłem do kierunku jazdy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, ze składanym do pionu siedziskiem, zagłówkiem (regulowanym lub zintegrowanym), bezwładnościowym pasem bezpieczeństwa oraz regulowanym oparciem pod plecami (regulowany kąt oparcia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802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80 cm, szerokość min. 40 cm .Jeżeli drzwi są zamontowane, nie powinno być możliwości prowadzenia pojazdu z drzwiami w pozycji otwartej.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kosz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ufitowy uchwyt do kroplówek na min. 4 szt. pojemników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ufitowy uchwyt dla personelu medycznego umieszczony  wzdłuż osi głów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3 lub 4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entralna  instalacja tlenowa dostosowana do zasilania w tlen z butli 10l.(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wraz z butlami tlenowymi 10 l i 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i/>
                <w:i/>
                <w:iCs/>
                <w:dstrike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min. 1 przepływomierz obrotowy z nawilżaczem plus dodatkowy uchwyt na dwie male butle przenośn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i/>
                <w:i/>
                <w:iCs/>
                <w:dstrike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iCs/>
                <w:dstrike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dstawa (laweta) pod nosze główne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posiadająca przesuw boczny, możliwość pochyłu o min. 10</w:t>
            </w:r>
            <w:r>
              <w:rPr>
                <w:rFonts w:cs="Arial;Arial" w:ascii="Arial;Arial" w:hAnsi="Arial;Arial"/>
                <w:bCs/>
                <w:sz w:val="18"/>
                <w:szCs w:val="18"/>
                <w:vertAlign w:val="superscript"/>
              </w:rPr>
              <w:t>0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do pozycji Trendelenburga i Antytrendelenburga, (pozycji drenażowej), z wysuwem na zewnątrz pojazdu umożliwiającym wjazd noszy na lawetę Uwaga: zwolnienie mechanizmu wysuwu lawety nie może odbywać się za pomocą linki  , podać markę i model, załączyć folder i deklarację zgodności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ermobox stacjonarny do ogrzewania płynów infuzyjnych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POSAŻENIE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datkowa gaśnica w przedziale medycznym, młotek do wybijania szyb, nóż do przecinania pasów bezpieczeństw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raca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zenośny szperacz ręczny z podstawą umożliwiająca prace bez konieczności trzymania w dłoni ,  z zasilaniem akumulatorowym           ( akumulator Litowo-Jonowy) z zasilaniem sieciowy 230V oraz z zasilaniem 12V z instalacji w ambulansie ( zalecane światła LED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amera cof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ampka co-pilot( na giętkim przewodzie w kabinie kierowcy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VIII. WYMAGANIA OGOL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-----------------------</w:t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Karta gwarancyjna zabudowy przedziału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arty gwarancyjne i paszporty: noszy głównych, transportera noszy i podstawy(lawety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 oferty należy dołączyć certyfikat zgodności z aktualną normą PN EN 1789 w zakresie ambulansu typu C wystawiony przez jednostkę notyfikowa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;Arial" w:hAnsi="Arial;Arial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;Arial" w:hAnsi="Arial;Arial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mallCaps/>
                <w:sz w:val="18"/>
                <w:szCs w:val="18"/>
                <w:lang w:val="pl-PL"/>
              </w:rPr>
              <w:t>(Sprzęt medyczny ma spełniać wymogi aktualnej normy PN-EN 1865 lub normy równoważnej)</w:t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ać markę , model i rok produk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nane z materiału odpornego na korozję ,lub z materiału zabezpieczonego przed korozj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zystosowane do prowadzenia reani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 możliwością płynnej regulacji kąta nachylenia oparcia pod plecami do 90 stopni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 zestawem pasów zabezpieczających pacjenta, o regulowanej długości, mocowanych bezpośrednio do ramy noszy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e składanymi wzdłuż poręczami boczny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 wysuwanymi rączkami do przenoszenia, umieszczonymi z przodu i z tyłu nosz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 możliwością wprowadzania noszy na transporter przodem lub tyłem do kierunku jazdy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kładany wieszak na pojemnik z płynami infuzyjny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aga noszy max 23 kg zgodna z wymogami normy PN EN 1865 -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rwałe oznakowanie, najlepiej graficzne elementów związanych z obsługą nosz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datkowy zestaw pasów lub uprzęży służący do transportu małych dzie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bciążenie dopuszczalne noszy minimum 230 kg (podać obciążenie dopuszczalne w kg)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dać markę ,  model i  rok produkcji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zybki i łatwy system połączenia z nosza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regulacja wysokości w min siedmiu poziomach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żliwość zapięcia noszy przodem lub nogami w kierunku jazd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bojniki na golenia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yposażony w min. 4 kółka obrotowe w zakresie o 360 stopni, min. 2 kółka wyposażone w hamul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żliwość ustawienia pozycji drenażowych Trendelenburga i Fowlera na minimum trzech poziomach pochyl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szystkie 4 kółka jezdne  skrętne w zakresie 360 stopni, o średnicy min. 150 mm i szerokości min. 45 mm, umożliwiające prowadzenia noszy bokiem do kierunku jazdy przez 1 osobę z dowolnej strony transportera, z blokadą przednich kółek do jazdy na wprost; kółka umożliwiające jazdę zarówno w pomieszczeniach zamkniętych jak i poza nimi na utwardzonych nawierzchniach (na otwartych przestrzeniach). Podać średnicę kółek w mm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bciążenie dopuszczalne transportera minimum 250 kg (podać dopuszczalne obciążenie w kg)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aga zestawu transportowego do max. 51 kg zgodnie z wymogami aktualnej normy PN EN 1865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mocowanie transportera do lawety ambulansu zgodne z wymogami aktualnej normy PN EN 1789+A2: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ransporter musi posiadać trwale oznakowane najlepiej graficzne elementów związanych z  obsługą nosz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ransporter  wykonany z materiału odpornego na korozję, lub z materiału zabezpieczonego przed korozj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eklaracje zgodności zgodne z aktualną normą PN EN 1789+A2:2015 oraz PN EN 1865 -1  na oferowany system transportowy(nosze i transporter),folder – załączyć do oferty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I  </w:t>
            </w:r>
            <w:r>
              <w:rPr>
                <w:b/>
                <w:bCs/>
                <w:lang w:eastAsia="ar-SA"/>
              </w:rPr>
              <w:t>Respirator transportowy z wyposażeniem –wymagania podstaw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spirator fabrycznie nowy, rok produkcji min 2020r. Podać markę, model, rok produk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Zasilanie respiratora pneumatycz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Temperatura pracy w zakresie od -10º C do + 50º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  <w:lang w:eastAsia="ar-SA"/>
              </w:rPr>
              <w:t>Klasa odporności na wnikanie cieczy stałych/ciekłych – IP 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Waga urządzenia 2,4-3 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 w:eastAsia="ar-SA"/>
              </w:rPr>
              <w:t>Tryb wentylacji: CMV,SMMV,CMV/DEMAND,DEMAN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integrowana zastawka PEEP, w zakresie regulacji od 0-20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  <w:t>Tryb CPAP w zakresie regulacji min.10-16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Możliwe poziomy stężenia tlenu w mieszaninie oddechowej w trybie IPPV/CMV, 100 i 5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Płynna regulacja częstości oddechowej i objętości oddechow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Regulacja zakresów regulacji parametrów wentylacji dla dzieci i doros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Częstość oddechów min.8-40 cykli/m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Objętość oddechowa min.70-1500 m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Czułość wyzwalania trybu na żądanie poniżej 3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astawka ciśnieniowa regulowana w zakresie min.20-60 cm H2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------------</w:t>
            </w:r>
          </w:p>
        </w:tc>
      </w:tr>
      <w:tr>
        <w:trPr>
          <w:trHeight w:val="3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Wyposażony w alarm optyczny i dźwięk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Alarm wysokiego i niskiego ciśnienia w układzie pacjenta oraz rozłączenie obwodu oddechoweg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Respirator wyposażony w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- torbę transportow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- butlę tlenową 2,7 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 xml:space="preserve">- reduktor tlenowy z gniazdem AGA O2 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przepływomierzem obrotowym 0-25 l/min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 xml:space="preserve">ciśnienie robocze 200 atm. Przepływ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 gniazda AGAn powyżej 120 l/min, manomet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w osłonie zabezpieczającej przed uszkodzenie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- w zestawie układ rur jednorazow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- jednorazowy system do ręcznej wentyl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 xml:space="preserve">noworodków i niemowląt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Dołączyć atesty i certyfikaty dopuszczenia do obrotu i stosowania zgodnie z ustawą o wyrobach medyczn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Gwarancja min 24 miesią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Instrukcja w języku polskim wraz z dostaw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Autoryzowany serwis gwarancyjny na terenie Polsk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II  </w:t>
            </w:r>
            <w:r>
              <w:rPr>
                <w:b/>
                <w:bCs/>
                <w:lang w:eastAsia="ar-SA"/>
              </w:rPr>
              <w:t>Defibrylator transportowy z wyposażeniem –wymagania podstaw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efibrylator fabrycznie nowy, rok produkcji min 2020r.,okres gwarancji min.24 miesiące. Podać markę, model, rok produkcji, załączyć fold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Aparat przenośny z torbą transportową i uchwytem karetkowym (ściennym), ciężar defibrylatora do 1o kg wraz z łyżkami dla dzieci i dla doros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Zasilanie defibrylatora poprzez uchwyt karetkowy do instalacji 12V w ambulansie, możliwość ładowania również akumulatorów w aparaci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Defibrylacja ręczna i pólautomatycz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  <w:t>Tryb manualny i półautomatycz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Dwufazowa fala defibrylacji w zakresie co najmniej od 2-200 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  <w:t>Dostępny poziom energii zewnętrznej – min.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Automatyczna kompensacja napięciowa lub prądowa impedacji ciała pacjenta przy defibrylacji przy pomocy łyżek i elektrod naklejan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  <w:t>Stymulacja przezskór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Częstość impulsów/minutę min. Ok. 40-180 imp/m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Regulacja prądu stymulacji min. 10-140 m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 wbudowanym rejestratorem termicznym E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Pamięć wewnętrzna  do min. Ok. 300-400 zdarzeń i min30 zrzutów ekranowych( monitorowanie, defibrylacja, stymulacja, procedury terapeutyczne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Moduł 3 i 12 odprowadzeń E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Transmisja 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 i TS w Kielcac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Prezentacja zapisu na ekranie kolorowym LC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Wzmocnienie zapisu EKG regulowane w zakresie min. 0,25 do 2,0 cm/m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Alarmy częstości akcji serca,zakres pomiaru częstości akcji serca min.30-300/m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Ekran kolorowy o przekątnej min. ok."6 -7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Możliwość wyświetlania min.2 krzyw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dynamicznych jednocześ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jc w:val="center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akres pomiaru między 1-100%, a pulsu min. 3-30/mi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Aparat z zabezpieczeniem w zakresie min. IP 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  <w:t>WYPOSAŻ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…………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,…………………………………………………..</w:t>
            </w:r>
          </w:p>
        </w:tc>
      </w:tr>
      <w:tr>
        <w:trPr>
          <w:trHeight w:val="358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Kabel 12 odprowadzeniowy 1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Łyżki dziecięce i dla dorosły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Akumulator/o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Elektrody defibrylacyjne samoprzylepne dla dorosłych i dla dzie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Papier do drukarki 2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posiadający certyfikat zgodności z norm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EN 1789-2007 dołączony do um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Torba transportowa z kieszeniami na kable i elektrod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Czujnik SPO2 klips palcowy min. 1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Kabel do stymulacji w komplec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Komunikacja i opisy na panelu sterującym w języku polsk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Certyfikat CE potwierdzający zgodność z Dyrektywą UE nr 93/42/EWG  na defibrylator dołączone do um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Folder z opisem parametrów  urządzenia - dołączony do umo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  <w:t>Instrukcja obsługi w języku polskim – dołączona do dostaw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ahoma" w:hAnsi="Times New Roman;Tahoma" w:cs="Times New Roman;Tahoma"/>
        </w:rPr>
      </w:pPr>
      <w:r>
        <w:rPr>
          <w:rFonts w:cs="Times New Roman;Tahoma" w:ascii="Times New Roman;Tahoma" w:hAnsi="Times New Roman;Tahoma"/>
        </w:rPr>
      </w:r>
    </w:p>
    <w:p>
      <w:pPr>
        <w:pStyle w:val="Normal"/>
        <w:rPr>
          <w:rFonts w:ascii="Times New Roman;Tahoma" w:hAnsi="Times New Roman;Tahoma" w:cs="Times New Roman;Tahoma"/>
          <w:b/>
          <w:b/>
          <w:sz w:val="16"/>
          <w:szCs w:val="16"/>
        </w:rPr>
      </w:pPr>
      <w:r>
        <w:rPr>
          <w:rFonts w:cs="Times New Roman;Tahoma" w:ascii="Times New Roman;Tahoma" w:hAnsi="Times New Roman;Tahoma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Pozycje tak/nie i opis oferowanych parametrów wypełnia Wykonawc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Arial;Arial" w:ascii="Arial;Arial" w:hAnsi="Arial;Arial"/>
          <w:sz w:val="18"/>
          <w:szCs w:val="18"/>
        </w:rPr>
        <w:t>...........................................................                                         ..............................................................</w:t>
      </w:r>
    </w:p>
    <w:p>
      <w:pPr>
        <w:pStyle w:val="Normal"/>
        <w:spacing w:before="0" w:after="200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</w:t>
      </w:r>
      <w:r>
        <w:rPr>
          <w:rFonts w:cs="Arial;Arial" w:ascii="Arial;Arial" w:hAnsi="Arial;Arial"/>
          <w:sz w:val="18"/>
          <w:szCs w:val="18"/>
        </w:rPr>
        <w:t>(miejscowość i data)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n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;Tahom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;Tahoma" w:hAnsi="Times New Roman;Tahoma" w:eastAsia="Times New Roman;Tahoma" w:cs="Times New Roman;Tahoma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;Tahoma" w:hAnsi="Times New Roman;Tahoma" w:eastAsia="Times New Roman;Tahoma" w:cs="Times New Roman;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;Tahoma" w:hAnsi="Times New Roman;Tahoma" w:eastAsia="Times New Roman;Tahoma" w:cs="Times New Roman;Tahoma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;Arial" w:hAnsi="Arial;Arial" w:eastAsia="Times New Roman;Tahoma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;Arial" w:hAnsi="Arial;Arial" w:eastAsia="Times New Roman;Tahoma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;Arial" w:hAnsi="Arial;Arial" w:eastAsia="Times New Roman;Tahoma" w:cs="Arial;Arial"/>
      <w:b/>
      <w:i/>
      <w:sz w:val="18"/>
      <w:szCs w:val="20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;Tahoma" w:hAnsi="Times New Roman;Tahoma" w:cs="Times New Roman;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;Tahoma"/>
      <w:color w:val="000000"/>
      <w:sz w:val="24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;Tahoma"/>
    </w:rPr>
  </w:style>
  <w:style w:type="character" w:styleId="WW8Num14z0">
    <w:name w:val="WW8Num14z0"/>
    <w:qFormat/>
    <w:rPr>
      <w:rFonts w:ascii="Arial;Arial" w:hAnsi="Arial;Arial" w:eastAsia="Times New Roman;Tahoma" w:cs="Arial;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ahoma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Arial;Arial" w:hAnsi="Arial;Arial" w:eastAsia="Times New Roman;Tahoma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;Tahoma" w:hAnsi="Times New Roman;Tahoma" w:eastAsia="Arial Unicode MS" w:cs="Times New Roman;Tahoma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;Tahoma" w:hAnsi="Times New Roman;Tahoma" w:eastAsia="Times New Roman;Tahoma" w:cs="Times New Roman;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ahoma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6:00Z</dcterms:created>
  <dc:creator>WIR</dc:creator>
  <dc:description/>
  <cp:keywords/>
  <dc:language>en-US</dc:language>
  <cp:lastModifiedBy>SCRMITS</cp:lastModifiedBy>
  <cp:lastPrinted>2020-11-25T13:51:00Z</cp:lastPrinted>
  <dcterms:modified xsi:type="dcterms:W3CDTF">2021-01-15T07:56:00Z</dcterms:modified>
  <cp:revision>5</cp:revision>
  <dc:subject/>
  <dc:title>  </dc:title>
</cp:coreProperties>
</file>