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5" w:leader="none"/>
          <w:tab w:val="right" w:pos="9070" w:leader="none"/>
        </w:tabs>
        <w:spacing w:before="240" w:after="60"/>
        <w:jc w:val="right"/>
        <w:rPr/>
      </w:pPr>
      <w:r>
        <w:rPr>
          <w:color w:val="000000"/>
          <w:sz w:val="22"/>
          <w:szCs w:val="22"/>
        </w:rPr>
        <w:t>Załącznik nr 5 do SWZ</w:t>
      </w:r>
    </w:p>
    <w:p>
      <w:pPr>
        <w:pStyle w:val="Heading1"/>
        <w:tabs>
          <w:tab w:val="clear" w:pos="708"/>
          <w:tab w:val="center" w:pos="4535" w:leader="none"/>
          <w:tab w:val="right" w:pos="907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Projekt ( wzór)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 ……………….. </w:t>
      </w:r>
      <w:r>
        <w:rPr>
          <w:bCs/>
          <w:color w:val="000000"/>
          <w:sz w:val="22"/>
          <w:szCs w:val="22"/>
        </w:rPr>
        <w:t>2021 r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Kielcach 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113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omiędzy:</w:t>
      </w:r>
    </w:p>
    <w:p>
      <w:pPr>
        <w:pStyle w:val="Normal"/>
        <w:widowControl w:val="false"/>
        <w:rPr>
          <w:rFonts w:eastAsia="Lucida Sans Unicode"/>
          <w:color w:val="000000"/>
        </w:rPr>
      </w:pPr>
      <w:r>
        <w:rPr>
          <w:color w:val="000000"/>
        </w:rPr>
        <w:t xml:space="preserve">   </w:t>
      </w:r>
      <w:r>
        <w:rPr>
          <w:b/>
          <w:bCs/>
          <w:color w:val="000000"/>
        </w:rPr>
        <w:t>1. Świętokrzyskim Centrum Ratownictwa Medycznego i Transportu Sanitarnego</w:t>
      </w:r>
      <w:r>
        <w:rPr>
          <w:color w:val="000000"/>
        </w:rPr>
        <w:t xml:space="preserve">, mającym siedzibę w Kielcach, adres: 25-311Kielce, ul. Św. Leonarda 10, wpisanym do Krajowego Rejestru Sądowego prowadzonego przez  Sąd Rejonowy w Kielcach pod numerem KRS: 0000004608, NIP 6572285975, REGON: 291150544, zwanym dalej </w:t>
      </w:r>
      <w:r>
        <w:rPr>
          <w:b/>
          <w:bCs/>
          <w:color w:val="000000"/>
        </w:rPr>
        <w:t xml:space="preserve">Kupującym </w:t>
      </w:r>
    </w:p>
    <w:p>
      <w:pPr>
        <w:pStyle w:val="Normal"/>
        <w:widowControl w:val="false"/>
        <w:rPr>
          <w:rFonts w:eastAsia="Lucida Sans Unicode"/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widowControl w:val="false"/>
        <w:rPr>
          <w:rFonts w:eastAsia="Lucida Sans Unicode"/>
          <w:b/>
          <w:b/>
          <w:bCs/>
          <w:color w:val="000000"/>
        </w:rPr>
      </w:pPr>
      <w:r>
        <w:rPr>
          <w:b/>
          <w:bCs/>
          <w:color w:val="000000"/>
        </w:rPr>
        <w:t>Dyrektora  - Marta Solnica</w:t>
      </w:r>
    </w:p>
    <w:p>
      <w:pPr>
        <w:pStyle w:val="Normal"/>
        <w:widowControl w:val="false"/>
        <w:rPr>
          <w:rFonts w:eastAsia="Lucida Sans Unicode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widowControl w:val="false"/>
        <w:rPr>
          <w:rFonts w:eastAsia="Lucida Sans Unicode"/>
          <w:b/>
          <w:b/>
          <w:bCs/>
          <w:color w:val="000000"/>
          <w:sz w:val="22"/>
          <w:szCs w:val="22"/>
        </w:rPr>
      </w:pPr>
      <w:r>
        <w:rPr>
          <w:rFonts w:eastAsia="Lucida Sans Unicod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) w przypadku osób fizycznych prowadzących działalność gospodarczą: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, zam. ......................................................................., prowadzącym działalność gospodarczą pod nazwą (firmą) ............................................................ na podstawie wpisu do Centralnej Ewidencji i Informacji o Działalności Gospodarczej,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NIP: .........................................., REGON: ......................................, PESEL: ………………………..……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zwanym w dalszej części umowy </w:t>
      </w:r>
      <w:r>
        <w:rPr>
          <w:b/>
          <w:color w:val="000000"/>
          <w:sz w:val="22"/>
          <w:szCs w:val="22"/>
        </w:rPr>
        <w:t>“Sprzedającym”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w przypadku spółki cywilnej: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a.</w:t>
        <w:tab/>
        <w:t xml:space="preserve">.......................................................................................................... (imię i nazwisko), prowadzącym działalność gospodarczą pod nazwą ................................................................................................... (nazwa przedsiębiorstwa), na podstawie wpisu do Centralnej Ewidencji i Informacji 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.........................................., REGON: ......................................, PESEL: ………………………..……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b.</w:t>
        <w:tab/>
        <w:t xml:space="preserve">.......................................................................................................... (imię i nazwisko), prowadzącym działalność gospodarczą pod nazwą ................................................................................................... (nazwa przedsiębiorstwa), na podstawie wpisu do Centralnej Ewidencji i Informacji 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NIP: .........................................., REGON: ......................................, PESEL: ………………………..……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c.</w:t>
        <w:tab/>
        <w:t xml:space="preserve">……………………………………...................………………….. (imię i nazwisko), prowadzącym działalność gospodarczą pod nazwą ................................................................................................... (nazwa przedsiębiorstwa), na podstawie wpisu do Centralnej Ewidencji i Informacji 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.........................................., REGON: ......................................, PESEL: ………………………..……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wspólnikami spółki cywilnej działającej pod nazwą ............................................................................. s.c. NIP: ………………......................, REGON:..............................., z siedzibą ....................................................., reprezentowanymi przez ………………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w dalszej części umowy </w:t>
      </w:r>
      <w:r>
        <w:rPr>
          <w:b/>
          <w:color w:val="000000"/>
          <w:sz w:val="22"/>
          <w:szCs w:val="22"/>
        </w:rPr>
        <w:t>“Sprzedającym”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w przypadku spółek handlowych i spółdzielni: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 (firma spółki, spółdzielni) z siedzibą .........………...................................... (adres: ………………………………………………...................…………) ………………………………………………………………................................... (oznaczenie sądu rejonowego, w którym przechowywana jest dokumentacja spółki), nr KRS ...................................., NIP ..............................., REGON: .…….……........., wysokość kapitału zakładowego ...............................................................,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reprezentowaną przez ..................................................................................</w:t>
      </w:r>
    </w:p>
    <w:p>
      <w:pPr>
        <w:pStyle w:val="Normal"/>
        <w:widowControl w:val="false"/>
        <w:rPr>
          <w:rFonts w:ascii="Bookman Old Style" w:hAnsi="Bookman Old Style" w:eastAsia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</w:t>
      </w:r>
    </w:p>
    <w:p>
      <w:pPr>
        <w:pStyle w:val="Normal"/>
        <w:spacing w:lineRule="atLeast" w:line="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o treści następującej:</w:t>
      </w:r>
    </w:p>
    <w:p>
      <w:pPr>
        <w:pStyle w:val="Normal"/>
        <w:spacing w:lineRule="atLeast" w:line="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OT UMOWY</w:t>
      </w:r>
    </w:p>
    <w:p>
      <w:pPr>
        <w:pStyle w:val="Normal"/>
        <w:spacing w:lineRule="atLeast" w:line="2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rzedmiotem umowy jest sprzedaż i dostawa przez </w:t>
      </w:r>
      <w:r>
        <w:rPr>
          <w:b/>
          <w:color w:val="000000"/>
          <w:sz w:val="22"/>
          <w:szCs w:val="22"/>
        </w:rPr>
        <w:t>Sprzedającego</w:t>
      </w:r>
      <w:r>
        <w:rPr>
          <w:color w:val="000000"/>
          <w:sz w:val="22"/>
          <w:szCs w:val="22"/>
        </w:rPr>
        <w:t xml:space="preserve"> na rzecz </w:t>
      </w:r>
      <w:r>
        <w:rPr>
          <w:b/>
          <w:color w:val="000000"/>
          <w:sz w:val="22"/>
          <w:szCs w:val="22"/>
        </w:rPr>
        <w:t xml:space="preserve">Kupującego  </w:t>
        <w:br/>
        <w:t xml:space="preserve">     ambulansów drogowych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ypu C  szt. 5 wraz z wyposażeniem</w:t>
      </w:r>
      <w:r>
        <w:rPr>
          <w:color w:val="000000"/>
          <w:sz w:val="22"/>
          <w:szCs w:val="22"/>
        </w:rPr>
        <w:t xml:space="preserve">, zwanych w dalszej części umowy   </w:t>
        <w:br/>
        <w:t xml:space="preserve">      przedmiotem  umowy  lub karetkami  i   wyposażonych w:</w:t>
      </w:r>
    </w:p>
    <w:p>
      <w:pPr>
        <w:pStyle w:val="Normal"/>
        <w:suppressAutoHyphens w:val="false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9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12"/>
        <w:gridCol w:w="3060"/>
      </w:tblGrid>
      <w:tr>
        <w:trPr>
          <w:trHeight w:val="4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sztuk na pojazd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ze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er nosz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brylato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rato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10 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o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2,7 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Formularz ofertowy stanowi załącznik nr 1 do umowy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3. Sprzedający</w:t>
      </w:r>
      <w:r>
        <w:rPr>
          <w:color w:val="000000"/>
          <w:sz w:val="22"/>
          <w:szCs w:val="22"/>
        </w:rPr>
        <w:t xml:space="preserve"> oświadcza, że parametry techniczne oraz wyposażenie karetek jest zgodne z ofertą  </w:t>
        <w:br/>
        <w:t xml:space="preserve">     złożoną do przetargu nr sprawy </w:t>
      </w:r>
      <w:r>
        <w:rPr>
          <w:b/>
          <w:color w:val="000000"/>
          <w:sz w:val="22"/>
          <w:szCs w:val="22"/>
        </w:rPr>
        <w:t>TP/1/2021</w:t>
      </w:r>
      <w:r>
        <w:rPr>
          <w:color w:val="000000"/>
          <w:sz w:val="22"/>
          <w:szCs w:val="22"/>
        </w:rPr>
        <w:t xml:space="preserve"> i spełniają wszystkie wymagania zawarte w treści </w:t>
        <w:br/>
        <w:t xml:space="preserve">     specyfikacji istotnych warunków zamówienia.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rPr/>
      </w:pPr>
      <w:r>
        <w:rPr>
          <w:b/>
          <w:color w:val="000000"/>
          <w:sz w:val="22"/>
          <w:szCs w:val="22"/>
        </w:rPr>
        <w:t>4. Sprzedający</w:t>
      </w:r>
      <w:r>
        <w:rPr>
          <w:color w:val="000000"/>
          <w:sz w:val="22"/>
          <w:szCs w:val="22"/>
        </w:rPr>
        <w:t xml:space="preserve"> oświadcza, że karetki  zostały wyprodukowana przez: ……………………………….  </w:t>
        <w:br/>
        <w:t xml:space="preserve">     a wyposażenie jest produktem firmy:</w:t>
      </w:r>
    </w:p>
    <w:p>
      <w:pPr>
        <w:pStyle w:val="Normal"/>
        <w:spacing w:lineRule="auto" w:line="264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37"/>
        <w:gridCol w:w="4475"/>
      </w:tblGrid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 firm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ze 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er noszy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brylator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rator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10 l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or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2,7 l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zaś </w:t>
      </w:r>
      <w:r>
        <w:rPr>
          <w:b/>
          <w:color w:val="000000"/>
          <w:sz w:val="22"/>
          <w:szCs w:val="22"/>
        </w:rPr>
        <w:t>Kupujący</w:t>
      </w:r>
      <w:r>
        <w:rPr>
          <w:color w:val="000000"/>
          <w:sz w:val="22"/>
          <w:szCs w:val="22"/>
        </w:rPr>
        <w:t xml:space="preserve"> powyższą okoliczność przyjmuje i akceptuje.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A UMOWY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zgadniają łączną cenę umowy na kwotę brutto </w:t>
      </w:r>
      <w:r>
        <w:rPr>
          <w:b/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(słownie złotych: ……………………………………………………………………………………………  00/100) w tym podatek VAT -</w:t>
      </w:r>
      <w:r>
        <w:rPr>
          <w:b/>
          <w:color w:val="000000"/>
          <w:sz w:val="22"/>
          <w:szCs w:val="22"/>
        </w:rPr>
        <w:t xml:space="preserve"> ……………… zł</w:t>
      </w:r>
      <w:r>
        <w:rPr>
          <w:color w:val="000000"/>
          <w:sz w:val="22"/>
          <w:szCs w:val="22"/>
        </w:rPr>
        <w:t xml:space="preserve"> (słownie złotych: ………………………………... 00/100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, o której mowa w ust. 1, zawiera wszelkie koszty wykonania umowy, a w szczególności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wymaganych opłat, ceł oraz podatków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Wartość karetek wraz z wyposażeniem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rPr/>
      </w:pPr>
      <w:r>
        <w:rPr>
          <w:color w:val="000000"/>
          <w:sz w:val="22"/>
          <w:szCs w:val="22"/>
        </w:rPr>
        <w:t>Wszelkie koszty ubezpieczenia i transportu karetek do Kielc, ul. Pakosz 72 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Koszty przekazania karetek z wyposażeniem w miejscu odbioru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rPr/>
      </w:pPr>
      <w:r>
        <w:rPr>
          <w:color w:val="000000"/>
          <w:sz w:val="22"/>
          <w:szCs w:val="22"/>
        </w:rPr>
        <w:t xml:space="preserve">Koszty szkolenia pracownika </w:t>
      </w:r>
      <w:r>
        <w:rPr>
          <w:b/>
          <w:color w:val="000000"/>
          <w:sz w:val="22"/>
          <w:szCs w:val="22"/>
        </w:rPr>
        <w:t xml:space="preserve">Kupującego </w:t>
      </w:r>
      <w:r>
        <w:rPr>
          <w:color w:val="000000"/>
          <w:sz w:val="22"/>
          <w:szCs w:val="22"/>
        </w:rPr>
        <w:t>w zakresie racjonalnej eksploatacji i wyposażenia w zakresie tematycznym, jak w instrukcji obsługi karetek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szty przeprowadzenia przeglądu przedsprzedażnego karete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ponosi wszystkie koszty i ryzyka związane z przedmiotem umowy do momentu dostarczenia do oznaczonego miejsca przeznaczenia i przekazania </w:t>
      </w:r>
      <w:r>
        <w:rPr>
          <w:b/>
          <w:color w:val="000000"/>
          <w:sz w:val="22"/>
          <w:szCs w:val="22"/>
        </w:rPr>
        <w:t>Kupującemu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/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PŁATNOŚC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Płatność zostanie dokonana w terminie  do 30 dni ( najpóźniej do 31.03.2021r.) licząc od dnia następnego po dniu podpisania przez </w:t>
      </w:r>
      <w:r>
        <w:rPr>
          <w:b/>
          <w:color w:val="000000"/>
          <w:sz w:val="22"/>
          <w:szCs w:val="22"/>
        </w:rPr>
        <w:t>Sprzedającego</w:t>
      </w:r>
      <w:r>
        <w:rPr>
          <w:color w:val="000000"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 protokołów odbioru bez żadnych usterek wszystkich karetek.  Wzór protokołu odbioru stanowi załącznik nr 2 do umowy. Podpisany protokół potwierdza przekazanie </w:t>
      </w:r>
      <w:r>
        <w:rPr>
          <w:b/>
          <w:color w:val="000000"/>
          <w:sz w:val="22"/>
          <w:szCs w:val="22"/>
        </w:rPr>
        <w:t>Kupującemu</w:t>
      </w:r>
      <w:r>
        <w:rPr>
          <w:color w:val="000000"/>
          <w:sz w:val="22"/>
          <w:szCs w:val="22"/>
        </w:rPr>
        <w:t xml:space="preserve"> karetki z wyposażeniem oraz przekazania przez </w:t>
      </w:r>
      <w:r>
        <w:rPr>
          <w:b/>
          <w:color w:val="000000"/>
          <w:sz w:val="22"/>
          <w:szCs w:val="22"/>
        </w:rPr>
        <w:t>Sprzedającego Kupującemu</w:t>
      </w:r>
      <w:r>
        <w:rPr>
          <w:color w:val="000000"/>
          <w:sz w:val="22"/>
          <w:szCs w:val="22"/>
        </w:rPr>
        <w:t xml:space="preserve"> faktury VAT. </w:t>
      </w:r>
    </w:p>
    <w:p>
      <w:pPr>
        <w:pStyle w:val="Normal"/>
        <w:spacing w:lineRule="auto" w:line="264"/>
        <w:ind w:firstLine="360"/>
        <w:rPr/>
      </w:pPr>
      <w:r>
        <w:rPr>
          <w:color w:val="000000"/>
          <w:sz w:val="22"/>
          <w:szCs w:val="22"/>
        </w:rPr>
        <w:t xml:space="preserve">Kwota należności określona w § 2 ust. 1 niniejszej umowy zostanie przekazana  na rachunek </w:t>
        <w:br/>
        <w:t xml:space="preserve">       bankowy prowadzony w banku </w:t>
      </w:r>
      <w:r>
        <w:rPr>
          <w:b/>
          <w:color w:val="000000"/>
          <w:sz w:val="22"/>
          <w:szCs w:val="22"/>
        </w:rPr>
        <w:t xml:space="preserve">Sprzedającego </w:t>
      </w:r>
      <w:r>
        <w:rPr>
          <w:color w:val="000000"/>
          <w:sz w:val="22"/>
          <w:szCs w:val="22"/>
        </w:rPr>
        <w:t>…………………………………… …………</w:t>
      </w:r>
    </w:p>
    <w:p>
      <w:pPr>
        <w:pStyle w:val="Normal"/>
        <w:spacing w:lineRule="auto" w:line="264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rach.…………………………………………………………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ind w:left="357" w:hanging="357"/>
        <w:jc w:val="both"/>
        <w:rPr/>
      </w:pPr>
      <w:r>
        <w:rPr>
          <w:color w:val="000000"/>
          <w:sz w:val="22"/>
          <w:szCs w:val="22"/>
        </w:rPr>
        <w:t xml:space="preserve">Za datę zapłaty przyjmuje się datę obciążenia rachunku bankowego prowadzonego przez bank  </w:t>
      </w:r>
      <w:r>
        <w:rPr>
          <w:b/>
          <w:color w:val="000000"/>
          <w:sz w:val="22"/>
          <w:szCs w:val="22"/>
        </w:rPr>
        <w:t>Kupującego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ind w:left="357" w:hanging="357"/>
        <w:jc w:val="both"/>
        <w:rPr/>
      </w:pPr>
      <w:r>
        <w:rPr>
          <w:color w:val="000000"/>
          <w:sz w:val="22"/>
          <w:szCs w:val="22"/>
        </w:rPr>
        <w:t xml:space="preserve">Koszty obsługi bankowej powstałe w banku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pokrywa </w:t>
      </w:r>
      <w:r>
        <w:rPr>
          <w:b/>
          <w:color w:val="000000"/>
          <w:sz w:val="22"/>
          <w:szCs w:val="22"/>
        </w:rPr>
        <w:t>Kupujący</w:t>
      </w:r>
      <w:r>
        <w:rPr>
          <w:color w:val="000000"/>
          <w:sz w:val="22"/>
          <w:szCs w:val="22"/>
        </w:rPr>
        <w:t xml:space="preserve">, zaś koszty obsługi bankowej powstałe poza bankiem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pokrywa </w:t>
      </w: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WYKONAWCY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zedający, który zamierza powierzyć wykonanie części przedmiotu zamówienia innej firmie (podwykonawcy) jest zobowiązany do:</w:t>
      </w:r>
    </w:p>
    <w:p>
      <w:pPr>
        <w:pStyle w:val="Normal"/>
        <w:numPr>
          <w:ilvl w:val="0"/>
          <w:numId w:val="10"/>
        </w:numPr>
        <w:spacing w:lineRule="atLeast" w:line="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enia w złożonej ofercie informacji jaki zakres przedmiotu zamówienia będzie realizowany przez podwykonawców,</w:t>
      </w:r>
    </w:p>
    <w:p>
      <w:pPr>
        <w:pStyle w:val="Normal"/>
        <w:numPr>
          <w:ilvl w:val="0"/>
          <w:numId w:val="10"/>
        </w:numPr>
        <w:spacing w:lineRule="atLeast" w:line="22"/>
        <w:rPr/>
      </w:pPr>
      <w:r>
        <w:rPr>
          <w:color w:val="000000"/>
          <w:sz w:val="22"/>
          <w:szCs w:val="22"/>
        </w:rPr>
        <w:t>W przypadku nie złożenia w ofercie (dokument własny Sprzedającego) informacji w zakresie określonym w § 4 ust. 1 lit a Kupujący uzna, że przy realizacji przedmiotu zamówienia Sprzedający nie będzie korzystał z podwykonawców,</w:t>
      </w:r>
    </w:p>
    <w:p>
      <w:pPr>
        <w:pStyle w:val="Normal"/>
        <w:numPr>
          <w:ilvl w:val="0"/>
          <w:numId w:val="10"/>
        </w:numPr>
        <w:spacing w:lineRule="atLeast" w:line="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 realizacji zamówienia z udziałem podwykonawcy zastosowanie mają przepisy art. 738 kodeksu cywilnego.</w:t>
      </w:r>
    </w:p>
    <w:p>
      <w:pPr>
        <w:pStyle w:val="Normal"/>
        <w:spacing w:lineRule="atLeast" w:line="22"/>
        <w:ind w:left="360" w:hanging="0"/>
        <w:rPr/>
      </w:pPr>
      <w:r>
        <w:rPr>
          <w:color w:val="000000"/>
          <w:sz w:val="22"/>
          <w:szCs w:val="22"/>
        </w:rPr>
        <w:t xml:space="preserve">2. Sprzedający ponosi pełną odpowiedzialność za realizację przedmiotu zamówienia przez </w:t>
        <w:br/>
        <w:t xml:space="preserve">     podwykonawcę.</w:t>
      </w:r>
    </w:p>
    <w:p>
      <w:pPr>
        <w:pStyle w:val="Normal"/>
        <w:spacing w:lineRule="atLeast" w:line="22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Sprzedający przed podpisaniem umowy, musi przedłożyć Kupującemu w przypadku   </w:t>
        <w:br/>
        <w:t xml:space="preserve">    konsorcjum umowę regulującą wzajemną współpracę i zobowiązania jego członków.</w:t>
      </w:r>
    </w:p>
    <w:p>
      <w:pPr>
        <w:pStyle w:val="Normal"/>
        <w:spacing w:lineRule="atLeast" w:line="2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DOSTAW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zobowiązany jest do wykonania dostawy karetek z wyposażeniem do miejsca odbioru w Kielcach ul. Pakosz 72 oraz ich przekazania </w:t>
      </w:r>
      <w:r>
        <w:rPr>
          <w:b/>
          <w:color w:val="000000"/>
          <w:sz w:val="22"/>
          <w:szCs w:val="22"/>
        </w:rPr>
        <w:t>Kupującemu</w:t>
      </w:r>
      <w:r>
        <w:rPr>
          <w:color w:val="000000"/>
          <w:sz w:val="22"/>
          <w:szCs w:val="22"/>
        </w:rPr>
        <w:t xml:space="preserve"> </w:t>
        <w:br/>
        <w:t>w terminie ……………… dni od dnia zawarcia umowy (najpóźniej do dnia 16.03.2021r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zobowiązany jest do uzgodnienia z </w:t>
      </w:r>
      <w:r>
        <w:rPr>
          <w:b/>
          <w:color w:val="000000"/>
          <w:sz w:val="22"/>
          <w:szCs w:val="22"/>
        </w:rPr>
        <w:t>Kupującym</w:t>
      </w:r>
      <w:r>
        <w:rPr>
          <w:color w:val="000000"/>
          <w:sz w:val="22"/>
          <w:szCs w:val="22"/>
        </w:rPr>
        <w:t xml:space="preserve"> daty odbioru wszystkich karetek z wyposażeniem i ich przekazania za protokołami odbioru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Za termin przekazania  karetek rozumie się datę podpisania protokołów odbioru bez żadnej usterki wszystkich karetek wraz z wyposażeniem przez </w:t>
      </w:r>
      <w:r>
        <w:rPr>
          <w:b/>
          <w:color w:val="000000"/>
          <w:sz w:val="22"/>
          <w:szCs w:val="22"/>
        </w:rPr>
        <w:t>Sprzedającego</w:t>
      </w:r>
      <w:r>
        <w:rPr>
          <w:color w:val="000000"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Kupującego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jest odpowiedzialny za prawidłowe przygotowanie karetek i wyposażenia do przekaza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każdą karetką </w:t>
      </w:r>
      <w:r>
        <w:rPr>
          <w:b/>
          <w:color w:val="000000"/>
          <w:sz w:val="22"/>
          <w:szCs w:val="22"/>
        </w:rPr>
        <w:t xml:space="preserve">Sprzedający </w:t>
      </w:r>
      <w:r>
        <w:rPr>
          <w:color w:val="000000"/>
          <w:sz w:val="22"/>
          <w:szCs w:val="22"/>
        </w:rPr>
        <w:t xml:space="preserve">przekaże </w:t>
      </w:r>
      <w:r>
        <w:rPr>
          <w:b/>
          <w:color w:val="000000"/>
          <w:sz w:val="22"/>
          <w:szCs w:val="22"/>
        </w:rPr>
        <w:t xml:space="preserve">Kupującemu </w:t>
      </w:r>
      <w:r>
        <w:rPr>
          <w:color w:val="000000"/>
          <w:sz w:val="22"/>
          <w:szCs w:val="22"/>
        </w:rPr>
        <w:t>następujące dokumenty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kartę pojazdu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siążkę gwarancyjną karetki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kartę gwarancyjną zabudowy i wyposażenia karetki,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książkę obsługi ( przeglądów)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wykaz autoryzowanych punktów serwisowych (nazwa, adres, telefon, fax, e:mail, godziny pracy) na terenie Polski uprawnionych do napraw gwarancyjnych karetki i wyposażenia,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instrukcję obsługi karetki i wyposażenia w języku polskim,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świadczone za zgodność z oryginałem kopia ważnego świadectwa homologacji karetki w Polsce , wystawione zgodnie z zapisami zawartymi w przepisach o rejestracji pojazdów </w:t>
      </w:r>
    </w:p>
    <w:p>
      <w:pPr>
        <w:pStyle w:val="Normal"/>
        <w:suppressAutoHyphens w:val="false"/>
        <w:spacing w:lineRule="auto" w:line="264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az z przedmiotem umowy zostanie przekazana faktura VAT  oddzielnie dla każdej karetki</w:t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WARANCJ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 xml:space="preserve">Sprzedający </w:t>
      </w:r>
      <w:r>
        <w:rPr>
          <w:color w:val="000000"/>
          <w:sz w:val="22"/>
          <w:szCs w:val="22"/>
        </w:rPr>
        <w:t>gwarantuje, że karetki będą  przygotowane do odbioru  z wyposażeniem, będą funkcjonalnie sprawne i gotowe do natychmiastowej eksploatacj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udziela:</w:t>
      </w:r>
    </w:p>
    <w:p>
      <w:pPr>
        <w:pStyle w:val="Normal"/>
        <w:spacing w:lineRule="auto" w:line="264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 miesięcznej gwarancji bez limitu kilometrów na pojazd bazowy, zabudowę medyczną i sprzęt medyczny, od daty odbioru  karetki</w:t>
      </w:r>
    </w:p>
    <w:p>
      <w:pPr>
        <w:pStyle w:val="Normal"/>
        <w:spacing w:lineRule="auto" w:line="264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towany czas rozpoczęcia naprawy gwarancyjnej wynosi 72 godz. licząc od momentu zgłoszenia uszkodzenia karetki bądź wyposażenia przez </w:t>
      </w:r>
      <w:r>
        <w:rPr>
          <w:b/>
          <w:color w:val="000000"/>
          <w:sz w:val="22"/>
          <w:szCs w:val="22"/>
        </w:rPr>
        <w:t xml:space="preserve">Kupującego </w:t>
      </w:r>
      <w:r>
        <w:rPr>
          <w:color w:val="000000"/>
          <w:sz w:val="22"/>
          <w:szCs w:val="22"/>
        </w:rPr>
        <w:t>(pismem, telefonem, faxem lub pocztą elektroniczną ) do autoryzowanego punktu serwisow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naprawa gwarancyjna powoduje przedłużenie okresu gwarancji karetki, wyposażenia o czas trwania naprawy. Naprawa powinna być wykonana w możliwie najkrótszym czasie, jednakże nie dłuższym niż 14 dni od dnia zgłoszenia uszkodz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okresie gwarancji stwierdzono wadę fabryczną karetki lub jej wyposażenia, której nie można usunąć albo dokonano trzech istotnych napraw tego samego elementu, </w:t>
      </w: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zobowiązuje się do dostarczenia karetki  lub dostarczenia i zamontowania naprawianego elementu - wolnego od wad, fabrycznie nowego, o identycznych parametrach w terminie do 30 dni w przypadku nowej karetki i do 14 dni w przypadku nowego elementu, licząc od daty wystąpienia jednej z wymienionych okolicznośc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W razie odrzucenia reklamacji przez </w:t>
      </w:r>
      <w:r>
        <w:rPr>
          <w:b/>
          <w:color w:val="000000"/>
          <w:sz w:val="22"/>
          <w:szCs w:val="22"/>
        </w:rPr>
        <w:t>Sprzedającego, Kupujący</w:t>
      </w:r>
      <w:r>
        <w:rPr>
          <w:color w:val="000000"/>
          <w:sz w:val="22"/>
          <w:szCs w:val="22"/>
        </w:rPr>
        <w:t xml:space="preserve"> może złożyć wniosek przeprowadzenia ekspertyzy przez niezależnego rzeczoznawcę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reklamacja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okaże się uzasadniona, koszty związane z przeprowadzeniem ekspertyzy ponosi </w:t>
      </w:r>
      <w:r>
        <w:rPr>
          <w:b/>
          <w:color w:val="000000"/>
          <w:sz w:val="22"/>
          <w:szCs w:val="22"/>
        </w:rPr>
        <w:t>Sprzedając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nie ponosi odpowiedzialności za uszkodzenia karetki bądź wyposażenia spowodowane nie przestrzeganiem przez pracowników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instrukcji obsługi karetki lub wyposaż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lem wykonania usług serwisowych personel </w:t>
      </w:r>
      <w:r>
        <w:rPr>
          <w:b/>
          <w:color w:val="000000"/>
          <w:sz w:val="22"/>
          <w:szCs w:val="22"/>
        </w:rPr>
        <w:t>Sprzedającego</w:t>
      </w:r>
      <w:r>
        <w:rPr>
          <w:color w:val="000000"/>
          <w:sz w:val="22"/>
          <w:szCs w:val="22"/>
        </w:rPr>
        <w:t xml:space="preserve"> uzyska niczym nie ograniczony dostęp do karetki i wyposażenia w godzinach pracy </w:t>
      </w:r>
      <w:r>
        <w:rPr>
          <w:b/>
          <w:color w:val="000000"/>
          <w:sz w:val="22"/>
          <w:szCs w:val="22"/>
        </w:rPr>
        <w:t>Kupu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gwarantuje 10 letni okres pełnej obsługi pogwarancyjnej karetki i wyposażenia oraz zabezpieczenie na ten czas dostaw części zamiennych  i materiałów zużywal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W przypadku nie rozpoczęcia lub nie ukończenia naprawy gwarancyjnej w terminach określonych w ust. 3 i 4 z przyczyn zależnych od </w:t>
      </w:r>
      <w:r>
        <w:rPr>
          <w:b/>
          <w:color w:val="000000"/>
          <w:sz w:val="22"/>
          <w:szCs w:val="22"/>
        </w:rPr>
        <w:t xml:space="preserve">Sprzedającego </w:t>
      </w:r>
      <w:r>
        <w:rPr>
          <w:color w:val="000000"/>
          <w:sz w:val="22"/>
          <w:szCs w:val="22"/>
        </w:rPr>
        <w:t>lub autoryzowanego punktu serwisowego wskazanego przez</w:t>
      </w:r>
      <w:r>
        <w:rPr>
          <w:b/>
          <w:color w:val="000000"/>
          <w:sz w:val="22"/>
          <w:szCs w:val="22"/>
        </w:rPr>
        <w:t xml:space="preserve"> Sprzedającego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Kupujący</w:t>
      </w:r>
      <w:r>
        <w:rPr>
          <w:color w:val="000000"/>
          <w:sz w:val="22"/>
          <w:szCs w:val="22"/>
        </w:rPr>
        <w:t xml:space="preserve"> niezależnie od innych uprawnień wynikających z niniejszej umowy, może zlecić wykonanie naprawy gwarancyjnej osobie trzeciej na koszt i ryzyko </w:t>
      </w:r>
      <w:r>
        <w:rPr>
          <w:b/>
          <w:color w:val="000000"/>
          <w:sz w:val="22"/>
          <w:szCs w:val="22"/>
        </w:rPr>
        <w:t>Sprzedającego</w:t>
      </w:r>
      <w:r>
        <w:rPr>
          <w:color w:val="000000"/>
          <w:sz w:val="22"/>
          <w:szCs w:val="22"/>
        </w:rPr>
        <w:t xml:space="preserve">, bez utraty praw wynikających z gwarancji lub rękojmi (naprawa zastępcza). </w:t>
      </w: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zobowiązuje się do pokrycia udokumentowanych kosztów naprawy zastępczej i nie będzie kwestionował ich wysokości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nia niniejszego § 6 określające warunki gwarancji, Sprzedający umieści w treści karty gwarancyjnej, którą przekaże Kupującemu.</w:t>
      </w:r>
    </w:p>
    <w:p>
      <w:pPr>
        <w:pStyle w:val="Normal"/>
        <w:suppressAutoHyphens w:val="false"/>
        <w:spacing w:lineRule="auto" w:line="26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POSTANOWIEŃ UM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rony dopuszczają możliwość zmiany postanowień zawartej umowy w stosunku do treści oferty (w szczególności części dotyczącej przedmiotu umowy, terminów oraz wynagrodzenia), na podstawie, której dokonano wyboru Sprzedającego,  w przypadkach określonych w art. 455 ustawy prawo zamówień publicznych oraz w przypadku wystąpienia siły wyższej; za okoliczności „siły wyższej” uznaje się między innymi: pożar, powódź, huragan, eksplozję, awarie energetyczne, wojnę, operacje wojskowe, rozruchy, niepokoje społeczne, stan zagrożenia epidemicznego lub stan epidemii, ograniczenia i zakazy wydane przez organy administracji publicznej, a także inne nadzwyczajne zjawiska losowe i przyrodnicze, wszystkie z nich powstające poza kontrolą Stron, których nie można było przewidzieć w chwili zawarcia umowy, a jeżeli możliwe były do przewidzenia nie można było im zapobiec; zaistnienie siły wyższej powinno być udokumentowane przez Stronę powołującą się na nią,</w:t>
      </w:r>
    </w:p>
    <w:p>
      <w:pPr>
        <w:pStyle w:val="Normal"/>
        <w:suppressAutoHyphens w:val="false"/>
        <w:spacing w:lineRule="auto" w:line="26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spacing w:lineRule="atLeast" w:line="2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gdy </w:t>
      </w: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opóźnia się z terminem dostawy przedmiotu umowy określonym w § 5 ust. 1 z przyczyn zależnych od </w:t>
      </w:r>
      <w:r>
        <w:rPr>
          <w:b/>
          <w:color w:val="000000"/>
          <w:sz w:val="22"/>
          <w:szCs w:val="22"/>
        </w:rPr>
        <w:t>Sprzedającego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upującemu</w:t>
      </w:r>
      <w:r>
        <w:rPr>
          <w:color w:val="000000"/>
          <w:sz w:val="22"/>
          <w:szCs w:val="22"/>
        </w:rPr>
        <w:t xml:space="preserve"> przysługuje prawo naliczenia kary umownej w wysokości 0,1 % (słownie: jedna dziesiąta procenta) ceny umowy netto (cena  umowy brutto pomniejszona o podatek VAT), za każdy dzień zwłoki. Cena umowy netto wynosi </w:t>
        <w:br/>
        <w:t xml:space="preserve">     ………………………. zł (słownie złotych: ………………………………….…… 00/100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gdy Sprzedający lub autoryzowany punkt serwisowy wskazany przez Sprzedającego nie rozpocznie naprawy gwarancyjnej w terminie określonym w § 6 ust. 3 umowy, Kupującemu przysługuje prawo naliczenia kary umownej w wysokości 100 zł. za każdy dzień zwłoki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W przypadku gdy Sprzedający lub autoryzowany punkt serwisowy wskazany przez Sprzedającego nie ukończy naprawy gwarancyjnej w terminie określonym w § 6 ust. 4 umowy, Kupującemu przysługuje prawo naliczenia kary umownej w wysokości 200 zł. za każdy dzień zwłoki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przez jedną ze stron z przyczyn zależnych od drugiej strony, strona odstępująca ma prawo żądać zapłaty kary umownej w wysokości do 10%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wartości ceny umowy nett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Kupujący i Sprzedający  mogą dochodzić odszkodowania przewyższającego zastrzeżone kary umowne na zasadach ogól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 uregulowania przez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płatności w terminie określonym w § 3, </w:t>
      </w:r>
      <w:r>
        <w:rPr>
          <w:b/>
          <w:color w:val="000000"/>
          <w:sz w:val="22"/>
          <w:szCs w:val="22"/>
        </w:rPr>
        <w:t>Sprzedającemu</w:t>
      </w:r>
      <w:r>
        <w:rPr>
          <w:color w:val="000000"/>
          <w:sz w:val="22"/>
          <w:szCs w:val="22"/>
        </w:rPr>
        <w:t xml:space="preserve"> przysługuje prawo do dochodzenia odsetek ustawowych o których mowa w art. 481 k.c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rPr/>
      </w:pPr>
      <w:r>
        <w:rPr>
          <w:color w:val="000000"/>
          <w:sz w:val="22"/>
          <w:szCs w:val="22"/>
        </w:rPr>
        <w:t xml:space="preserve">Łączna maksymalna wysokość kar umownych, których mogą dochodzić strony nie może przekroczyć kwoty stanowiącej równowartość 10% ceny umowy netto.  </w:t>
      </w:r>
    </w:p>
    <w:p>
      <w:pPr>
        <w:pStyle w:val="Listapunktowana"/>
        <w:numPr>
          <w:ilvl w:val="0"/>
          <w:numId w:val="0"/>
        </w:numPr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suppressAutoHyphens w:val="false"/>
        <w:spacing w:lineRule="auto" w:line="264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Normal"/>
        <w:suppressAutoHyphens w:val="false"/>
        <w:spacing w:lineRule="auto" w:line="264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>Sprzedający</w:t>
      </w:r>
      <w:r>
        <w:rPr>
          <w:color w:val="000000"/>
          <w:sz w:val="22"/>
          <w:szCs w:val="22"/>
        </w:rPr>
        <w:t xml:space="preserve"> nie może przenosić na osoby trzecie praw  oraz obowiązków </w:t>
      </w:r>
      <w:r>
        <w:rPr>
          <w:b/>
          <w:color w:val="000000"/>
          <w:sz w:val="22"/>
          <w:szCs w:val="22"/>
        </w:rPr>
        <w:t>Kupującego</w:t>
      </w:r>
      <w:r>
        <w:rPr>
          <w:color w:val="000000"/>
          <w:sz w:val="22"/>
          <w:szCs w:val="22"/>
        </w:rPr>
        <w:t xml:space="preserve"> wynikających z niniejszej umowy bez jego zgody wyrażonej w formie pisemnej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umową zastosowanie mają przepisy  ustawy z dnia 11 września 2019 r. - Prawo zamówień publicznych (Dz. U. poz. 2019 z późn. zm.) i Kodeksu Cywiln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  <w:sz w:val="22"/>
          <w:szCs w:val="22"/>
        </w:rPr>
        <w:t>Wszelkie zmiany i uzupełnienia umowy wymagają formy pisemnej pod rygorem nieważnośc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między stronami, których nie da się rozstrzygnąć polubownie wynikłe w związku albo na podstawie niniejszej umowy będą rozstrzygane przez Sąd właściwy dla siedziby </w:t>
      </w:r>
      <w:r>
        <w:rPr>
          <w:b/>
          <w:color w:val="000000"/>
          <w:sz w:val="22"/>
          <w:szCs w:val="22"/>
        </w:rPr>
        <w:t>Kupu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dwóch jednobrzmiących egzemplarzach po jednym dla </w:t>
      </w:r>
      <w:r>
        <w:rPr>
          <w:b/>
          <w:color w:val="000000"/>
          <w:sz w:val="22"/>
          <w:szCs w:val="22"/>
        </w:rPr>
        <w:t xml:space="preserve">Kupującego </w:t>
      </w:r>
      <w:r>
        <w:rPr>
          <w:color w:val="000000"/>
          <w:sz w:val="22"/>
          <w:szCs w:val="22"/>
        </w:rPr>
        <w:t>i</w:t>
      </w:r>
      <w:r>
        <w:rPr>
          <w:b/>
          <w:color w:val="000000"/>
          <w:sz w:val="22"/>
          <w:szCs w:val="22"/>
        </w:rPr>
        <w:t xml:space="preserve"> Sprzedającego.</w:t>
      </w:r>
    </w:p>
    <w:p>
      <w:pPr>
        <w:pStyle w:val="Normal"/>
        <w:suppressAutoHyphens w:val="false"/>
        <w:spacing w:lineRule="auto" w:line="26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SPRZEDAJĄCY:</w:t>
        <w:tab/>
        <w:tab/>
        <w:tab/>
        <w:t xml:space="preserve">                                                               KUPUJĄCY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                                                              …………</w:t>
      </w:r>
      <w:r>
        <w:rPr>
          <w:color w:val="000000"/>
        </w:rPr>
        <w:t>...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br/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 xml:space="preserve">Załącznik nr 2 do umow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</w:rPr>
        <w:t>PROTOKÓŁ ODBIOR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Kupujący:</w:t>
      </w:r>
    </w:p>
    <w:p>
      <w:pPr>
        <w:pStyle w:val="Tekstpodstawowywcity31"/>
        <w:rPr/>
      </w:pPr>
      <w:r>
        <w:rPr>
          <w:color w:val="000000"/>
        </w:rPr>
        <w:t>Świętokrzyskie Centrum Ratownictwa Medycznego i Transportu Sanitarnego w Kielcach  reprezentowane przez:</w:t>
      </w:r>
    </w:p>
    <w:p>
      <w:pPr>
        <w:pStyle w:val="Tekstpodstawowywcity3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1………………                                               -    Kierownik Działu Eksploatacji 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2………………                                               -    Przełożona Pielęgniarek  </w:t>
      </w:r>
    </w:p>
    <w:p>
      <w:pPr>
        <w:pStyle w:val="Normal"/>
        <w:ind w:left="360" w:hanging="0"/>
        <w:jc w:val="both"/>
        <w:rPr>
          <w:i/>
          <w:i/>
          <w:color w:val="000000"/>
          <w:sz w:val="18"/>
        </w:rPr>
      </w:pPr>
      <w:r>
        <w:rPr>
          <w:color w:val="000000"/>
          <w:sz w:val="26"/>
        </w:rPr>
        <w:t xml:space="preserve">                    </w:t>
      </w:r>
    </w:p>
    <w:p>
      <w:pPr>
        <w:pStyle w:val="Normal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potwierdza przyjęcie w dniu …………………… 2021 r .w …………………… …….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</w:t>
      </w:r>
      <w:r>
        <w:rPr>
          <w:color w:val="000000"/>
          <w:vertAlign w:val="superscript"/>
        </w:rPr>
        <w:t>Data                                                                   Miejscowość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d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Sprzedającego:</w:t>
      </w:r>
    </w:p>
    <w:p>
      <w:pPr>
        <w:pStyle w:val="Tekstpodstawowywcity21"/>
        <w:rPr/>
      </w:pPr>
      <w:r>
        <w:rPr>
          <w:color w:val="000000"/>
          <w:sz w:val="28"/>
        </w:rPr>
        <w:t xml:space="preserve"> ………………………………………………</w:t>
      </w:r>
      <w:r>
        <w:rPr>
          <w:color w:val="000000"/>
          <w:sz w:val="28"/>
        </w:rPr>
        <w:t>..reprezentowana przez:</w:t>
      </w:r>
    </w:p>
    <w:p>
      <w:pPr>
        <w:pStyle w:val="Tekstpodstawowywcity21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Tekstpodstawowywcity31"/>
        <w:rPr/>
      </w:pPr>
      <w:r>
        <w:rPr>
          <w:color w:val="000000"/>
        </w:rPr>
        <w:t xml:space="preserve">.......................................................                     ………………………….              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 xml:space="preserve">                    </w:t>
      </w:r>
      <w:r>
        <w:rPr>
          <w:i/>
          <w:color w:val="000000"/>
          <w:sz w:val="18"/>
        </w:rPr>
        <w:t>imię i nazwisko                                                                                            stanowisko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do eksploatacji samochód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6"/>
        </w:rPr>
        <w:t>rodzaj</w:t>
        <w:tab/>
        <w:tab/>
        <w:t>-   ambulans drogowy typu C –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6"/>
        </w:rPr>
        <w:t xml:space="preserve">produkcji -  ……………………………………………………………………… </w:t>
      </w:r>
      <w:r>
        <w:rPr>
          <w:color w:val="000000"/>
        </w:rPr>
        <w:t>rok produkcji</w:t>
        <w:tab/>
        <w:tab/>
        <w:t>-  2020 r.</w:t>
      </w:r>
    </w:p>
    <w:p>
      <w:pPr>
        <w:pStyle w:val="Normal"/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  <w:t>moc silnika</w:t>
        <w:tab/>
        <w:t xml:space="preserve">           -  ……. KM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6"/>
        </w:rPr>
        <w:t>nr nadwozia</w:t>
        <w:tab/>
        <w:tab/>
        <w:t>-  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kolor nadwozia</w:t>
        <w:tab/>
        <w:tab/>
        <w:t>-  biały lub żółt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6"/>
        </w:rPr>
        <w:t>ilość miejsc</w:t>
        <w:tab/>
        <w:tab/>
        <w:t>-  ..........................................................................................</w:t>
      </w:r>
    </w:p>
    <w:p>
      <w:pPr>
        <w:pStyle w:val="Normal"/>
        <w:suppressAutoHyphens w:val="false"/>
        <w:spacing w:lineRule="auto" w:line="264"/>
        <w:ind w:left="708" w:hanging="0"/>
        <w:rPr>
          <w:color w:val="000000"/>
          <w:sz w:val="26"/>
        </w:rPr>
      </w:pPr>
      <w:r>
        <w:rPr>
          <w:color w:val="000000"/>
          <w:sz w:val="26"/>
        </w:rPr>
        <w:t>wyposażony w:</w:t>
      </w:r>
    </w:p>
    <w:p>
      <w:pPr>
        <w:pStyle w:val="Normal"/>
        <w:suppressAutoHyphens w:val="false"/>
        <w:spacing w:lineRule="auto" w:line="264"/>
        <w:ind w:left="708" w:hanging="0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37"/>
        <w:gridCol w:w="4655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sztuk na pojazd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ze 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er noszy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brylator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irator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10 l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or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la tlenowa 2,7 l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</w:rPr>
        <w:t>Kupujący potwierdza, że otrzymał wraz z samochodem następujące dokumenty: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>A   karta pojazdu</w:t>
      </w:r>
    </w:p>
    <w:p>
      <w:pPr>
        <w:pStyle w:val="Normal"/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B   książkę gwarancyjną karetki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>C   kartę gwarancyjną zabudowy i wyposażenia karetki,</w:t>
      </w:r>
    </w:p>
    <w:p>
      <w:pPr>
        <w:pStyle w:val="Normal"/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D   książka obsługi( przeglądów)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 xml:space="preserve">E   wykaz autoryzowanych punktów serwisowych na terenie Polski uprawnionych do napraw   </w:t>
        <w:br/>
        <w:t xml:space="preserve">     gwarancyjnych karetki i wyposażenia,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>F   instrukcję obsługi karetki i wyposażenia w języku polskim,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>G  wykaz materiałów zużywalnych wykorzystywanych w bieżącej eksploatacji karetki,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color w:val="000000"/>
        </w:rPr>
        <w:t xml:space="preserve">H  poświadczone za zgodność z oryginałem kopia ważnego świadectwa homologacji karetki </w:t>
        <w:br/>
        <w:t xml:space="preserve">    w Polsce , wystawione zgodnie z zapisami zawartymi w przepisach o rejestracji pojazdów 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color w:val="000000"/>
        </w:rPr>
        <w:t>I   deklarację zgodności CE na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Nosze z transporterem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color w:val="000000"/>
        </w:rPr>
        <w:t>J   Kupujący potwierdza wykonanie przez Sprzedającego następujących prac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      przygotowanie samochodu do eksploatacji,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-   przeszkolenia pracownika Kupującego w zakresie racjonalnej eksploatacji </w:t>
        <w:br/>
        <w:t xml:space="preserve">                    samochodu. i wyposaż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color w:val="000000"/>
        </w:rPr>
        <w:t xml:space="preserve">K   W przypadku braku szkolenia lub jego niewłaściwego przeprowadzenia, Kupującemu </w:t>
        <w:br/>
        <w:t xml:space="preserve">                  przysługuje prawo do nie podpisania niniejszeg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color w:val="000000"/>
        </w:rPr>
        <w:t xml:space="preserve">L   Sprzedający udziela 24 miesięcznej, gwarancji na ambulans sanitarny bez limitu </w:t>
        <w:br/>
        <w:t xml:space="preserve">         kilometrów , licząc od dnia podpisania niniejszego protokołu tj. do </w:t>
        <w:br/>
        <w:t xml:space="preserve">          dnia  ................................. 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color w:val="000000"/>
        </w:rPr>
        <w:t xml:space="preserve">Ł   Niniejszym zgodnie stwierdzamy, że ambulans sanitarny wymieniony w pkt. 1 </w:t>
        <w:br/>
        <w:t xml:space="preserve">            niniejszego protokołu zostaje przyjęty bez zastrzeżeń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color w:val="000000"/>
        </w:rPr>
        <w:t>M       Uwagi i zastrzeżenia w zakresie wykonania  niniejszego protokołu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360" w:hanging="0"/>
        <w:jc w:val="center"/>
        <w:rPr/>
      </w:pPr>
      <w:r>
        <w:rPr>
          <w:color w:val="000000"/>
        </w:rPr>
        <w:t>Kupujący:                                                            Sprzedając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………………………                                           ………………………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>(podpis, pieczątka imienna, pieczątka firmowa)                                      (podpis, pieczątka imienna, pieczątka firmowa)</w:t>
      </w:r>
    </w:p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sz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 w:val="28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4:00Z</dcterms:created>
  <dc:creator>Witold Irski</dc:creator>
  <dc:description/>
  <cp:keywords/>
  <dc:language>en-US</dc:language>
  <cp:lastModifiedBy>SCRMITS</cp:lastModifiedBy>
  <cp:lastPrinted>2021-01-12T12:26:00Z</cp:lastPrinted>
  <dcterms:modified xsi:type="dcterms:W3CDTF">2021-01-15T07:34:00Z</dcterms:modified>
  <cp:revision>9</cp:revision>
  <dc:subject/>
  <dc:title>U M O W A</dc:title>
</cp:coreProperties>
</file>