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Załącznik  Nr 4 do SWZ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                                                                      .............................................</w:t>
        <w:tab/>
        <w:tab/>
        <w:tab/>
        <w:tab/>
        <w:t xml:space="preserve">                                                ..................................          </w:t>
        <w:br/>
        <w:t xml:space="preserve">       pieczęć oferenta                                                             </w:t>
        <w:tab/>
        <w:t xml:space="preserve">                                                   miejscowość ,data</w:t>
      </w:r>
    </w:p>
    <w:p>
      <w:pPr>
        <w:pStyle w:val="Normal"/>
        <w:tabs>
          <w:tab w:val="clear" w:pos="708"/>
          <w:tab w:val="left" w:pos="314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parametrów punktowanych Nr sprawy TP/ 1 /2021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  <w:gridCol w:w="1276"/>
        <w:gridCol w:w="993"/>
        <w:gridCol w:w="2976"/>
      </w:tblGrid>
      <w:tr>
        <w:trPr>
          <w:trHeight w:val="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Wyliczkreska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rametry punkt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Wyliczkreska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unktac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Wyliczkreska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/Nie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tabs>
                <w:tab w:val="clear" w:pos="708"/>
                <w:tab w:val="left" w:pos="570" w:leader="none"/>
                <w:tab w:val="center" w:pos="1520" w:leader="none"/>
              </w:tabs>
              <w:spacing w:lineRule="auto" w:line="240"/>
              <w:ind w:left="0" w:right="79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</w:r>
          </w:p>
          <w:p>
            <w:pPr>
              <w:pStyle w:val="Wyliczkreska"/>
              <w:tabs>
                <w:tab w:val="clear" w:pos="708"/>
                <w:tab w:val="left" w:pos="570" w:leader="none"/>
                <w:tab w:val="center" w:pos="1520" w:leader="none"/>
              </w:tabs>
              <w:spacing w:lineRule="auto" w:line="240"/>
              <w:ind w:left="0" w:right="79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  <w:t>Parametr oferowany*</w:t>
            </w:r>
          </w:p>
          <w:p>
            <w:pPr>
              <w:pStyle w:val="Wyliczkreska"/>
              <w:tabs>
                <w:tab w:val="clear" w:pos="708"/>
                <w:tab w:val="left" w:pos="570" w:leader="none"/>
                <w:tab w:val="center" w:pos="1520" w:leader="none"/>
              </w:tabs>
              <w:spacing w:lineRule="auto" w:line="240"/>
              <w:ind w:left="0" w:right="79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Pojazd wyposażony w silnik o pojemności powyżej 2000 </w:t>
            </w:r>
          </w:p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10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NewRomanPSMT;MS Gothic" w:cs="Arial" w:ascii="Arial" w:hAnsi="Arial"/>
                <w:sz w:val="18"/>
                <w:szCs w:val="18"/>
                <w:lang w:eastAsia="pl-PL"/>
              </w:rPr>
              <w:t>2. Rozrząd silnika w formie łańcu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–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/>
            </w:pPr>
            <w:r>
              <w:rPr>
                <w:rFonts w:eastAsia="TimesNewRomanPSMT;MS Gothic" w:cs="Arial" w:ascii="Arial" w:hAnsi="Arial"/>
                <w:sz w:val="18"/>
                <w:szCs w:val="18"/>
                <w:lang w:eastAsia="pl-PL"/>
              </w:rPr>
              <w:t xml:space="preserve">3. Asystent martwego punktu pomagający uniknąć wypadków      </w:t>
              <w:br/>
              <w:t xml:space="preserve">    (rozpoznaje pojazdy w martwym punkcie i ostrzega </w:t>
              <w:br/>
              <w:t xml:space="preserve">    kierowcę  sygnałami wizualnymi i dźwiękowymi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System przesuwu fotela u wezgłowia noszy System </w:t>
              <w:br/>
              <w:t xml:space="preserve">   przesuwu niewymagający od Użytkownika używania </w:t>
              <w:br/>
              <w:t xml:space="preserve">   narzędzi do przesuwu fotela tzn. możliwość przesuwania </w:t>
              <w:br/>
              <w:t xml:space="preserve">   fotela analogiczna (podobna funkcjonalnie) jak w fotelu </w:t>
              <w:br/>
              <w:t xml:space="preserve">   kierow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5. System elektrycznego wspomagania domykania drzwi </w:t>
              <w:br/>
              <w:t xml:space="preserve">    przesuwnych prawych do przestrzeni ładun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6. System elektrycznego wspomagania domykania drzwi </w:t>
              <w:br/>
              <w:t xml:space="preserve">    przesuwnych lewych do przestrzeni ładun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eastAsia="TimesNewRomanPSMT;MS Gothic" w:cs="Arial"/>
                <w:sz w:val="18"/>
                <w:szCs w:val="18"/>
                <w:lang w:eastAsia="pl-PL"/>
              </w:rPr>
            </w:pPr>
            <w:r>
              <w:rPr>
                <w:rFonts w:eastAsia="TimesNewRomanPSMT;MS Gothic" w:cs="Arial" w:ascii="Arial" w:hAnsi="Arial"/>
                <w:sz w:val="18"/>
                <w:szCs w:val="18"/>
                <w:lang w:eastAsia="pl-PL"/>
              </w:rPr>
              <w:t>7. Obciążenie dopuszczalne noszy ≥ 25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eastAsia="TimesNewRomanPSMT;MS Gothic" w:cs="Arial"/>
                <w:sz w:val="18"/>
                <w:szCs w:val="18"/>
                <w:lang w:eastAsia="pl-PL"/>
              </w:rPr>
            </w:pPr>
            <w:r>
              <w:rPr>
                <w:rFonts w:eastAsia="TimesNewRomanPSMT;MS Gothic" w:cs="Arial" w:ascii="Arial" w:hAnsi="Arial"/>
                <w:sz w:val="18"/>
                <w:szCs w:val="18"/>
                <w:lang w:eastAsia="pl-PL"/>
              </w:rPr>
              <w:t xml:space="preserve">8. System automatycznego składania i rozkładania podwozia </w:t>
              <w:br/>
              <w:t xml:space="preserve">    przedniego transportera przy załadunku i rozładunku noszy </w:t>
              <w:br/>
              <w:t xml:space="preserve">    do karetki tzn.bez konieczności przyciskania jakichkolwiek </w:t>
              <w:br/>
              <w:t xml:space="preserve">    dźwigni czy przycisków zwalniających mechanizm </w:t>
              <w:br/>
              <w:t xml:space="preserve">    składania   podwoz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eastAsia="TimesNewRomanPSMT;MS Gothic" w:cs="Arial"/>
                <w:sz w:val="18"/>
                <w:szCs w:val="18"/>
                <w:lang w:eastAsia="pl-PL"/>
              </w:rPr>
            </w:pPr>
            <w:r>
              <w:rPr>
                <w:rFonts w:eastAsia="TimesNewRomanPSMT;MS Gothic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9. System zabezpieczający przed złożeniem i opadnięciem w </w:t>
              <w:br/>
              <w:t xml:space="preserve">    dół transportera w trakcie jego załadunku do ambulansu w </w:t>
              <w:br/>
              <w:t xml:space="preserve">    przypadku gdy kółka najazdowe nie opierają się na stole </w:t>
              <w:br/>
              <w:t xml:space="preserve">    medycznym ( lawecie ) a zwolniony jest mechanizm </w:t>
              <w:br/>
              <w:t xml:space="preserve">    składania podwozia transport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x łączna suma pun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50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>wypełnia Wykonawca</w:t>
      </w:r>
    </w:p>
    <w:p>
      <w:pPr>
        <w:pStyle w:val="TextBodyIndent"/>
        <w:ind w:left="0" w:hanging="0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                                                           ..............................................................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miejscowość i data)</w:t>
        <w:tab/>
        <w:tab/>
        <w:t xml:space="preserve"> </w:t>
        <w:tab/>
        <w:t xml:space="preserve">                                                        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3:00Z</dcterms:created>
  <dc:creator>WIR</dc:creator>
  <dc:description/>
  <cp:keywords/>
  <dc:language>en-US</dc:language>
  <cp:lastModifiedBy>AOW</cp:lastModifiedBy>
  <cp:lastPrinted>2020-11-25T10:01:00Z</cp:lastPrinted>
  <dcterms:modified xsi:type="dcterms:W3CDTF">2021-01-07T12:42:00Z</dcterms:modified>
  <cp:revision>5</cp:revision>
  <dc:subject/>
  <dc:title>Załącznik  Nr 6a do siwz</dc:title>
</cp:coreProperties>
</file>