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</w:t>
      </w:r>
      <w:r>
        <w:rPr>
          <w:b/>
          <w:sz w:val="20"/>
          <w:szCs w:val="20"/>
        </w:rPr>
        <w:t>Załącznik nr 1 do SWZ</w:t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TextBody"/>
        <w:rPr/>
      </w:pPr>
      <w:r>
        <w:rPr/>
        <w:t>…………………………………</w:t>
      </w:r>
      <w:r>
        <w:rPr/>
        <w:t>..</w:t>
        <w:tab/>
      </w:r>
      <w:r>
        <w:rPr>
          <w:b/>
          <w:i/>
        </w:rPr>
        <w:t xml:space="preserve">                  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/pieczęć firmowa Wykonawcy/</w:t>
        <w:tab/>
        <w:tab/>
        <w:tab/>
        <w:tab/>
        <w:tab/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GON …………………..………..</w:t>
        <w:tab/>
        <w:tab/>
        <w:t xml:space="preserve">                    NIP …….....……............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i nr konta bankowego na które będą przekazywane należności za otrzymaną faktur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>Osoba upoważniona do kontaktu z Zamawiającym w sprawie przedmiotu zamówienia: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…………………..........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imię i nazwisko, numer telefonu, e-mail/</w:t>
      </w:r>
    </w:p>
    <w:p>
      <w:pPr>
        <w:pStyle w:val="TextBody"/>
        <w:rPr/>
      </w:pPr>
      <w:r>
        <w:rPr/>
        <w:t>* Określenie przez Wykonawcę jakim jest przedsiębiorstwe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kro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ednim przedsiębiorstw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16"/>
          <w:szCs w:val="16"/>
        </w:rPr>
        <w:t xml:space="preserve">Mikro przedsiębiorstwo: </w:t>
      </w:r>
      <w:r>
        <w:rPr>
          <w:rFonts w:cs="Arial" w:ascii="Arial" w:hAnsi="Arial"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ałe przedsiębiorstwo: </w:t>
      </w:r>
      <w:r>
        <w:rPr>
          <w:rFonts w:cs="Arial" w:ascii="Arial" w:hAnsi="Arial"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16"/>
          <w:szCs w:val="16"/>
        </w:rPr>
        <w:t xml:space="preserve">Średnie przedsiębiorstwo: </w:t>
      </w:r>
      <w:r>
        <w:rPr>
          <w:rFonts w:cs="Arial" w:ascii="Arial" w:hAnsi="Arial"/>
          <w:sz w:val="16"/>
          <w:szCs w:val="16"/>
        </w:rPr>
        <w:t>przedsiębiorstwo, które nie są mikro przedsiębiorstwami ani małymi przedsiębiorstwami i które zatrudnia mniej niż 2500 osób i którego roczny obrót nie przekracza 50milionów EUR lub roczna suma bilansowa nie przekracza 43 milionów EUR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przetargowym, prowadzonym w trybie przetargu nieograniczonego na </w:t>
      </w: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  <w:lang w:bidi="zxx"/>
        </w:rPr>
        <w:t xml:space="preserve">Dostawę ambulansów drogowych typu B szt. 3 ” </w:t>
      </w:r>
      <w:r>
        <w:rPr>
          <w:b/>
          <w:color w:val="000000"/>
          <w:sz w:val="22"/>
          <w:szCs w:val="22"/>
        </w:rPr>
        <w:t xml:space="preserve">Nr sprawy: TP/45/2021 </w:t>
      </w:r>
      <w:r>
        <w:rPr>
          <w:color w:val="000000"/>
          <w:sz w:val="22"/>
          <w:szCs w:val="22"/>
        </w:rPr>
        <w:t>zgodnie</w:t>
      </w:r>
      <w:r>
        <w:rPr>
          <w:sz w:val="22"/>
          <w:szCs w:val="22"/>
        </w:rPr>
        <w:t xml:space="preserve"> z wymaganiami określonymi w SWZ oferujemy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przedmiotu zamówienia za cenę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260"/>
        <w:gridCol w:w="732"/>
        <w:gridCol w:w="1248"/>
        <w:gridCol w:w="1260"/>
        <w:gridCol w:w="1805"/>
      </w:tblGrid>
      <w:tr>
        <w:trPr>
          <w:trHeight w:val="55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netto (z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etto (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T  (zł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lans drogowy typu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r nos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bryl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la tlenowa 1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la tlenowa 2,7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</w:t>
      </w:r>
    </w:p>
    <w:p>
      <w:pPr>
        <w:pStyle w:val="TextBody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Wykonam zamówienie publiczne w okresie …… dni, </w:t>
      </w:r>
      <w:r>
        <w:rPr>
          <w:b/>
          <w:bCs/>
          <w:color w:val="000000"/>
          <w:sz w:val="22"/>
          <w:szCs w:val="22"/>
        </w:rPr>
        <w:t>(najpóźniej do dnia 16.06.2021 r.)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dostawa do Kielc,  25-040 Kielce, ul. Pakosz 72.</w:t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 Termin płatności do 30 dni najpóźniej </w:t>
      </w:r>
      <w:r>
        <w:rPr>
          <w:color w:val="000000"/>
          <w:sz w:val="22"/>
          <w:szCs w:val="22"/>
        </w:rPr>
        <w:t>do dnia 30.06.2021r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 Okres gwarancji na ambulans drogowy (wyrażony w liczbie miesięcy): ….. (min. 24 m-ce)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Okres gwarancji na wmontowany sprzęt medyczny (wyrażony w liczbie miesięcy): …… (min.24 </w:t>
        <w:br/>
        <w:t xml:space="preserve">      m-ce).</w:t>
        <w:br/>
        <w:t xml:space="preserve"> 5.  Oświadczamy, że cena oferty zawiera wszystkie koszty związane z realizacją zamówienia w     </w:t>
        <w:br/>
        <w:t xml:space="preserve">      pełnym rzeczowym zakresie i została ustalona zgodnie ze SWZ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 Oświadczamy, że zawarte w specyfikacji  warunków zamówienia istotne postanowienia umowy, </w:t>
        <w:br/>
        <w:t xml:space="preserve">       zostały przez nas zaakceptowane i zobowiązujemy się w przypadku wyboru naszej oferty do  </w:t>
        <w:br/>
        <w:t xml:space="preserve">       zawarcia umowy w miejscu i terminie wskazanym przez Zamawiającego  na przedstawionych </w:t>
        <w:br/>
        <w:t xml:space="preserve">       warunka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Oświadczamy, że uważamy się za związanych niniejszą ofertą przez okres 60 dni od daty      </w:t>
        <w:br/>
        <w:t xml:space="preserve">      ostatecznego terminu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 Następujące części zamówienia zamierzamy powierzyć podwykonawco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zęść zamówienia –opis (podać wartość netto i brutto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Oświadczam/y, że spełniam/y wszystkie warunki zgodnie z wymogami specyfikacji </w:t>
        <w:br/>
        <w:t xml:space="preserve">      warunków zamówienia.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 Oświadczamy wniesienie wadium  w wysokości:  ……………………….., w formie: 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ank i numer konta, na które ma zostać zwrócone wadium. 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.</w:t>
      </w:r>
    </w:p>
    <w:p>
      <w:pPr>
        <w:pStyle w:val="Normal"/>
        <w:jc w:val="both"/>
        <w:rPr/>
      </w:pPr>
      <w:r>
        <w:rPr>
          <w:sz w:val="22"/>
          <w:szCs w:val="22"/>
        </w:rPr>
        <w:t>11.  Osoby upoważnione do podpisania przyszłej umowy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isko, imię 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anowisko 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efon /Fax. ………………………………………………........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……………………………………………………………</w:t>
      </w:r>
      <w:r>
        <w:rPr>
          <w:sz w:val="22"/>
          <w:szCs w:val="22"/>
        </w:rPr>
        <w:t>...........</w:t>
        <w:br/>
        <w:t xml:space="preserve">                                       </w:t>
      </w:r>
      <w:r>
        <w:rPr>
          <w:i/>
          <w:sz w:val="22"/>
          <w:szCs w:val="22"/>
        </w:rPr>
        <w:t>(wpisać nazwisko, stanowisko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3.  Oferta zawiera ….. ponumerowanych stron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14. Oświadczamy, iż oferta </w:t>
      </w:r>
      <w:r>
        <w:rPr>
          <w:b/>
          <w:bCs/>
          <w:sz w:val="22"/>
          <w:szCs w:val="22"/>
        </w:rPr>
        <w:t>zawiera/ nie zawiera</w:t>
      </w:r>
      <w:r>
        <w:rPr>
          <w:sz w:val="22"/>
          <w:szCs w:val="22"/>
        </w:rPr>
        <w:t xml:space="preserve">*  informacji stanowiących tajemnicę    </w:t>
        <w:br/>
        <w:t xml:space="preserve">         przedsiębiorstwa w rozumieniu przepisów o zwalczaniu nieuczciwej konkurencji. Informacje </w:t>
        <w:br/>
        <w:t xml:space="preserve">         takie są zawarte w następujących dokumentach 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Nie ujawnia się informacji stanowiących tajemnicę przedsiębiorstwa w rozumieniu przepisów  ustawy z dnia 16 kwietnia 1993 r. o </w:t>
        <w:br/>
        <w:t xml:space="preserve">      zwalczaniu nieuczciwej konkurencji (Dz. U. z 2019 r. poz.1010 i 1649), jeżeli wykonawca,  wraz z przekazaniem takich informacji,  </w:t>
        <w:br/>
        <w:t xml:space="preserve">      zastrzegł, że nie mogą być one udostępniane oraz wykazał, że zastrzeżone informacje stanowią tajemnicę  przedsiębiorstwa.   </w:t>
        <w:br/>
        <w:t xml:space="preserve">      Wykonawca nie może zastrzec informacji, o których mowa w art. 222 ust. 5.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5 . Pod groźbą odpowiedzialności karnej oświadczam/y, że załączone do oferty dokumenty opisują  </w:t>
        <w:br/>
        <w:t xml:space="preserve">          stan faktyczny i prawny, aktualny na dzień składa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* Uwaga: niepotrzebne skreślić, zaznaczyć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………., dnia …….......……        </w:t>
      </w:r>
      <w:r>
        <w:rPr>
          <w:b/>
          <w:i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 xml:space="preserve"> </w:t>
      </w:r>
      <w:r>
        <w:rPr>
          <w:b/>
          <w:i/>
          <w:sz w:val="18"/>
          <w:szCs w:val="18"/>
        </w:rPr>
        <w:t xml:space="preserve">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</w:t>
        <w:br/>
        <w:t xml:space="preserve">                                                                                       </w:t>
      </w:r>
      <w:r>
        <w:rPr>
          <w:i/>
          <w:sz w:val="18"/>
          <w:szCs w:val="18"/>
        </w:rPr>
        <w:t>….................................................................................................</w:t>
      </w:r>
      <w:r>
        <w:rPr>
          <w:b/>
          <w:i/>
          <w:sz w:val="18"/>
          <w:szCs w:val="18"/>
        </w:rPr>
        <w:tab/>
        <w:tab/>
        <w:tab/>
        <w:tab/>
        <w:tab/>
        <w:t xml:space="preserve">                 </w:t>
      </w:r>
      <w:r>
        <w:rPr>
          <w:i/>
          <w:sz w:val="18"/>
          <w:szCs w:val="18"/>
        </w:rPr>
        <w:t>(pieczątka i podpis osoby uprawnionej do reprezentacji 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AOW</dc:creator>
  <dc:description/>
  <cp:keywords/>
  <dc:language>en-US</dc:language>
  <cp:lastModifiedBy>SCRMITS</cp:lastModifiedBy>
  <cp:lastPrinted>2020-07-31T09:51:00Z</cp:lastPrinted>
  <dcterms:modified xsi:type="dcterms:W3CDTF">2021-02-12T06:17:00Z</dcterms:modified>
  <cp:revision>15</cp:revision>
  <dc:subject/>
  <dc:title>Załącznik nr 1 do SIWZ</dc:title>
</cp:coreProperties>
</file>