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 Nr 6 do SWZ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.............................................</w:t>
        <w:tab/>
        <w:tab/>
        <w:tab/>
        <w:tab/>
        <w:t xml:space="preserve">                                 .............................................    </w:t>
        <w:tab/>
        <w:t xml:space="preserve">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pieczęć oferenta                                                                                                                miejscowość, d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PARAMETRÓW WYMAGANYCH  Nr sprawy TP/ 45 /2021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Marka, typ, nazwa handlowa ambulansu(pojazdu skompletowanego)czyli samochodu po wykonaniu adaptacji: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Pojazd po wykonanej adaptacji ma spełniać wymagania aktualnej normy PN EN 1789 (lub norm równoważnych) w zakresie ambulansu typu B, sprzęt medyczny ma spełniać wymagania aktualnej normy PN EN 1865 (lub norm równoważnych), </w:t>
      </w:r>
      <w:r>
        <w:rPr>
          <w:rFonts w:cs="Arial" w:ascii="Arial" w:hAnsi="Arial"/>
          <w:sz w:val="18"/>
          <w:szCs w:val="18"/>
        </w:rPr>
        <w:t>ma posiadać dokument np. certyfikat potwierdzający pozytywnie przeprowadzone dynamiczne badania wytrzymałościowe (kompleksowe testy zderzeniowe całego ambulansu a nie poszczególnych jego elementów) wykonane przez jednostkę notyfikowaną zgodnie z normą PN-EN 1789, (załączyć do oferty oraz podać datę wystawienia dokumentu, numer sprawozdania oraz nazwę jednostki, która przeprowadziła badania - testy zderzeniowe):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oraz spełniać dodatkowe wymagania określone poniżej:</w:t>
      </w:r>
    </w:p>
    <w:tbl>
      <w:tblPr>
        <w:tblW w:w="10782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8"/>
        <w:gridCol w:w="32"/>
        <w:gridCol w:w="110"/>
        <w:gridCol w:w="5103"/>
        <w:gridCol w:w="142"/>
        <w:gridCol w:w="1100"/>
        <w:gridCol w:w="34"/>
        <w:gridCol w:w="3816"/>
        <w:gridCol w:w="11"/>
        <w:gridCol w:w="9"/>
      </w:tblGrid>
      <w:tr>
        <w:trPr>
          <w:trHeight w:val="284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Wymagane parametry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(określi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i/>
                <w:i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Oferowane parametry (opisać)</w:t>
            </w:r>
          </w:p>
        </w:tc>
      </w:tr>
      <w:tr>
        <w:trPr>
          <w:trHeight w:val="57" w:hRule="atLeast"/>
        </w:trPr>
        <w:tc>
          <w:tcPr>
            <w:tcW w:w="10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Wymogi co do przedmiotu zamówienia w zakresie pojazdu bazowego</w:t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eastAsia="Tahoma" w:cs="Arial" w:ascii="Arial" w:hAnsi="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. NADWOZ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Typu „furgon podwyższony ”, do 3,5 t dopuszczalnej masy całkowitej, bez ściany działowej pomiędzy kabiną kierowcy a przestrzenią ładunkową przeznaczoną do adaptacji na przedział medyczny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abina kierowcy wyposażona w dwa pojedyncze fotele: pasażera i kierowcy ,fotele regulowane z podłokietnikam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Drzwi tylne wysokie , przeszklone dwuskrzydłowe, otwierane na boki o min. 250º z systemem blokowania przy otwieraniu, o wysokości minimum 1,75 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164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Drzwi boczne prawe przesuwane do tyłu przeszklone, z odsuwaną szybą, wyjście ze stopniem stałym wewnętrznym i ze stopniem zewnętrznym automatycznie wysuwanym/chowanym przy otwieraniu/zamykaniu drzwi (nie wysuwany/chowany do kasetki, ze względu na zacieranie się takich konstrukcji) Zamawiający dopuszcza by stopień był wyposażeniem fabrycznym lub był montowany na etapie adaptacji ambulansu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Drzwi boczne lewe przesuwane do tyłu, bez szyby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olor nadwozia żółty lub biały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Centralny zamek wszystkich drzwi, sterowany pilotem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Stopień wejściowy tylny antypoślizgowy, stanowiący jednocześnie funkcję zderzak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rawędzie progów drzwi kabiny kierowcy,  L+P strona zabezpieczone przed ścieraniem lakieru nakładkami z tworzywa sztucznego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I.SILNIK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Z zapłonem samoczynnym turbodoładowany, z urządzeniem do podgrzewania silnika, ułatwiającym rozruch silnika w warunkach zimowych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Moc silnika minimum 160 KM , moment obrotowy nie mniejszy niż 380 N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Silnik spełniający obowiązujące na dzień dostawy normy emisj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spalin,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9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II.ZESPÓŁ PRZENIESIENIA NAPĘ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Skrzynia biegów automatyczna o min. 5 biegach do przodu i biegu wstecznym, z możliwością automatycznej i manualnej redukcji biegów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Napęd na jedną oś (przednią lub tylną – podać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Elektroniczny system stabilizacji toru jazdy (ESP) lub równoważny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System zapobiegający poślizgowi kół osi napędzanej podczas ruszani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V.ZAWIESZ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Gwarantujące dobrą przyczepność kół do nawierzchni, stabilność i manewrowość w trudnym terenie, umożliwiające komfortow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ahoma" w:cs="Arial" w:ascii="Arial" w:hAnsi="Arial"/>
                <w:sz w:val="18"/>
                <w:szCs w:val="18"/>
              </w:rPr>
              <w:t>przewóz pacjentów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val="en-US"/>
              </w:rPr>
              <w:t>V. UKŁAD HAMULCOW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System ABS zapobiegający blokadzie kół podczas hamowania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System wspomagania nagłego hamowania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Hamulce tarczowe na obu osiach (przód i tył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Asystent ruszania tj. system zapobiegający staczaniu się przy ruszaniu „pod górę”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VI. UKŁAD KIEROWNICZ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Ze wspomaganiem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Regulowana kolumna kierownicy w dwóch płaszczyznach tj. góra-dół, przód-ty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VII. INSTALACJA ELEKTRYCZ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11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espół dwóch  akumulatorów  o łącznej pojemności min. 160 Ah do zasilania wszystkich odbiorników prądu – jeden do rozruchu silnika ,drugi do zasilania przedziału pacjenta – połączone tak aby były doładowywane zarówno z alternatora w czasie pracy silnika, jak i z prostownika na postoju po podłączeniu zasilania do sieci 230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Fabrycznie wzmocniony alternator o mocy minimum 1200 W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VIII.  WYPOSAŻENIE  POJAZ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szystkie miejsca siedzące zaopatrzone w bezwładnościowe pasy bezpieczeństwa oraz zagłówki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Zbiornik paliwa o pojemności min. 70 L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Poduszki powietrzne: kierowcy i pasażera (czołowe i boczne)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Elektryczne otwierane szyby w drzwiach przednich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limatyzacja kabiny kierowcy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Lusterka  zewnętrzne, regulowane i podgrzewane elektryczni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Lusterko wewnętrzne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Reflektory przeciwmgłowe halogenowe przednie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Sygnalizacja dźwiękowa lub optyczna w kabinie kierowcy o niedomknięciu którychkolwiek drzw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Trójkąt ostrzegawczy, gaśnica, apteczka, podnośnik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Układ wydechowy fabrycznie przystosowany do pełnienia funkcji samochodu specjalnego sanitarnego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Dywaniki gumowe dla kierowcy i pasażera w kabinie kierowcy zapobiegające zbieraniu się wody z podłoż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ahoma" w:cs="Arial" w:ascii="Arial" w:hAnsi="Arial"/>
                <w:sz w:val="18"/>
                <w:szCs w:val="18"/>
              </w:rPr>
              <w:t>Zestaw naprawczy do opon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X. WYMAGANIA OGÓL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3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 xml:space="preserve">Pojazd  fabrycznie nowy – rok produkcji 2021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 xml:space="preserve">Gwarancja min. 24 miesiące bez limitu kilometrów – na pojazd bazowy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Gwarancja min. 60 miesięcy od daty podpisania protokołu odbioru na perforację nadwozia ambulansu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Wraz z pojazdem Wykonawca przekaż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artę pojazdu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yciąg ze świadectwa homologacji dla pojazdu bazowego i skompletowanego( po zabudowi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instrukcję obsługi pojazd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siążkę obsługi (przeglądów ) pojazdu bazow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artę gwarancyjną pojazd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schemat elektryczny i montażowy dodatkowych instalacji ambulansu – schemat rozmieszczenia przekaźników i bezpieczników chroniących instalacje elektryczne ambulansu oraz wyposażenia dodatkowego w formie papierowej i elektronicznej na nośniku CD, DVD lub inny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Wymogi co do przedmiotu zamówienia w zakresie adaptacji na ambulans sanitarny</w:t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NADWOZ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nimalne wymiary przedziału medyczneg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 mm po wykonaniu adaptacji (długość x szerokość x wysokość) 3200 x 1700 x 1800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rzwi  tylne wyposażone w światła awaryjne, włączające się automatycznie przy otwarciu drzwi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ciany boczne/podłoga przedziału medycznego mają być przystosowane do zamocowania foteli oraz innego wyposażenia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howek za lewymi drzwiami przesuwnymi (oddzielony od przedziału medycznego i dostępny z zewnątrz pojazdu), z miejscem mocowania min. 2 szt. butli tlenowych 10l, krzesełka kardiologicznego, noszy podbierakowych, materaca próżniowego oraz deski ortopedycznej dla dorosłych. Poprzez drzwi lewe ma być zapewniony dostęp do plecaka / torby medycznej umieszczonej w przedziale medycznym (tzw. podwójny dostęp do plecaka/torby – z przedziału medycznego i z zewnątrz pojazdu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na zmatowione do 2/3 wysokości lub zaklejone folią matow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raz z mocowaniem 3 kasków ochronnych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 OGRZEWANIE, WENTYLACJA, KLIMATYZACJ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grzewnica w przedziale medycznym wykorzystująca ciecz chłodzącą silnik do ogrzewanie przedziału medycznego ;ogrzewanie przedziału medycznego możliwe  przy włączonym  silniku pojazdu,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stojowe – grzejnik elektryczny z możliwością ustawienia temperatury termostatem i zabezpieczeniem o mocy min. 1.8 kW zasilany  z sieci 230 V (podać markę i model urządzenia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entylacja mechaniczna, nawiewno – wywiewna, zapewniająca prawidłową wentylację przedziału medycznego i zapewniająca wymianę powietrza min 20 razy na godzinę w czasie postoju (proszę podać markę, model i wydajność w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),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ezależne od pracy silnika i układu chłodzenia silnika  dodatkowe ogrzewanie przedziału medycznego, z możliwością ustawienia temperatury i termostatem o mocy min. 5,0  kW tzw. powietrzne.  Ogrzewanie przedziału medycznego z możliwością ustawienia temperatury  termostatem takie, aby przy temperaturach zewnętrznych –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0 </w:t>
            </w:r>
            <w:r>
              <w:rPr>
                <w:rFonts w:cs="Arial" w:ascii="Arial" w:hAnsi="Arial"/>
                <w:sz w:val="18"/>
                <w:szCs w:val="18"/>
              </w:rPr>
              <w:t>C i niższych, ogrzanie wnętrza do temperatury co najmniej + 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0 </w:t>
            </w:r>
            <w:r>
              <w:rPr>
                <w:rFonts w:cs="Arial" w:ascii="Arial" w:hAnsi="Arial"/>
                <w:sz w:val="18"/>
                <w:szCs w:val="18"/>
              </w:rPr>
              <w:t>C nie powinno trwać dłużej niż 15 minut. Po upływie 30 minut w przedziale pacjenta temperatura powinna wynosić co najmniej 22</w:t>
            </w:r>
            <w:r>
              <w:rPr>
                <w:rFonts w:cs="Vani;Vani" w:ascii="Vani;Vani" w:hAnsi="Vani;Vani"/>
                <w:sz w:val="18"/>
                <w:szCs w:val="18"/>
              </w:rPr>
              <w:t>º</w:t>
            </w:r>
            <w:r>
              <w:rPr>
                <w:rFonts w:cs="Arial" w:ascii="Arial" w:hAnsi="Arial"/>
                <w:sz w:val="18"/>
                <w:szCs w:val="18"/>
              </w:rPr>
              <w:t>C  (proszę podać markę i model urządzenia),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limatyzacja  dwu parownikowa z niezależną regulacją nawiewu dla kabiny kierowcy i przedziału medycznego.</w:t>
            </w:r>
          </w:p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Zamawiający dopuszcza by fabryczna klimatyzacja kabiny kierowcy pojazdu bazowego była rozbudowana na przedział medyczny na etapie adaptacji na ambulans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 INSTALACJA ELEKTRYCZ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stalacja dla napięcia 230V w kompletacji:</w:t>
            </w:r>
          </w:p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1. zasilanie zewnętrzne 230V z zabezpieczeniem  wyłącznikiem       </w:t>
              <w:br/>
              <w:t xml:space="preserve">    przeciwporażeniowym oraz zabezpieczeniem   przed </w:t>
              <w:br/>
              <w:t xml:space="preserve">    uruchomieniem silnika przy podłączonym zasilaniu   230V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inimum trzy gniazda poboru prądu w przedziale medycznym zasilane z gniazda umieszczonego na zewnątrz (na pojeździe ma być zamontowana wizualna sygnalizacja informująca o podłączeniu ambulansu do sieci 230V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abel zasilający o długości min. 10m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tomatyczna ładowarka służąca do ładowania  dwóch fabrycznych akumulatorów działający przy podłączonej instalacji 230V (podać markę i model oraz parametry techniczne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rzałka w układzie chłodzenia cieczą silnika pojazdu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wertor prądu stałego 12V na zmienny 230V o mocy min. 1000W (prąd w „sinusie”), w trakcie jazdy pojazdu w gniazdach 230V ma być dostępne napięcie do obsługi sprzętu medycznego wymagającego zasilania 230V, z możliwością wyłączania napięcia (wyłącznik inwertora)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1.Instalacja dla napięcia 12V  przedziału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medycznego  powinna posiadać co najmniej 4 gniazda 12V  </w:t>
              <w:br/>
              <w:t xml:space="preserve">    zabezpieczonych przed zabrudzeniem / zalaniem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Oświetlenie przedziału medycznego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światło rozproszone realizowane przez lampy typu LED umieszczone po obu stronach górnej części przedziału medycznego zapewniające spełnienie wymogu oświetlenia obszaru pacjenta min. 300lx, a obszar otaczający min. 50lx;</w:t>
            </w:r>
          </w:p>
          <w:p>
            <w:pPr>
              <w:pStyle w:val="Normal"/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142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minimum 3 punkty ze światłem skupionym, dwa nad noszami oraz jedno nad blatem roboczy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ział medyczny ma być wyposażony w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ntowany na ścianie panel sterujący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ujący o temperaturze w przedziale medycznym oraz na zewnątrz pojazd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z funkcją zegara (aktualny czas) i kalendarza (dzień, data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ujący o temperaturze wewnątrz termobox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rujący oświetleniem przedziału medycznego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ujący systemem wentylacji przedziału medyczneg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zarządzający system ogrzewania przedziału medycznego i klimatyzacji przedziału medycznego z funkcją automatycznego utrzymania zadanej temperatury 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bina kierowcy ma być wyposażona w panel sterujący: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rujący oświetleniem zewnętrznym( światła robocze)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ujący kierowcę o braku możliwości uruchomienia pojazdu z powodu  podłączeniu ambulansu do sieci 230 V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ujący kierowcę o braku możliwości uruchomienia pojazdu z powodu otwartych drzwi między przedziałem medycznym a kabiną kierowcy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ujący kierowcę o poziomie naładowania akumulatora samochodu bazowego i akumulatora dodatkowego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ostrzegający kierowcę (sygnalizacja dźwiękowa) o nie doładowaniu akumulatora samochodu bazowego i akumulatora dodatkoweg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V. SYGNALIZACJA ŚWIETLNO – </w:t>
              <w:tab/>
              <w:tab/>
              <w:tab/>
              <w:tab/>
              <w:t>DŹWIĘKOWA I OZNAKOWAN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edniej części dachu pojazdu belka świetlna typu LED, wyposażona w dwa reflektory typu LED do oświetlania przedpola pojazdu oraz podświetlany napis „ambulans”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wysokości pasa przedniego 2 niebieskie lampy pulsacyjne barwy niebieskiej typu LED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lusterkach zewnętrznych i na przednich błotnikach lampy pulsacyjne barwy niebieskiej typu LED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lnej części dachu co najmniej jedna lampa świetlna typu LED, tzw. „kogut”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ygnał d</w:t>
            </w:r>
            <w:r>
              <w:rPr>
                <w:rFonts w:eastAsia="TimesNewRoman;MS Mincho" w:cs="Arial" w:ascii="Arial" w:hAnsi="Arial"/>
                <w:sz w:val="18"/>
                <w:szCs w:val="18"/>
              </w:rPr>
              <w:t>ź</w:t>
            </w:r>
            <w:r>
              <w:rPr>
                <w:rFonts w:cs="Arial" w:ascii="Arial" w:hAnsi="Arial"/>
                <w:sz w:val="18"/>
                <w:szCs w:val="18"/>
              </w:rPr>
              <w:t>wi</w:t>
            </w:r>
            <w:r>
              <w:rPr>
                <w:rFonts w:eastAsia="TimesNewRoman;MS Mincho" w:cs="Arial" w:ascii="Arial" w:hAnsi="Arial"/>
                <w:sz w:val="18"/>
                <w:szCs w:val="18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>kowy modulowany o mocy min. 100 W z mo</w:t>
            </w:r>
            <w:r>
              <w:rPr>
                <w:rFonts w:eastAsia="TimesNewRoman;MS Mincho" w:cs="Arial" w:ascii="Arial" w:hAnsi="Arial"/>
                <w:sz w:val="18"/>
                <w:szCs w:val="18"/>
              </w:rPr>
              <w:t>ż</w:t>
            </w:r>
            <w:r>
              <w:rPr>
                <w:rFonts w:cs="Arial" w:ascii="Arial" w:hAnsi="Arial"/>
                <w:sz w:val="18"/>
                <w:szCs w:val="18"/>
              </w:rPr>
              <w:t>liwo</w:t>
            </w:r>
            <w:r>
              <w:rPr>
                <w:rFonts w:eastAsia="TimesNewRoman;MS Mincho" w:cs="Arial" w:ascii="Arial" w:hAnsi="Arial"/>
                <w:sz w:val="18"/>
                <w:szCs w:val="18"/>
              </w:rPr>
              <w:t>ś</w:t>
            </w:r>
            <w:r>
              <w:rPr>
                <w:rFonts w:cs="Arial" w:ascii="Arial" w:hAnsi="Arial"/>
                <w:sz w:val="18"/>
                <w:szCs w:val="18"/>
              </w:rPr>
              <w:t>ci</w:t>
            </w:r>
            <w:r>
              <w:rPr>
                <w:rFonts w:eastAsia="TimesNewRoman;MS Mincho" w:cs="Arial" w:ascii="Arial" w:hAnsi="Arial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sz w:val="18"/>
                <w:szCs w:val="18"/>
              </w:rPr>
              <w:t>podawania komunikatów głosem zgodny z obowi</w:t>
            </w:r>
            <w:r>
              <w:rPr>
                <w:rFonts w:eastAsia="TimesNewRoman;MS Mincho" w:cs="Arial" w:ascii="Arial" w:hAnsi="Arial"/>
                <w:sz w:val="18"/>
                <w:szCs w:val="18"/>
              </w:rPr>
              <w:t>ą</w:t>
            </w:r>
            <w:r>
              <w:rPr>
                <w:rFonts w:cs="Arial" w:ascii="Arial" w:hAnsi="Arial"/>
                <w:sz w:val="18"/>
                <w:szCs w:val="18"/>
              </w:rPr>
              <w:t>zuj</w:t>
            </w:r>
            <w:r>
              <w:rPr>
                <w:rFonts w:eastAsia="TimesNewRoman;MS Mincho" w:cs="Arial" w:ascii="Arial" w:hAnsi="Arial"/>
                <w:sz w:val="18"/>
                <w:szCs w:val="18"/>
              </w:rPr>
              <w:t>ą</w:t>
            </w:r>
            <w:r>
              <w:rPr>
                <w:rFonts w:cs="Arial" w:ascii="Arial" w:hAnsi="Arial"/>
                <w:sz w:val="18"/>
                <w:szCs w:val="18"/>
              </w:rPr>
              <w:t>cymi przepisami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datkowe sygnały dźwiękowe (awaryjne) pneumatyczne lub elektryczne przeznaczone do pracy ciągłej – podać markę i model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ączanie sygnalizacji dźwiękowo-świetlnej realizowane przez jeden główny włącznik umieszczony w widocznym, łatwo dostępnym miejscu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znakowanie pojazdu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3 pasy odblaskowe zgodnie z Rozporządzeniem Ministra Zdrowia  z dnia 18.10.2010 r. wykonanych z folii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typu 3 barwy czerwonej o szer. min. 15 cm, umieszczony w obszarze pomiędzy linią okien i nadkoli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) typu 1 lub 3 barwy czerwonej o szer. min. 15 cm umieszczony wokół dachu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) typu 1 lub 3 barwy niebieskiej umieszczony bezpośrednio nad pasem czerwonym (o którym mowa w pkt. „a”)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z przodu i z tyłu pojazdu napis: zgodnie z Rozporządzeniem Ministra Zdrowia  z dnia 18.10.2010r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oznakowanie symbolem ratownictwa medycznego zgodnie z Rozporządzeniem Ministra Zdrowia z dnia 18.10.2010 r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 obu bokach pojazdu nadruk barwy czerwonej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S”lub „P”</w:t>
            </w:r>
            <w:r>
              <w:rPr>
                <w:rFonts w:cs="Arial" w:ascii="Arial" w:hAnsi="Arial"/>
                <w:sz w:val="18"/>
                <w:szCs w:val="18"/>
              </w:rPr>
              <w:t>( do uzgodnienia po podpisaniu umowy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zwa dysponenta jednostki umieszczona po obu bokach pojazdu: „</w:t>
            </w:r>
            <w:r>
              <w:rPr>
                <w:rFonts w:cs="Arial" w:ascii="Arial" w:hAnsi="Arial"/>
                <w:b/>
                <w:sz w:val="18"/>
                <w:szCs w:val="18"/>
              </w:rPr>
              <w:t>Świętokrzyskie Centrum Ratownictwa Medycznego i Transportu Sanitarnego w Kielcach”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kowe migacze, typu LED, zamontowane w górnych tylnych cz</w:t>
            </w:r>
            <w:r>
              <w:rPr>
                <w:rFonts w:eastAsia="TimesNewRoman;MS Mincho" w:cs="Arial" w:ascii="Arial" w:hAnsi="Arial"/>
                <w:sz w:val="18"/>
                <w:szCs w:val="18"/>
              </w:rPr>
              <w:t>ęś</w:t>
            </w:r>
            <w:r>
              <w:rPr>
                <w:rFonts w:cs="Arial" w:ascii="Arial" w:hAnsi="Arial"/>
                <w:sz w:val="18"/>
                <w:szCs w:val="18"/>
              </w:rPr>
              <w:t>ciach nadwozi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.WYPOSAŻENIE W ŚRODKI ŁĄCZNOŚCI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169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kres częstotliwości -168-170 MHz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współczynnik fali stojącej -1,6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polaryzacja pionow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arakterystyka promieniowania –dookóln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porność na działanie wiatru min. 55 m/s.</w:t>
            </w:r>
            <w:r>
              <w:rPr>
                <w:rFonts w:cs="Arial" w:ascii="Arial" w:hAnsi="Arial"/>
                <w:bCs/>
                <w:sz w:val="18"/>
                <w:szCs w:val="18"/>
              </w:rPr>
              <w:t>Antena typu 3089/1 lub równoważna do radiotelefonu cyfrowo-analogowego(DMR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stalację doprowadzić do miejsca instalacji radiotelefonu na desce rozdzielczej kierowcy, okablowanie z zapasem 50 c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do podłączenia radiotelefonu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anten dwuzakresowych GPS/GSM umożliwiających prawidłowe działanie wszystkich elementów systemu SWD PR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sterownika Teltonika FM 3622 lub równoważny(  przewidziany do współpracy z SWD PRM)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łośnik w przedziale medycznym z możliwością podłączenia do radiotelefonu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eny na dachu pojazdu winny być zainstalowane we wzajemnej odległości od siebie nie mniejszej niż 40 cm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okablowania oraz samych anten powinna być wykonana w taki sposób, aby wymiana anten i ich okablowania nie wymuszała odkręcania, rozbierania elementów tapicerki wewnętrznej ,podsufitki itp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rowadzenie instalacji do zasilania i sterowania urządzeniami systemu SWD PRM.Wszystkie wymagane napięcia i sygnały dla urządzeń SWD będą wyprowadzone w uzgodnionych miejscach zgodnie z poniższym zestawieniem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pięcia i sygnały dla modułu GPS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e napięcie zasilania 12-18 V przed wyłącznikiem zapłonu, zabezpieczenie 0,5 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ł wejściowy działania sygnalizacji świetlnej(koguty) –           ( poziom 10-14 V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ł wejściowy działania sygnalizacji dźwiękowej – ( poziom 10-14 V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ł po włączeniu zapłonu –(poziom10-14 V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pięcia i sygnały dla drukarki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e napięcie zasilania – ( poziom 12-14 V) z  zabezpieczeniem 8 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zasilanie tylko przy włączonym silniku lub po podłączeniu ambulansu do zasilania zewnętrznego z sieci 230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pięcia i sygnały dla tabletu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e napięcie zasilania – ( poziom 12-14 V) z zabezpieczeniem 10 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zasilanie tylko przy włączonym silniku lub po podłączeniu ambulansu do zasilania zewnętrznego z sieci 230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chwyty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ontowanie uchwytów mocujących stację dokującą pod tablet w kabinie kierowcy oraz doprowadzeniem wyżej omówionych przewodów zasilających i przewodu USB łączącego tablet z drukarką.(bez tabletu i bez drukarki </w:t>
            </w:r>
            <w:r>
              <w:rPr>
                <w:rFonts w:cs="Arial" w:ascii="Arial" w:hAnsi="Arial"/>
                <w:b/>
                <w:sz w:val="18"/>
                <w:szCs w:val="18"/>
              </w:rPr>
              <w:t>ale z zasilaczem samochodowym do drukarki Brother PJ 762 wraz ze stacją dokującą ADK07 pod tablet Twinhead Durabook R 11AH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yczy punktu 3 i 4.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jedna ze złączem typu SMA – A  męskie proste do sterownika FM 3622,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  druga ze złączem SMA-C męskie kątowe , na konsolę środkową do stacji dokującej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.  PRZEDZIAŁ MEDYCZ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ypoślizgowa podłoga, wzmocniona, połączona szczelnie z zabudową ścian ,umożliwiająca mocowanie lawety lub noszy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ciany boczne i sufit pokryte specjalnym tworzywem sztucznym – łatwo zmywalnym i odpornym na środki dezynfekujące, w kolorze białym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71" w:right="13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 prawej ścianie minimum jeden fotel obrotowy ,  wyposażony w bezwładnościowe, trzypunktowe pasy bezpieczeństwa i zagłówek, ze składanym do pionu siedziskiem i regulowanym oparciem pod plecami (regulowany kąt oparcia) 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y ścianie działowej u wezgłowia noszy fotel obrotowy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możliwiający jazdę tyłem do kierunku jazd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ze składanym do pionu siedziskiem, zagłówkiem (regulowanym lub zintegrowanym), bezwładnościowym pasem bezpieczeństwa oraz regulowanym oparciem pod plecami (regulowany kąt oparcia 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rzegroda między kabiną kierowcy a przedziałem medycznym. Przegroda zapewniająca możliwość oddzielenia obu przedziałów oraz swobodną komunikację pomiędzy personelem medycznym a kierowcą, przegroda ma być wyposażona w drzwi przesuwne  (wymiary przejścia mierzone w świetle: wysokość min. 180 cm, szerokość min. 40 cm .Jeżeli drzwi są zamontowane, nie powinno być możliwości prowadzenia pojazdu z drzwiami w pozycji otwartej.  Drzwi te powinny być zabezpieczone przed otwarciem gdy ambulans drogowy jest w ruchu .Podczas postoju pojazdu z zapalonym silnikiem ,powinna być możliwość otwarcia drzwi przesuwnych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meblowa na ścianach bocznych (lewej i prawej)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estawy szafek i półek wykonanych z tworzywa sztucznego, zabezpieczone przed niekontrolowanym wypadnięciem umieszczonych tam przedmiotów, z miejscem mocowania wyposażenia medycznego tj. szyny Kramera, torba opatrunkowa i inne,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półki podsufitowe z przezroczystymi szybkami i podświetleniem umożliwiającym podgląd na umieszczone tam przedmioty (na ścianie lewej co najmniej 4 szt., na ścianie prawej co najmniej 2 szt.)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ścianie lewej zamykany schowek na środki psychotropowe z cyfrowym zamkiem szyfrowym, kosz na śmieci, uchwyty do mocowania rękawiczek 3 szt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meblowa na ścianie działowej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afka z blatem roboczym wykończonym blachą nierdzewną (wysokość blatu roboczego 100 cm ± 10 cm – podać wartość oferowaną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n. dwie szuflady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sz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fitowy uchwyt do kroplówek na min. 4 szt. pojemników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itowy uchwyt dla personelu medycznego umieszczony  wzdłuż osi głów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71" w:hanging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 lewej ścianie przestrzeń przeznaczona do mocowania defibrylatora, respiratora, pompy infuzyjnej, ssaka i innego sprzętu. Zamocowane 2 poziome szyny mocujące do których mogą być przykręcane, w różnych kombinacjach 3 lub 4 uniwersalne płyty mocującej – płyty w ukompletowaniu , do których można niezależnie mocować: uchwyt pod dowolny typ defibrylatora, respiratora, pompy infuzyjnej. Płyty mają mieć możliwość przesuwania wzdłuż osi pojazdu tj. możliwość rozmieszczenia ww. sprzętu medycznego wg uznania Zamawiającego w każdym momencie eksploatacji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waga – Zamawiający nie dopuszcza mocowania na stałe uchwytów do ww. sprzętu medycznego bezpośrednio do ściany przedziału medycznego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na  instalacja tlenowa dostosowana do zasilania w tlen z butli 10l.(</w:t>
            </w:r>
            <w:r>
              <w:rPr>
                <w:rFonts w:cs="Arial" w:ascii="Arial" w:hAnsi="Arial"/>
                <w:b/>
                <w:sz w:val="18"/>
                <w:szCs w:val="18"/>
              </w:rPr>
              <w:t>wraz z butlami tlenowymi i reduktorami).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nimum 3 gniazda poboru tlenu typu AGA, monoblokowe typu panelowego (min. 2 na ścianie lewej i min. 1 w suficie)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i/>
                <w:i/>
                <w:iCs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n. 1 przepływomierz obrotowy z nawilżaczem plus dodatkowy uchwyt na dwie male butle przenośne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i/>
                <w:i/>
                <w:iCs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dstrike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próżniowa z regulacją siły ssania oraz manometrem podciśnienia – zestaw kompletny do użycia wyposażony w słój o pojemności min. 1 l oraz przewód o długości min. 1,5 m zakończony łącznikiem do cewników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(laweta) pod nosze głów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siadająca przesuw boczny, możliwość pochyłu o min. 10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o pozycji Trendelenburga i Antytrendelenburga, (pozycji drenażowej), z wysuwem na zewnątrz pojazdu umożliwiającym wjazd noszy na lawetę Uwaga: zwolnienie mechanizmu wysuwu lawety nie może odbywać się za pomocą linki  , podać markę i model, załączyć folder i deklarację zgodności)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box stacjonarny do ogrzewania płynów infuzyjnych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OSAŻENIE POJAZD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127" w:leader="none"/>
              </w:tabs>
              <w:suppressAutoHyphens w:val="true"/>
              <w:spacing w:lineRule="auto" w:line="240" w:before="0" w:after="0"/>
              <w:ind w:left="74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a gaśnica w przedziale medycznym, młotek do wybijania szyb, nóż do przecinania pasów bezpieczeństwa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ca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nośny szperacz ręczny z podstawą umożliwiająca prace bez konieczności trzymania w dłoni ,  z zasilaniem akumulatorowym           ( akumulator Litowo-Jonowy) z zasilaniem sieciowy 230V oraz z zasilaniem 12V z instalacji w ambulansie ( zalecane światła LED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flektory zewnętrzne, po bokach oraz z tyłu pojazdu, po 2 z każdej strony, ze światłem rozproszonym do oświetlenia miejsca akcji, włączanie i wyłączanie reflektorów zarówno z kabiny kierowcy jak i z przedziału medycznego.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ktory typu LED. Reflektory automatycznie wyłączające się po ruszeniu pojazdu i osiągnięciu prędkości 15 km/h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era cofani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ka co-pilot( na giętkim przewodzie w kabinie kierowcy)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III. WYMAGANIA OGOLN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-----------------------</w:t>
            </w:r>
          </w:p>
        </w:tc>
      </w:tr>
      <w:tr>
        <w:trPr>
          <w:trHeight w:val="5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ta gwarancyjna zabudowy przedziału medycznego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y gwarancyjne i paszporty: noszy głównych, transportera noszy i podstawy(lawety), defibrylatora, respiratora oraz reduktorów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oferty należy dołączyć certyfikat zgodności z aktualną normą PN EN 1789 w zakresie ambulansu typu C wystawiony przez jednostkę notyfikowan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Wymogi co do przedmiotu zamówienia w zakresie adaptacji na ambulans sanitarny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(Sprzęt medyczny ma spełniać wymogi aktualnej normy PN-EN 1865 lub normy równoważnej)</w:t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6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ZESTAW TRANSPORT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SZE GŁÓWNE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 markę , model i rok produkcji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e z materiału odpornego na korozję ,lub z materiału zabezpieczonego przed korozj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osze potrójnie łamane z możliwością ustawienia pozycji przeciwwstrząsowej i pozycji zmniejszającej napięcie mięśni brzucha;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stosowane do prowadzenia reanimacji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możliwością płynnej regulacji kąta nachylenia oparcia pod plecami do 90 stopni;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ama noszy pod głową pacjenta umożliwiająca odgięcie głowy do tyłu, przygięcie głowy do klatki piersiowej i ułożenia na wznak;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zestawem pasów zabezpieczających pacjenta, o regulowanej długości, mocowanych bezpośrednio do ramy noszy;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one w cienki nie sprężynujący materac z tworzywa sztucznego umożliwiający ustawienie wszystkich dostępnych pozycji transportowych, o powierzchni antypoślizgowej, nie absorbujący krwi i płynów, odporny na środki dezynfekujące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 składanymi wzdłuż poręczami bocznymi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suwanymi rączkami do przenoszenia, umieszczonymi z przodu i z tyłu noszy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możliwością wprowadzania noszy na transporter przodem lub tyłem do kierunku jazdy;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any wieszak na pojemnik z płynami infuzyjnymi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noszy max 23 kg zgodna z wymogami normy PN EN 1865 - 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łe oznakowanie, najlepiej graficzne elementów związanych z obsługą noszy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kowy zestaw pasów lub uprzęży służący do transportu małych dzieci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iążenie dopuszczalne noszy minimum 230 kg (podać obciążenie dopuszczalne w kg);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PORTER NOSZY GŁÓWNYCH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ać markę i model,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ony w system niezależnego składania się goleni przednich i tylnych przy wprowadzaniu i wyprowadzaniu noszy z/do ambulansu, pozwalający na bezpieczne wprowadzenie/wyprowadzenie noszy z pacjentem nawet przez jedną osobę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 i łatwy system połączenia z noszami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gulacja wysokości w min siedmiu poziomach;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pięcia noszy przodem lub nogami w kierunku jazdy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jniki na goleniach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ony w min. 4 kółka obrotowe w zakresie o 360 stopni, min. 2 kółka wyposażone w hamulce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ustawienia pozycji drenażowych Trendelenburga i Fowlera na minimum trzech poziomach pochylenia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szystkie 4 kółka jezdne  skrętne w zakresie 360 stopni, o średnicy min. 150 mm i szerokości min. 45 mm, umożliwiające prowadzenia noszy bokiem do kierunku jazdy przez 1 osobę z dowolnej strony transportera, z blokadą przednich kółek do jazdy na wprost; kółka umożliwiające jazdę zarówno w pomieszczeniach zamkniętych jak i poza nimi na utwardzonych nawierzchniach (na otwartych przestrzeniach). Podać średnicę kółek w mm;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ciążenie dopuszczalne transportera minimum 250 kg (podać dopuszczalne obciążenie w kg);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zestawu transportowego do max. 51 kg zgodnie z wymogami aktualnej normy PN EN 1865-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owanie transportera do lawety ambulansu zgodne z wymogami aktualnej normy PN EN 1789+A2:201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r musi posiadać trwale oznakowane najlepiej graficzne elementów związanych z  obsługą noszy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r  wykonany z materiału odpornego na korozję, lub z materiału zabezpieczonego przed korozj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klaracje zgodności zgodne z aktualną normą PN EN 1789+A2:2015 oraz PN EN 1865 -1  na oferowany system transportowy(nosze i transporter),folder – załączyć do oferty;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I  </w:t>
            </w:r>
            <w:r>
              <w:rPr>
                <w:b/>
                <w:bCs/>
                <w:lang w:eastAsia="ar-SA"/>
              </w:rPr>
              <w:t>Respirator transportowy z wyposażeniem –wymagania podstaw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--</w:t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tor fabrycznie nowy, rok produkcji min 2020r. Podać markę, model, rok produk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Zasilanie respiratora pneumatycz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Temperatura pracy w zakresie od -10º C do + 50º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Klasa odporności na wnikanie cieczy stałych/ciekłych – IP 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Waga urządzenia 2,4-3 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ar-SA"/>
              </w:rPr>
              <w:t>Tryb wentylacji: CMV,SMMV,CMV/DEMAND,DEMAN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Zintegrowana zastawka PEEP, w zakresie regulacji od 0-20 cm H2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ryb CPAP w zakresie regulacji min.10-16 cm H2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Możliwe poziomy stężenia tlenu w mieszaninie oddechowej w trybie IPPV/CMV, 100 i 5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Płynna regulacja częstości oddechowej i objętości oddechowe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Regulacja zakresów regulacji parametrów wentylacji dla dzieci i dorosł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Częstość oddechów min.8-40 cykli/mi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Objętość oddechowa min.70-1500 m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Czułość wyzwalania trybu na żądanie poniżej 3 cm H2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Zastawka ciśnieniowa regulowana w zakresie min.20-60 cm H2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------------</w:t>
            </w:r>
          </w:p>
        </w:tc>
      </w:tr>
      <w:tr>
        <w:trPr>
          <w:trHeight w:val="39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Wyposażony w alarm optyczny i dźwiękow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Alarm wysokiego i niskiego ciśnienia w układzie pacjenta oraz rozłączenie obwodu oddechoweg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espirator wyposażony w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- torbę transportow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- butlę tlenową 2,7 l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- reduktor tlenowy z gniazdem AGA O2 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epływomierzem obrotowym 0-25 l/min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ciśnienie robocze 200 atm. Przepływ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z gniazda AGAn powyżej 120 l/min, manometr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 osłonie zabezpieczającej przed uszkodzenie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- w zestawie układ rur jednorazowyc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- jednorazowy system do ręcznej wentylacj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noworodków i niemowląt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Dołączyć atesty i certyfikaty dopuszczenia do obrotu i stosowania zgodnie z ustawą o wyrobach medyczn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Gwarancja min 24 miesią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Instrukcja w języku polskim wraz z dostaw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Autoryzowany serwis gwarancyjny na terenie Polsk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II  </w:t>
            </w:r>
            <w:r>
              <w:rPr>
                <w:b/>
                <w:bCs/>
                <w:lang w:eastAsia="ar-SA"/>
              </w:rPr>
              <w:t>Defibrylator transportowy z wyposażeniem –wymagania podstaw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--</w:t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brylator fabrycznie nowy, rok produkcji min 2020r.,okres gwarancji min.24 miesiące. Podać markę, model, rok produkcji, załączyć folde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Aparat przenośny z torbą transportową i uchwytem karetkowym (ściennym), ciężar defibrylatora do 1o kg wraz z łyżkami dla dzieci i dla dorosł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Zasilanie 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akumulator bez efektu pamięci lub zminimalizowanym efektem pamięci. Nie dopuszcza się akumulatora/rów  Ni- Cd. Czas pracy z akumulatora/ów zainstalowanych w aparacie minimum 6 godzin ciągłego monitorowania EKG lub min. 100 defibrylacji energią maksymalną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Zasilanie defibrylatora poprzez uchwyt karetkowy do instalacji 12V w ambulansie, możliwość ładowania również akumulatorów w aparaci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Czas ładowania do energii maksymalnej max 6 -7 sekund, gotowość sygnalizowana  sygnałem akustycznym i optyczny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Defibrylacja ręczna i pólautomatycz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ryb manualny i półautomatyczn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Dwufazowa fala defibrylacji w zakresie co najmniej od 2-200 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Dostępny poziom energii zewnętrznej – min.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Automatyczna kompensacja napięciowa lub prądowa impedacji ciała pacjenta przy defibrylacji przy pomocy łyżek i elektrod naklejan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Możliwość wyboru poziomu energii, ładowania, wyzwolenia impulsu defibrylacyjnego i sterowania wydrukiem za pomocą łyżek twardych, jak również za pomocą panelu czołoweg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Defibrylacja przez łyżki twarde i elektrody naklejane, w wyposażeniu łyżki dziecię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ymulacja przezskór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Częstość impulsów/minutę min. Ok. 40-180 imp/mi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Regulacja prądu stymulacji min. 10-140 m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Z wbudowanym rejestratorem termicznym E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Pamięć wewnętrzna  do min. Ok. 300-400 zdarzeń i min30 zrzutów ekranowych( monitorowanie, defibrylacja, stymulacja, procedury terapeutyczne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Z wbudowanym  w aparat modułem pomiaru SPO2 technologii Masimo SET , które są odporne  na zakłócenia  w komplecie  czujnik  typu klips na pale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oduł 3 i 12 odprowadzeń E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Monitorowanie  12 odprowadzeń EKG z analizą, interpretacją słowną i możliwością transmisji poprzez modem GSM,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Transmisja  12 odprowadzeniowego zapisu EKG oraz mierzonych parametrów przez dedykowany modem, transmisja GSM 3 G bez karty sim operatora sieci komórkowej poprzez system ZOLL MedGate stanowiący własność Zamawiającego do pracowni hemodynamicznych w obszarze działania zespołów ratownictwa medycznego ŚCRM i TS w Kielcach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Prezentacja zapisu na ekranie kolorowym LC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Filtr cyfrowy umożliwiający prezentację na ekranie niezakłóconego przebiegu EKG w trakcie  uciskania klatki piersiowe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zmocnienie zapisu EKG regulowane w zakresie min. 0,25 do 2,0 cm/m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Alarmy częstości akcji serca,zakres pomiaru częstości akcji serca min.30-300/mi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Ekran kolorowy o przekątnej min. ok."6 -7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Możliwość wyświetlania min.2 krzywyc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dynamicznych jednocześ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Wyświetlanie na ekranie oraz wydruk pełnego EKG oraz wydruk pełnego zapisu 12 odprowadzeń EKG, interpretacji słownej wyników analizy oraz wyników pomiarów amplitudowo-czasow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Pomiar SPO2 w technologii Massimo SET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zakres pomiaru między 1-100%, a pulsu min. 3-30/min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Z funkcją umożliwiającą pomiar NIBP(nieinwazyjny pomiar ciśnienia) w kpl. min. 4 mankiety: niemowląt, dzieci, dorosłych i otył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Aparat z zabezpieczeniem w zakresie min. IP 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YPOSAŻE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…………………………………………………..</w:t>
            </w:r>
          </w:p>
        </w:tc>
      </w:tr>
      <w:tr>
        <w:trPr>
          <w:trHeight w:val="358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abel 12 odprowadzeniowy 1 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Łyżki dziecięce i dla dorosł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Akumulator/or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Elektrody defibrylacyjne samoprzylepne dla dorosłych i dla dzie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Papier do drukarki 2 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Uchwyt do zawieszania aparatu w karetc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osiadający certyfikat zgodności z norm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EN 1789-2007 dołączony do umow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Torba transportowa z kieszeniami na kable i elektrod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Czujnik SPO2 klips palcowy min. 1 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Kabel do stymulacji w komplec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Komunikacja i opisy na panelu sterującym w języku polsk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Certyfikat CE potwierdzający zgodność z Dyrektywą UE nr 93/42/EWG  na defibrylator dołączone do umow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Folder z opisem parametrów  urządzenia - dołączony do umow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Instrukcja obsługi w języku polskim – dołączona do dostaw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Pozycje tak/nie i opis oferowanych parametrów wypełnia Wykonawca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                                         ..............................................................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miejscowość i data)</w:t>
        <w:tab/>
        <w:tab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n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33:00Z</dcterms:created>
  <dc:creator>WIR</dc:creator>
  <dc:description/>
  <cp:keywords/>
  <dc:language>en-US</dc:language>
  <cp:lastModifiedBy>SCRMITS</cp:lastModifiedBy>
  <cp:lastPrinted>2021-02-11T10:08:00Z</cp:lastPrinted>
  <dcterms:modified xsi:type="dcterms:W3CDTF">2021-02-12T06:22:00Z</dcterms:modified>
  <cp:revision>16</cp:revision>
  <dc:subject/>
  <dc:title>  </dc:title>
</cp:coreProperties>
</file>