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kern w:val="2"/>
        </w:rPr>
        <w:t xml:space="preserve">         </w:t>
      </w:r>
      <w:r>
        <w:rPr>
          <w:b/>
          <w:sz w:val="22"/>
          <w:szCs w:val="22"/>
        </w:rPr>
        <w:t>Załącznik nr 1 do SWZ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umowy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, e-mail/</w:t>
      </w:r>
    </w:p>
    <w:p>
      <w:pPr>
        <w:pStyle w:val="TextBody"/>
        <w:rPr/>
      </w:pPr>
      <w:r>
        <w:rPr/>
        <w:t>* Określenie przez Wykonawcę jakim jest przedsiębiorstw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Mikro przedsiębiorstwo: </w:t>
      </w:r>
      <w:r>
        <w:rPr>
          <w:rFonts w:cs="Arial" w:ascii="Arial" w:hAnsi="Arial"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łe przedsiębiorstwo: </w:t>
      </w:r>
      <w:r>
        <w:rPr>
          <w:rFonts w:cs="Arial" w:ascii="Arial" w:hAnsi="Arial"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Średnie przedsiębiorstwo: </w:t>
      </w:r>
      <w:r>
        <w:rPr>
          <w:rFonts w:cs="Arial" w:ascii="Arial" w:hAnsi="Arial"/>
          <w:sz w:val="16"/>
          <w:szCs w:val="16"/>
        </w:rPr>
        <w:t>przedsiębiorstwo, które nie są mikro przedsiębiorstwami ani małymi przedsiębiorstwami i które zatrudnia mniej niż 2500 osób i którego roczny obrót nie przekracza 50milionów EUR lub roczna suma bilansowa nie przekracza 43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</w:rPr>
        <w:t xml:space="preserve">przystępując do udziału w postępowaniu przetargowym, prowadzonym w trybie podstawowym bez negocjacji realizowanym na podstawie art. 275 pkt 1 ustawy pzp na </w:t>
      </w:r>
      <w:r>
        <w:rPr>
          <w:b/>
          <w:sz w:val="22"/>
          <w:szCs w:val="22"/>
        </w:rPr>
        <w:t xml:space="preserve">„Dostawy </w:t>
      </w:r>
      <w:r>
        <w:rPr>
          <w:b/>
          <w:sz w:val="22"/>
          <w:szCs w:val="22"/>
          <w:lang w:bidi="zxx"/>
        </w:rPr>
        <w:t>opon samochodowych w okresie 3 lat ”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</w:rPr>
        <w:t xml:space="preserve">Nr sprawy: TP/ 340 /2021 </w:t>
      </w:r>
      <w:r>
        <w:rPr>
          <w:sz w:val="22"/>
          <w:szCs w:val="22"/>
        </w:rPr>
        <w:t>zgodnie z wymaganiami określonymi w S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uto" w:line="276"/>
        <w:ind w:left="3402" w:hanging="34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uto" w:line="276"/>
        <w:ind w:left="3402" w:hanging="340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zł: 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uto" w:line="276"/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Wykonam zamówienie publiczne w okresie 36 miesięcy licząc od daty wejścia w życie umowy, która to data nastąpi nie później niż 30 dni od daty zawarcia umowy, sukcesywnie w miarę potrzeb w formie częściowych dostaw realizowanych na zamówienie: e-mailem lub telefoniczne składane przez Zamawiającego. Dostawy do magazynu przy ul. Pakosz 72 w Kielcach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 Termin płatności ….. dni.</w:t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  Okres gwarancji niezmienności cen netto w miesiącach …… </w:t>
      </w:r>
      <w:r>
        <w:rPr>
          <w:b/>
          <w:bCs/>
          <w:sz w:val="22"/>
          <w:szCs w:val="22"/>
        </w:rPr>
        <w:t>(min. 1 miesiąc, max. 12 miesięcy)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Termin realizacji zamówienia do ……… dni roboczych </w:t>
      </w:r>
      <w:r>
        <w:rPr>
          <w:b/>
          <w:bCs/>
          <w:sz w:val="22"/>
          <w:szCs w:val="22"/>
        </w:rPr>
        <w:t>(max. 5 dni)</w:t>
      </w:r>
      <w:r>
        <w:rPr>
          <w:sz w:val="22"/>
          <w:szCs w:val="22"/>
        </w:rPr>
        <w:t xml:space="preserve"> od daty złożenia zamówienia.</w:t>
      </w:r>
    </w:p>
    <w:p>
      <w:pPr>
        <w:pStyle w:val="TextBody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5. Reklamacje będą rozpatrywane w terminie 4 dni roboczych, a w przypadku niecierpiących zwłoki w </w:t>
        <w:br/>
        <w:t xml:space="preserve">    terminie do 2 dni roboczych od dnia zgłoszenia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sposób zgłaszania reklamacji: pisemnie lub na adres poczty elektronicznej podając numer faktury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świadczamy, że cena oferty zawiera wszystkie koszty związane z realizacją zamówienia w     </w:t>
        <w:br/>
        <w:t xml:space="preserve">      pełnym rzeczowym zakresie i została ustalona zgodnie ze SWZ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6.  Oświadczamy, że zawarty w specyfikacji warunków zamówienia projekt - umowy, został przez </w:t>
        <w:br/>
        <w:t xml:space="preserve">      nas zaakceptowany i zobowiązujemy się w przypadku wyboru naszej oferty do zawarcia umowy w </w:t>
        <w:br/>
        <w:t xml:space="preserve">      miejscu i terminie wskazanym przez Zamawiającego  na przedstawionych warunkach.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Oświadczamy, że uważamy się za związanych niniejszą ofertą przez okres 30 dni od daty      </w:t>
        <w:br/>
        <w:t xml:space="preserve">      ostatecznego terminu składania ofer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 Następujące części zamówienia zamierzamy powierzyć podwykonawcom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zęść zamówienia –opis (podać wartość netto i brutto)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Oświadczam/y, że spełniam/y wszystkie warunki zgodnie z wymogami specyfikacji </w:t>
        <w:br/>
        <w:t xml:space="preserve">     warunków zamówienia, wyjaśnień do SWZ oraz jej modyfikacj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 Oświadczamy wniesienie wadium w wysokości:…………., w formie: ………………………… 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ank i numer konta, na które ma zostać zwrócone wadium ………………………………………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……………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1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. ………………………………………………........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3.  Oferta zawiera ….. ponumerowanych stron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4. Żadna z informacji zawarta w ofercie </w:t>
      </w:r>
      <w:r>
        <w:rPr>
          <w:b/>
          <w:sz w:val="22"/>
          <w:szCs w:val="22"/>
        </w:rPr>
        <w:t>nie stanowią tajemnicy przedsiębiorstwa</w:t>
      </w:r>
      <w:r>
        <w:rPr>
          <w:sz w:val="22"/>
          <w:szCs w:val="22"/>
        </w:rPr>
        <w:t xml:space="preserve"> w rozumieniu </w:t>
        <w:br/>
        <w:t xml:space="preserve">       przepisów o zwalczaniu nieuczciwej konkurencji</w:t>
      </w:r>
      <w:r>
        <w:rPr>
          <w:color w:val="000000"/>
          <w:sz w:val="16"/>
          <w:szCs w:val="16"/>
          <w:vertAlign w:val="superscript"/>
        </w:rPr>
        <w:t xml:space="preserve">***) </w:t>
      </w:r>
      <w:r>
        <w:rPr>
          <w:color w:val="000000"/>
          <w:sz w:val="16"/>
          <w:szCs w:val="16"/>
        </w:rPr>
        <w:t xml:space="preserve">/ </w:t>
      </w:r>
      <w:r>
        <w:rPr>
          <w:b/>
          <w:color w:val="000000"/>
          <w:sz w:val="22"/>
          <w:szCs w:val="22"/>
        </w:rPr>
        <w:t xml:space="preserve">wskazane poniżej </w:t>
      </w:r>
      <w:r>
        <w:rPr>
          <w:sz w:val="22"/>
          <w:szCs w:val="22"/>
        </w:rPr>
        <w:t xml:space="preserve">informacje zawarte w </w:t>
        <w:br/>
        <w:t xml:space="preserve">       ofercie </w:t>
      </w:r>
      <w:r>
        <w:rPr>
          <w:b/>
          <w:sz w:val="22"/>
          <w:szCs w:val="22"/>
        </w:rPr>
        <w:t>stanowią tajemnicę przedsiębiorstwa</w:t>
      </w:r>
      <w:r>
        <w:rPr>
          <w:sz w:val="22"/>
          <w:szCs w:val="22"/>
        </w:rPr>
        <w:t xml:space="preserve"> w rozumieniu przepisów ustawy o zwalczaniu </w:t>
        <w:br/>
        <w:t xml:space="preserve">       nieuczciwej konkurencji i w związku z niniejszym nie mogą być one udostępnione, w </w:t>
        <w:br/>
        <w:t xml:space="preserve">       szczególności innym uczestnikom postępowania</w:t>
      </w:r>
      <w:r>
        <w:rPr>
          <w:color w:val="000000"/>
          <w:sz w:val="16"/>
          <w:szCs w:val="16"/>
          <w:vertAlign w:val="superscript"/>
        </w:rPr>
        <w:t>****)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880"/>
        <w:gridCol w:w="28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rodzaju (nazwy) informacji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rony w ofercie (wyrażone cyfrą) lub oddzielna części oferty (proponowane rozwiązanie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 ustawy z dnia 16 kwietnia 1993 r. o </w:t>
        <w:br/>
        <w:t xml:space="preserve">      zwalczaniu nieuczciwej konkurencji (Dz. U. z 2019 r. poz.1010 i 1649), jeżeli wykonawca,  wraz z przekazaniem takich informacji,  </w:t>
        <w:br/>
        <w:t xml:space="preserve">      zastrzegł, że nie mogą być one udostępniane oraz wykazał, że zastrzeżone informacje stanowią tajemnicę  przedsiębiorstwa.   </w:t>
        <w:br/>
        <w:t xml:space="preserve">      Wykonawca nie może zastrzec informacji, o których mowa w art. 222 ust. 5.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waga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***) </w:t>
      </w:r>
      <w:r>
        <w:rPr>
          <w:color w:val="000000"/>
          <w:sz w:val="16"/>
          <w:szCs w:val="16"/>
        </w:rPr>
        <w:t>Przez tajemnice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enia nimi podjął, przy zachowaniu należytej staranności, działania w celu utrzymania ich w poufności (Dz. U z dnia 24 sierpnia 2018 r. poz. 1637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****) </w:t>
      </w:r>
      <w:r>
        <w:rPr>
          <w:color w:val="000000"/>
          <w:sz w:val="16"/>
          <w:szCs w:val="16"/>
        </w:rPr>
        <w:t>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 4 Pzp.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5.</w:t>
      </w:r>
      <w:r>
        <w:rPr/>
        <w:t xml:space="preserve"> </w:t>
      </w:r>
      <w:r>
        <w:rPr>
          <w:sz w:val="22"/>
          <w:szCs w:val="22"/>
        </w:rPr>
        <w:t xml:space="preserve">Oświadczam, że informacje podane w w/w oświadczeniach są aktualne i zgodne z prawdą oraz </w:t>
        <w:br/>
        <w:t xml:space="preserve">      zostały przedstawione z pełną świadomością konsekwencji wprowadzenia zamawiającego w błąd </w:t>
        <w:br/>
        <w:t xml:space="preserve">      przy przedstawianiu inform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8:00Z</dcterms:created>
  <dc:creator>AOW</dc:creator>
  <dc:description/>
  <cp:keywords/>
  <dc:language>en-US</dc:language>
  <cp:lastModifiedBy>SCRMITS</cp:lastModifiedBy>
  <cp:lastPrinted>2021-03-03T14:01:00Z</cp:lastPrinted>
  <dcterms:modified xsi:type="dcterms:W3CDTF">2021-10-27T07:03:00Z</dcterms:modified>
  <cp:revision>23</cp:revision>
  <dc:subject/>
  <dc:title>Załącznik nr 1 do SIWZ</dc:title>
</cp:coreProperties>
</file>