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" w:leader="none"/>
        </w:tabs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do SWZ</w:t>
      </w:r>
    </w:p>
    <w:p>
      <w:pPr>
        <w:pStyle w:val="Normal"/>
        <w:tabs>
          <w:tab w:val="clear" w:pos="708"/>
          <w:tab w:val="left" w:pos="168" w:leader="none"/>
        </w:tabs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1 do umowy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/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 , faksu, e-mail/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* Określenie przez Wykonawcę jakim jest przedsiębiorstwem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10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ł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ż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Mikro przedsiębiorstwo: przedsiębiorstwo, które zatrudnia mniej niż 10 osób i którego roczny obrót lub roczna suma bilansowa nie przekracza 2 milionów EUR.</w:t>
      </w:r>
    </w:p>
    <w:p>
      <w:pPr>
        <w:pStyle w:val="TextBody"/>
        <w:rPr/>
      </w:pPr>
      <w:r>
        <w:rPr>
          <w:sz w:val="16"/>
          <w:szCs w:val="16"/>
        </w:rPr>
        <w:t>Małe przedsiębiorstwo: : przedsiębiorstwo, które zatrudnia mniej niż 50 osób i którego roczny obrót lub roczna suma bilansowa nie przekracza 10 milionów EUR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Średnie przedsiębiorstwo: przedsiębiorstwa, które nie są mikro 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przetargowym w trybie przetargu nieograniczonego na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ę  komputerów i drukarek”, Nr sprawy: TP/80/2022 </w:t>
      </w:r>
      <w:r>
        <w:rPr>
          <w:sz w:val="22"/>
          <w:szCs w:val="22"/>
        </w:rPr>
        <w:t>zgodnie z wymaganiami określonymi w SWZ, oferujemy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uto" w:line="276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uto" w:line="276"/>
        <w:ind w:left="3402" w:hanging="3402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łownie zł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. Wykonam zam</w:t>
      </w:r>
      <w:r>
        <w:rPr>
          <w:color w:val="000000"/>
          <w:sz w:val="22"/>
          <w:szCs w:val="22"/>
          <w:highlight w:val="white"/>
        </w:rPr>
        <w:t xml:space="preserve">ówienie publiczne w terminie </w:t>
      </w:r>
      <w:r>
        <w:rPr>
          <w:color w:val="000000"/>
          <w:sz w:val="22"/>
          <w:szCs w:val="22"/>
        </w:rPr>
        <w:t xml:space="preserve">…….. dni (max. 30 dni) od daty wejścia w życie </w:t>
        <w:br/>
        <w:t>umowy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tóra to data nastąpi nie później niż w ciągu 30 dni od daty zawarcia umowy, do             magazynu w Kielcach, 25-040 Kielce, ul. Pakosz 72.</w:t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2.  Termin płatności …. dni</w:t>
      </w:r>
      <w:r>
        <w:rPr>
          <w:sz w:val="22"/>
          <w:szCs w:val="22"/>
        </w:rPr>
        <w:br/>
        <w:t xml:space="preserve">  3.  Reklamacje będą rozpatrywane w terminie do: ……….. godzin od zgłosze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sposób zgłaszania  reklamacji: pisemnie, lub na adres </w:t>
        <w:br/>
        <w:t xml:space="preserve">        poczty elektronicznej, adres do kontaktu:…………………………………………………………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 Oświadczamy, że cena oferty zawiera wszystkie koszty związane z realizacją zamówienia w     </w:t>
        <w:br/>
        <w:t xml:space="preserve">         pełnym rzeczowym zakresie i została ustalona zgodnie ze SWZ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  Oświadczamy, że zawarty w SWZ zamówienia projekt umowy, został przez nas zaakceptowany i </w:t>
        <w:br/>
        <w:t xml:space="preserve">        zobowiązujemy się w przypadku wyboru naszej oferty do zawarcia umowy na przedstawionych </w:t>
        <w:br/>
        <w:t xml:space="preserve">        warunka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 Oświadczamy, że uważamy się za związanych niniejszą ofertą przez okres 30 dni od daty      </w:t>
        <w:br/>
        <w:t xml:space="preserve">         ostatecznego terminu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 Oświadczam/y, że spełniam/y wszystkie warunki zgodnie z wymogami specyfikacji warunków </w:t>
        <w:br/>
        <w:t xml:space="preserve">        zamówienia, wyjaśnień do SWZ oraz jej modyfikacj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 Deklaracja  dotycząca podwykonawst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świadczam, że zamówienie będę realizował samodzielnie i nie zamierzam zrealizować przy </w:t>
              <w:br/>
              <w:t xml:space="preserve">      udziale podwykonawców*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Oświadczamy, że zamówienie zamierzam zrealizować z udziałem podwykonawców </w:t>
            </w:r>
            <w:r>
              <w:rPr>
                <w:b/>
                <w:sz w:val="22"/>
                <w:szCs w:val="22"/>
              </w:rPr>
              <w:t xml:space="preserve">(wypełnić </w:t>
              <w:br/>
              <w:t xml:space="preserve">       tylko w przypadku, gdy wykonawca zamierza powierzyć wykonanie zamówienia </w:t>
              <w:br/>
              <w:t xml:space="preserve">       podwykonawcom)*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5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ane identyfikujące: adres, nazwa, NIP/PESEL, …)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Zakres części zamówienia/roboty budowlanej, dostawy czy usługi w którym wykonawca ma zamiar powierzenia realizacji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: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* przekreślić niepotrzebne oświadczenie. </w:t>
      </w:r>
      <w:r>
        <w:rPr>
          <w:sz w:val="16"/>
          <w:szCs w:val="16"/>
        </w:rPr>
        <w:t xml:space="preserve">W przypadku braku przekreślenia/zapisy będą nieczytelne i nie zostanie wypełnione zestawienie tabelaryczne zamawiający ma przyjąć, że zamówienie zostanie zrealizowane przez wykonawcę samodzielnie i wykonawca nie zamierza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wierzyć go żadnemu podwykonawcy…………………………………………………………………………..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lefon /Fax. ……………………………………………….........      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1. Oświadczamy wniesienie wadium w wysokości:…………., w formie: ………………………… 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ank i numer konta, na które ma zostać zwrócone wadium 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……………………………………………………………………………………………………… 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</w:rPr>
        <w:t>(wpisać nazwisko, stanowisko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 Żadna z informacji zawarta w ofercie </w:t>
      </w:r>
      <w:r>
        <w:rPr>
          <w:b/>
          <w:sz w:val="22"/>
          <w:szCs w:val="22"/>
        </w:rPr>
        <w:t>nie stanowi tajemnicy przedsiębiorstwa</w:t>
      </w:r>
      <w:r>
        <w:rPr>
          <w:sz w:val="22"/>
          <w:szCs w:val="22"/>
        </w:rPr>
        <w:t xml:space="preserve"> w rozumieniu </w:t>
        <w:br/>
        <w:t xml:space="preserve">        przepisów o zwalczaniu nieuczciwej konkurencji</w:t>
      </w:r>
      <w:r>
        <w:rPr>
          <w:sz w:val="22"/>
          <w:szCs w:val="22"/>
          <w:vertAlign w:val="superscript"/>
        </w:rPr>
        <w:t>***)</w:t>
      </w:r>
      <w:r>
        <w:rPr>
          <w:sz w:val="22"/>
          <w:szCs w:val="22"/>
        </w:rPr>
        <w:t>/</w:t>
      </w:r>
      <w:r>
        <w:rPr>
          <w:b/>
          <w:sz w:val="22"/>
          <w:szCs w:val="22"/>
        </w:rPr>
        <w:t>wskazane poniżej informacje</w:t>
      </w:r>
      <w:r>
        <w:rPr>
          <w:sz w:val="22"/>
          <w:szCs w:val="22"/>
        </w:rPr>
        <w:t xml:space="preserve"> zawarte w </w:t>
        <w:br/>
        <w:t xml:space="preserve">        ofercie </w:t>
      </w:r>
      <w:r>
        <w:rPr>
          <w:b/>
          <w:sz w:val="22"/>
          <w:szCs w:val="22"/>
        </w:rPr>
        <w:t>stanowią tajemnicę przedsiębiorstwa</w:t>
      </w:r>
      <w:r>
        <w:rPr>
          <w:sz w:val="22"/>
          <w:szCs w:val="22"/>
        </w:rPr>
        <w:t xml:space="preserve"> w rozumieniu przepisów ustawy o zwalczaniu </w:t>
        <w:br/>
        <w:t xml:space="preserve">        nieuczciwej konkurencji  i w związku z niniejszym nie mogą być one udostępniane, w </w:t>
        <w:br/>
        <w:t xml:space="preserve">        szczególności innym uczestnikom postępowania</w:t>
      </w:r>
      <w:r>
        <w:rPr>
          <w:sz w:val="22"/>
          <w:szCs w:val="22"/>
          <w:vertAlign w:val="superscript"/>
        </w:rPr>
        <w:t>****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8"/>
        <w:gridCol w:w="2303"/>
        <w:gridCol w:w="23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waga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***) </w:t>
      </w:r>
      <w:r>
        <w:rPr>
          <w:color w:val="000000"/>
          <w:sz w:val="16"/>
          <w:szCs w:val="16"/>
        </w:rPr>
        <w:t>Przez tajemnice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enia nimi podjął, przy zachowaniu należytej staranności, działania w celu utrzymania ich w poufności (Dz. U z dnia 24 sierpnia 2018 r. poz. 1637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****) </w:t>
      </w:r>
      <w:r>
        <w:rPr>
          <w:color w:val="000000"/>
          <w:sz w:val="16"/>
          <w:szCs w:val="16"/>
        </w:rPr>
        <w:t>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86 ust. 4 Pzp.</w:t>
      </w:r>
    </w:p>
    <w:p>
      <w:pPr>
        <w:pStyle w:val="Normal"/>
        <w:rPr/>
      </w:pPr>
      <w:r>
        <w:rPr>
          <w:sz w:val="22"/>
          <w:szCs w:val="22"/>
        </w:rPr>
        <w:t xml:space="preserve">15. Pod groźbą odpowiedzialności karnej oświadczam/y, że załączone do oferty dokumenty opisują  </w:t>
        <w:br/>
        <w:t xml:space="preserve">      stan faktyczny i prawny, aktualny na dzień składa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16"/>
          <w:szCs w:val="16"/>
        </w:rPr>
        <w:t>(* Uwaga: niepotrzebne skreśli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y)</w:t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 w:val="false"/>
      <w:lang w:val="pl-PL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34:00Z</dcterms:created>
  <dc:creator>AOW</dc:creator>
  <dc:description/>
  <cp:keywords/>
  <dc:language>en-US</dc:language>
  <cp:lastModifiedBy>SCRMITS</cp:lastModifiedBy>
  <cp:lastPrinted>2019-03-28T08:51:00Z</cp:lastPrinted>
  <dcterms:modified xsi:type="dcterms:W3CDTF">2022-04-08T09:01:00Z</dcterms:modified>
  <cp:revision>10</cp:revision>
  <dc:subject/>
  <dc:title>Załącznik nr 1 do SIWZ</dc:title>
</cp:coreProperties>
</file>