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 Nr …............/2022/K z dnia ………………….2022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ady udzielania świadczeń zdrowotnych przez lekarza</w:t>
        <w:br/>
        <w:t>w Świętokrzys</w:t>
      </w:r>
      <w:bookmarkStart w:id="0" w:name="_GoBack"/>
      <w:bookmarkEnd w:id="0"/>
      <w:r>
        <w:rPr>
          <w:b/>
          <w:sz w:val="24"/>
          <w:szCs w:val="24"/>
        </w:rPr>
        <w:t>kim Centrum Ratownictwa Medycznego i Transportu Sanitar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znać i przestrzegać przepisy obowiązujące w ochronie zdrowia, a w szczególności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awa pacjenta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5 grudnia 1996 r. o zawodzie lekarza i lekarza dentysty (tj. Dz. U. z 2022 r. poz. 1731 z póż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15 kwietnia 2011 r. o działalności leczniczej (tj. Dz. U. z 2022 r. poz. 633 </w:t>
        <w:br/>
        <w:t>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27 sierpnia 2004 r. o świadczeniach opieki zdrowotnej finansowanych ze środków publicznych (tj. Dz. U. z 2022 r. poz. 1285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ustawa z dni 5 grudnia 2008 r. o zapobieganiu oraz zwalczaniu zakażeń i chorób zakaźnych u ludzi (tj. Dz. U. 2022 r. poz. 1657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4 lutego 2019 r. w sprawie świadczeń gwarantowanych z zakresu ratownictwa medycznego (Dz. U. z 2019 r. poz. 237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22 listopada 2013 r. w sprawie świadczeń gwarantowanych z zakresu leczenia szpitalnego (tj. Dz. U. z 2021 poz. 290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rozporządzenie Ministra Zdrowia z dnia 24 września 2013 r. w sprawie świadczeń gwarantowanych z zakresu podstawowej opieki zdrowotnej (tj. Dz. U. z 2021 r. poz. 540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zepisy bezpieczeństwa i higieny pracy, przeciwpożarowe oraz regulaminy i zarządzenia wewnętrzne oraz instrukcje obowiązujące w Świętokrzyskim Centrum Ratownictwa Medycznego i Transportu Sanitarnego, w tym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5/2022 Dyrektora Świętokrzyskiego Centrum Ratownictwa Medycznego i Transportu Sanitarnego w Kielcach z dnia 1 sierpnia 2022 r. w sprawie postępowania </w:t>
        <w:br/>
        <w:t xml:space="preserve">z lekami i wyrobami medycznymi w Świętokrzyskim Centrum Ratownictwa Medycznego </w:t>
        <w:br/>
        <w:t xml:space="preserve">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4/2022 Dyrektora Świętokrzyskiego Centrum Ratownictwa Medycznego </w:t>
        <w:br/>
        <w:t xml:space="preserve">i Transportu Sanitarnego w Kielcach z dnia 1 sierpnia 2022 r. w sprawie zasad postępowania z odpadami medycznymi w Świętokrzyskim Centrum Ratownictwa Medycznego 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>
          <w:i/>
        </w:rPr>
        <w:t>Instrukcji postępowania z lekami, szczególnie o działaniu odurzającym i psychotropowym</w:t>
      </w:r>
      <w:r>
        <w:rPr/>
        <w:t>” oraz „</w:t>
      </w:r>
      <w:r>
        <w:rPr>
          <w:i/>
        </w:rPr>
        <w:t>Instrukcji postępowania z odpadami medycznymi</w:t>
      </w:r>
      <w:r>
        <w:rPr/>
        <w:t>”.</w:t>
      </w:r>
    </w:p>
    <w:p>
      <w:pPr>
        <w:pStyle w:val="Akapitzlist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64" w:before="0" w:after="60"/>
        <w:contextualSpacing w:val="false"/>
        <w:jc w:val="both"/>
        <w:rPr/>
      </w:pPr>
      <w:r>
        <w:rPr/>
        <w:t>Do podstawowych zadań lekarza</w:t>
      </w:r>
      <w:r>
        <w:rPr>
          <w:b/>
        </w:rPr>
        <w:t xml:space="preserve"> </w:t>
      </w:r>
      <w:r>
        <w:rPr/>
        <w:t xml:space="preserve">należy: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 xml:space="preserve">współdziałanie z dyspozytorem medycznym w czasie pełnienia dyżuru w specjalistycznym zespole ratownictwa medycznego,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 xml:space="preserve">współdziałanie z dyspozytorem transportu medycznego w czasie pełnienia dyżuru w zespole transportowym i zespole neonatologicznym, w zakresie zleconych transportów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porad lekarskich w warunkach ambulatoryjnych, telefonicznie lub w miejscu zamieszkania pacjent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chorym świadczeń zdrowotnych  zgodnie  z wiedzą, doświadczeniem i sztuką lekarską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owadzenie dokumentacji medycznej zgodnie z obowiązującymi wzorami, nadzorowanie pracy członków zespołu  przy pomocy, których realizowane są</w:t>
      </w:r>
      <w:r>
        <w:rPr>
          <w:color w:val="FF0000"/>
        </w:rPr>
        <w:t xml:space="preserve"> </w:t>
      </w:r>
      <w:r>
        <w:rPr/>
        <w:t>świadczenia zdrowotne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dokładne i sumienne wykonywanie powierzonych obowiąz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praw pacjenta, szczególnie pacjenta psychicznie chor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tajemnicy zawodowej i służbowej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w przypadku podejrzenia lub rozpoznania zakażenia lub choroby zakaźnej lekarz ma obowiązek pisemnego zgłoszenia tego zachorowania w ciągu 24 godzin do właściwego Powiatowego Inspektora Sanitarnego na właściwym druku. (Druki zgłoszeniowe znajdują się w każdym ambulatorium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także do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dbania o powierzone mu mieni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tajemnic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ustalonych grafikiem godzin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zachowania pełnej gotowość do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wykonywania obowiązków służbowych w odzież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niezwłocznego zgłaszania wszelkich nieprawidłowości zaistniałych w czasie udzielenia świadczeń zdrowotnych.</w:t>
      </w:r>
    </w:p>
    <w:p>
      <w:pPr>
        <w:pStyle w:val="Akapitzlist"/>
        <w:suppressAutoHyphens w:val="true"/>
        <w:autoSpaceDE w:val="false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9"/>
        </w:tabs>
        <w:ind w:left="1069" w:hanging="360"/>
      </w:pPr>
      <w:rPr>
        <w:sz w:val="22"/>
        <w:b w:val="false"/>
        <w:szCs w:val="22"/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5:00Z</dcterms:created>
  <dc:creator>AWI</dc:creator>
  <dc:description/>
  <cp:keywords/>
  <dc:language>en-US</dc:language>
  <cp:lastModifiedBy>SCRMITS</cp:lastModifiedBy>
  <cp:lastPrinted>2021-11-24T14:20:00Z</cp:lastPrinted>
  <dcterms:modified xsi:type="dcterms:W3CDTF">2022-09-12T11:28:00Z</dcterms:modified>
  <cp:revision>4</cp:revision>
  <dc:subject/>
  <dc:title/>
</cp:coreProperties>
</file>