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Załącznik Nr 3 do SWZ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OPIS PRZEDMIOTU ZAMÓWIENIA – FORMULARZ CENOWY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Nr sprawy TP/262/2023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Dostawa zestawu transportowego do ambulansu neonatologicznego z wyposażeniem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YFIKACJA Z DNIA 06.11.2023r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096"/>
        <w:gridCol w:w="766"/>
        <w:gridCol w:w="3061"/>
      </w:tblGrid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paramet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(określ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 parametry (opisać)</w:t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I. Platforma noś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latforma nośna do transportu inkubatora i wyposażenia na transporterze zamawiającego Ferno (Mondial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e do montażu zestawu do terapii tlenkiem azotu z butlą o poj. 2 l  wraz z instalacją , urządzeniem podawczo monitorującym będącym w posiadaniu Zamawiającego (urządzenie do podawania tlenku azotu InoMax DsIR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Inkubat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azwa producenta, model, rok produkcji </w:t>
            </w:r>
            <w:r>
              <w:rPr>
                <w:color w:val="000000"/>
              </w:rPr>
              <w:t>(nie starszy niż 2022r.) (</w:t>
            </w:r>
            <w:r>
              <w:rPr/>
              <w:t xml:space="preserve">podać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kubator o stabilnej konstrukcji zawiera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kapsułę transportową, w której umieszczony jest noworodek,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 waga kompletnego inkubatora max. 37kg,</w:t>
            </w:r>
          </w:p>
          <w:p>
            <w:pPr>
              <w:pStyle w:val="Normal"/>
              <w:spacing w:before="0" w:after="0"/>
              <w:rPr/>
            </w:pPr>
            <w:r>
              <w:rPr/>
              <w:t>- moduł zasilania w gazy medyczne,</w:t>
            </w:r>
          </w:p>
          <w:p>
            <w:pPr>
              <w:pStyle w:val="Normal"/>
              <w:spacing w:before="0" w:after="0"/>
              <w:rPr/>
            </w:pPr>
            <w:r>
              <w:rPr/>
              <w:t>- wyposażenie do podtrzymania i kontroli funkcji życiowych noworodka: respirator, nawilżacz, pompy infuzyjne, ssa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ferowany zestaw transportowy wraz platformą nośną, spełnia podane poniżej normy (lub równoważne, </w:t>
            </w:r>
            <w:r>
              <w:rPr>
                <w:b/>
                <w:bCs/>
              </w:rPr>
              <w:t>lub zastępujące</w:t>
            </w:r>
            <w:r>
              <w:rPr/>
              <w:t>):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789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3976-1:2011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3976-2:2011</w:t>
            </w:r>
          </w:p>
          <w:p>
            <w:pPr>
              <w:pStyle w:val="Normal"/>
              <w:spacing w:before="0" w:after="0"/>
              <w:rPr/>
            </w:pPr>
            <w:r>
              <w:rPr/>
              <w:t>Załączyć do oferty certyfikaty zgodności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sa zestawu transportowego z wyposażeniem do 190kg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ferowany zestaw otrzymał pozytywny wynik testu przeciążenia min. 10G. Dokument potwierdzający spełnienie wymogu załączyć do oferty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suła transportowa inkubatora z modułem zasilani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ja kopuły jednościenna lub dwuścienna na całej powierzchni inkub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puła składająca się z dwóch części z możliwością otwarcia min. jednej (przedniej ścianki) lub obydwu jej częśc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wieranie ścianki powoli i bezszmerowo, mechanizm otwierania wyposażony w specjalny tłumik zabezpieczający przed nagłym opadaniem ścianki lub w inny sposób zapobiegający zamykaniu ściane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twory  manipulacyjne  rozmieszczone  z  dwóch stron inkubatora min 4 otw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mknięcia otworów manipulacyjnych drzwiczkami z cichym zamki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szczelnione otwory (przepusty) na rury w kopule inkubatora, przewody monitorowania, cewniki, umożliwiające wyjęcie dziecka z inkubatora bez odłączania (minimum 2 kpl) lub otwory (przepusty) o szczelnej konstrukcji nie wymagającej uszczele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ektrostatyczny filtr powietrza lub inkubator o konstrukcji nie wymagającej stosowania filt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a lampa oświetlająca wnętrze inkub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kubator wyposażony w system pochłaniający wibrację podczas transportu noworodka (drgania nie są przenoszone na pacjenta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ski poziom hałasu pod kopułą inkubatora max. 45d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eracyk dla noworodka o wymiarach min. 61 x 30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puszczalna waga pacjenta w przedziale min. 500g. do 5kg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y kolorowy ekran LCD (panel sterujący wraz z informacją o odczytach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 kapsuły transportowej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budowany układ regulacji temperatury powietrza pod kopułą inkubatora z rozdzielczością 0,1°C w zakresie min. 28-38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 wbudowany oksymetr do pomiaru koncentracji tlenu pod kopułą inkubatora z układem alarmów przekroczenia nastawionej granicy stężenia O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temperatury na skórze noworodka, w zakresie 30-42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temperatury w powietrzu pod kopułą inkubatora , w zakresie 20-42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formacja o wykorzystaniu mocy grzałki w stopniach lub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stężenia tlenu wewnątrz kopuły inkubatora 19-1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budowany pulsoksymetr – obsługa oraz prezentowane dane na panelu sterującym inkubatora: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- tętno w zakresie 25-240 ud/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-Saturację pacjenta (SpO2) 1/1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Możliwość regulacji parametrów pulsoksymetrii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synchronizacja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czułość, </w:t>
            </w:r>
          </w:p>
          <w:p>
            <w:pPr>
              <w:pStyle w:val="Normal"/>
              <w:spacing w:before="0" w:after="0"/>
              <w:rPr/>
            </w:pPr>
            <w:r>
              <w:rPr/>
              <w:t>- uśredniani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ilanie inkubator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umulator zapewniający pracę inkubatora na okres min. 220 min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silanie    sieciowe    inkubatora    z    wbudowana ładowarką 230V, 50 HZ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bór mocy max. 300 V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datkowe funkcje i wyposażenie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larm przekroczenia lub spadku nastawionej temperatury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stężenia tlen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puls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satura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Regulacja głośności alarmów min. 5 stop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krowiec na inkubator typu „Cicha Noc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Filtr wejściowy powietrza pobieranego z otoc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zujnik temperatury skóry do układu regula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zujnik tlen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lżacz transportowy (do respiratora)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ompaktowy, lekki i energooszczędny nawilżacz dedykowany do pracy w warunkach transportowych w inkubatorze transportowym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omora nawilżania umieszczona wewnątrz kopuły inkubatora oddzielnie poza jednostka sterującą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omorą nawilżacza o pojemności ≤. 40ml, celem zminimalizowania ryzyka zalewania układu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posażony w układ alarmów z możliwością ich czasowego wycis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silanie 12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kres regulacji temperatury gazów min. 30-38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Moc nawilżania min. 33mgH2O/L/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aga max. 0,5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wymagani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Okres gwarancji na inkubator transportowy z wyposażeniem min. 24 miesiące. Przegląd techniczny bezpłatny w ramach gwarancj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nstrukcja obsługi w języku polski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Zagwarantowanie szkolenia w zakresie jego obsługi w Kielcach, </w:t>
            </w:r>
          </w:p>
          <w:p>
            <w:pPr>
              <w:pStyle w:val="Normal"/>
              <w:spacing w:before="0" w:after="0"/>
              <w:rPr/>
            </w:pPr>
            <w:r>
              <w:rPr/>
              <w:t>ul. Św. Leonarda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lość punktów serwisowych na terenie Polski – (do oferty dołączyć adresy i dane kontaktowe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Respirator noworodk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zwa producenta, model, rok produkcji (nie starszy niż 2022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pirator do terapii niewydolności oddechowej różnego pochod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spirator dla dzieci i noworodków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silanie w tlen  z centralnego źródła sprężonych gazów od 3,0 do 6,0 bar lub z butli  &lt; 15 l/min, max 600 hP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espirator </w:t>
            </w:r>
            <w:r>
              <w:rPr/>
              <w:t>transportowy</w:t>
            </w:r>
            <w:r>
              <w:rPr>
                <w:lang w:val="en-US"/>
              </w:rPr>
              <w:t xml:space="preserve">. Waga </w:t>
            </w:r>
            <w:r>
              <w:rPr/>
              <w:t>respiratora</w:t>
            </w:r>
            <w:r>
              <w:rPr>
                <w:lang w:val="en-US"/>
              </w:rPr>
              <w:t xml:space="preserve"> max 6,5 kg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spirator przeznaczony do transportu wewnątrz szpitalnego, w karetce, w transporcie lotniczym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pień ochrony IP 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silanie 100-240 V 50 Hz+/-10% , gniazdo  12 -24 VD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waryjne zasilanie respiratora z wewnętrznego akumulatora min 240 min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ewnętrzna turbina pozwalająca na pracę respiratora bez elektrycznego zasilania zewnętrzneg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onitor z kolorowym ekranem, dotykowym min 8”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rametry wentylacj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CMV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PCV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Wentylacja spontaniczna wspomagana ciśnienie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SIMV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Wentylacja na dwóch poziomach ciśnienia typu BiPAP, Bilevel, DuoPAP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Adaptacyjny tryb wentylacji w zamkniętej pętli oddechowej wg wzoru Mead’a dla pacjentów aktywnych i pasywnych oddechow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NIV/NIV-S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nCPAP-P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tawienia funkcji APR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rametry nastawialn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zęstość oddechów 1-80 odd/mi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ętość wdechowa min. 2-300ml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bCs/>
              </w:rPr>
              <w:t>PEEP/CPAP min. 0-25 cmH2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tężenie tlenu 21-100%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tosunek I:E  1:9 do 4:1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as wdechu min. 0.2 do 12,0 sek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bCs/>
              </w:rPr>
              <w:t>Wyzwalanie przepływem min. 0,2 do 15 l/mi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bCs/>
              </w:rPr>
              <w:t>Ciśnienie wdechu min. 6,5 – 55 cm H2O powyżej PEEP/CPAP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bCs/>
              </w:rPr>
              <w:t>Ciśnienie wspomagania minimalny zakres od 1,5 do 55 cm H2O powyżej PEEP/CPAP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bCs/>
              </w:rPr>
              <w:t>Czas narastania ciśnienia min. 60 – 2000 m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ułość rozpoczęcia fazy wydechu minimalny zakres od 5 do 70% przepływu szczytowego wdech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rzepływ szczytowy spontaniczny &gt;210 l/mi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gulowany czas bezdech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i obrazowanie parametrów wentylacji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ożliwość wyboru parametrów monitorowa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Szczytowe ciśnieni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Średnie ciśnieni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iśnienie platea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iśnienie PEEP/CPA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zczytowy przepływ wdechow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zczytowy przepływ wydechow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objętość wydech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objętość wdech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Objętość pojedynczego oddechu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Wydechowa objętość minut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Wydechowa objętość minutowa oddechów spontanicz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bCs/>
              </w:rPr>
              <w:t>Objętość przecie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osunek wdechu do wydech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częstość oddech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częstość oddechów spontanicz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ocentowa ilość oddechów spontaniczn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Czas wdechu i wydechu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datność statyczna płu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dex dyszenia RS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ciśnienie okluzyjn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ysiłek oddechowy pacjenta PTP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tała czasowa wydech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Koncentracja O2 (FiO2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Stała czasowa wydechowa RCexp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dechowy opór przepływu Rinsp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AutoPEEP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Obrazowanie krzywych w czasie rzeczywistym – objętość, przepływ, ciśnienie. Min. dwie krzywe obrazowane jednocześn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Pamięć do 1000 zdarzeń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Możliwość zatrzymania krzywych prezentowanych na monitorze w dowolnym momencie w celu ich analiz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izualizacja pracy płuc pacjenta w czasie rzeczywistym lub obrazowanie pracy płuc za pomocą innych parametrów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miar parametrów wentylacji w czasie rzeczywistym poprzez czujnik proksymalny lub dystal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ne funkcje i wyposażenie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arm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ej / wysokiej objętości minutow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ysokiego / niskiego ciśnienia wdechow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ej / wysokiej objętości oddechow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ej / wysokiej częstości oddechó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zasu bezdech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oziomu koncentracji tlen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ozłączenia układu pacjen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Zatkania gałęzi wydechowej układu pacjen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ensora przepływ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Brak zasilania elektryczn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 poziom naładow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Brak zasilania w tl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oziom głośności alarmów – ustawial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żliwość rozbudowy o pomiar CO2 ze strumienia głównego lub boczneg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żliwość rozbudowy o terapię wysokimi przepływami tlen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bezpieczenie przed przypadkową zmianą parametró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chwyt do zawieszenia na łóżku pacjen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chwyt do montażu na inkubatorze kompatybilny z oferowanym inkubator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gralny nebulizator synchronicz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łącze USB lub czytnik kart pamię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nkcja „zawieszenia” pracy respiratora (Standb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otest aparatu samoczynny i na żądan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zujnik przepływu dla noworodków – min. 10 szt.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staw startowy akcesoriów do nCPA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ękaw zabezpieczający układ pacjenta w transporc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munikacja i instrukcja obsługi w języku polski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warancja min 24 miesiąc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0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zkolenie z obsług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łączyć fold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Pompy infuzyjne (3 szt. pomp strzykawkowych i 1 szt. pompy objętościowej) wraz ze stacją dokując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producenta, model, rok produkcji (nie starszy niż 2022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py wyposażone w miękką klawiaturę i wyświetlacz LC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osowanie strzykawek 5, 10, 20, 30, 50 ml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e rozpoznawanie objętości strzykawki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dozowania min. 0,1 - 990 ml/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dozowania Bolus-a min. 900 ml/h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budowany system alarmó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as pracy z wbudowanego akumulatora min. 9 h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rzykawka montowana od czoła pom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żliwość podawania bolusa ręcznie lub automatycznie z nastawioną objętością lub dawką le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świetlacz, na którym w czasie infuzji stale wyświetlane są min. następujące informacj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nazwa lek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szybkość dozowania lek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objętość do podania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stan naładowania akumul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aga pompy do 2,3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ary maksymalne pomp : Szerokość x wysokość - 37x12 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cja dokującą z mocowaniem 3 pomp strzykawkowych I jednej objętościowej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 min 24 miesiąc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łączyć fold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Ssak bateryjno-sieci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producenta, model, rok produkcji (nie starszy niż 2022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sak elektryczny  akumulatorowy przenośny zasilany z sieci 12V D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osażony w zintegrowany uchwyt do przenos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wód silikonowy z zaworkiem chroniony przed uszkodzeniem przez elementy obudowy ssa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udowa wykonana z tworzywa o wysokiej odpornoś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pływ min. 20 l/min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sak przystosowany do używania pojemników jednorazowych o pojemność min 1,0 l, w zestawie komplet 10 sztuk pojemników i przewodów ssąc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Regulowana siła ssania  w zakresie min. -0,1 do -0,8 bar realizowana za pomocą dedykowanych klawiszy lub pokrętł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świetlane wskaźniki przy klawiszach sterujących umożliwiające odczyt wybranego podciśnienia w warunkach ograniczonej widocznoś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stanie naładowania baterii na panelu kontrolnym ssak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bel do zasilania karetkowego 12V umożliwiający ładowanie zaraz po wpięciu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pracy w zakresie min. 0 do 50 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przechowywania min. -25 do 55 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iężar kompletnego ssaka max 4,6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zas pracy min. 40 minu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ielostopniowe zabezpieczenie przed wnikaniem płynów do wnętrza ssak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Pozycje tak/nie i opis oferowanych parametrów wypełnia Wykonaw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cenowy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608"/>
        <w:gridCol w:w="1559"/>
        <w:gridCol w:w="709"/>
        <w:gridCol w:w="1275"/>
        <w:gridCol w:w="857"/>
        <w:gridCol w:w="1418"/>
      </w:tblGrid>
      <w:tr>
        <w:trPr>
          <w:trHeight w:val="55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na jednostkowa ne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lość/</w:t>
            </w:r>
          </w:p>
          <w:p>
            <w:pPr>
              <w:pStyle w:val="Normal"/>
              <w:spacing w:before="0" w:after="0"/>
              <w:rPr/>
            </w:pPr>
            <w:r>
              <w:rPr/>
              <w:t>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artość  </w:t>
            </w:r>
          </w:p>
          <w:p>
            <w:pPr>
              <w:pStyle w:val="Normal"/>
              <w:spacing w:before="0" w:after="0"/>
              <w:rPr/>
            </w:pPr>
            <w:r>
              <w:rPr/>
              <w:t>netto (z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Wartoś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kub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latforma noś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sak bateryjno-siec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mpa strzykaw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mpa objętośc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cja dokująca dla 4 po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wilżacz transportowy (do respi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pirator noworod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.............                                                                                     .............................................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(miejscowość i data)</w:t>
        <w:tab/>
        <w:tab/>
        <w:t xml:space="preserve">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6">
    <w:name w:val="WW8Num37z6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15:00Z</dcterms:created>
  <dc:creator>WIR</dc:creator>
  <dc:description/>
  <cp:keywords/>
  <dc:language>en-US</dc:language>
  <cp:lastModifiedBy>SCRMITS Kielce</cp:lastModifiedBy>
  <cp:lastPrinted>2023-11-06T10:05:00Z</cp:lastPrinted>
  <dcterms:modified xsi:type="dcterms:W3CDTF">2023-11-06T12:03:00Z</dcterms:modified>
  <cp:revision>6</cp:revision>
  <dc:subject/>
  <dc:title>  </dc:title>
</cp:coreProperties>
</file>