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 Nr 6a do SWZ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PARAMETRÓW WYMAGANYCH  Nr sprawy TP/58/20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ambulansów sanitarnych typu A i C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 – Dostawa ambulansów sanitarnych typu C szt. 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DYFIKACJA Z DNIA 16.05.2023r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arka, typ, nazwa handlowa ambulansu(pojazdu skompletowanego)czyli samochodu po wykonaniu adaptacji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Pojazd po wykonanej adaptacji ma spełniać wymagania aktualnej normy PN EN 1789 (lub norm równoważnych) w zakresie ambulansu typu C, sprzęt medyczny ma spełniać wymagania aktualnej normy PN EN 1865 (lub norm równoważnych), </w:t>
      </w:r>
      <w:r>
        <w:rPr>
          <w:rFonts w:cs="Arial" w:ascii="Arial" w:hAnsi="Arial"/>
          <w:sz w:val="18"/>
          <w:szCs w:val="18"/>
        </w:rPr>
        <w:t>ma posiadać dokument np. certyfikat potwierdzający pozytywnie przeprowadzone dynamiczne badania wytrzymałościowe (kompleksowe testy zderzeniowe całego ambulansu a nie poszczególnych jego elementów) wykonane przez jednostkę notyfikowaną zgodnie z normą PN-EN 1789, (załączyć do oferty oraz podać datę wystawienia dokumentu, numer sprawozdania oraz nazwę jednostki, która przeprowadziła badania - testy zderzeniowe)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oraz spełniać dodatkowe wymagania określone poniżej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tbl>
      <w:tblPr>
        <w:tblW w:w="1472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8"/>
        <w:gridCol w:w="32"/>
        <w:gridCol w:w="110"/>
        <w:gridCol w:w="5103"/>
        <w:gridCol w:w="1134"/>
        <w:gridCol w:w="3958"/>
        <w:gridCol w:w="11"/>
        <w:gridCol w:w="9"/>
        <w:gridCol w:w="3938"/>
      </w:tblGrid>
      <w:tr>
        <w:trPr>
          <w:trHeight w:val="284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(określić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Oferowane parametry (opisać)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pojazdu bazowego</w:t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Typu „furgon podwyższony ”, powyżej 3,5 t dopuszczalnej masy całkowitej, bez ściany działowej pomiędzy kabiną kierowcy a przestrzenią ładunkową przeznaczoną do adaptacji na przedział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abina kierowcy wyposażona w dwa pojedyncze fotele: pasażera i kierowcy, fotele regulowane z podłokietnikami, fotel kierowcy z podparciem odcinka lędźwi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Drzwi tylne wysokie , przeszklone dwuskrzydłowe, otwierane na boki o min. 250º z systemem blokowania przy otwieraniu, o wysokości minimum 1,7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Drzwi boczne prawe przesuwane do tyłu przeszklone, z odsuwaną szybą, wyjście ze stopniem stałym wewnętrznym i ze stopniem zewnętrznym automatycznie wysuwanym/chowanym przy otwieraniu/zamykaniu drzwi (nie wysuwany/chowany do kasetki, ze względu na zacieranie się takich konstrukcji) Zamawiający dopuszcza by stopień był wyposażeniem fabrycznym lub był montowany na etapie adaptacji ambulan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Drzwi boczne lewe przesuwane do tyłu, bez szyb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olor nadwozia żółty siar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Centralny zamek wszystkich drzwi, sterowany pilot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topień wejściowy tylny antypoślizgowy, stanowiący jednocześnie funkcję zderza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rawędzie progów drzwi kabiny kierowcy,  L+P strona zabezpieczone przed ścieraniem lakieru nakładkami z tworzywa sztu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Moc silnika minimum 170 KM , moment obrotowy nie mniejszy niż 400 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Silnik spełniający obowiązujące na dzień dostawy normy emisj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spalin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krzynia biegów automatyczna o min. 5 biegach do przodu i biegu wste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Napęd na jedną oś (przednią lub tylną – 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Elektroniczny system stabilizacji toru jazdy (ESP) lub równoważ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zapobiegający poślizgowi kół osi napędzanej podczas rus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Tylne koła pojedyn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  <w:t>IV.ZAWIES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Gwarantujące dobrą przyczepność kół do nawierzchni, stabilność i manewrowość w trudnym terenie, umożliwiające komfort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rzewóz pacjentów (wymagany stabilizator osi przedniej i tyln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  <w:lang w:val="en-US"/>
              </w:rPr>
              <w:t>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ABS zapobiegający blokadzie kół podczas ham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wspomagania nagłego ham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Hamulce tarczowe na obu osiach (przód i ty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Asystent ruszania tj. system zapobiegający staczaniu się przy ruszaniu „pod górę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  <w:t>VI. UKŁAD KIEROWNICZ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Ze wspomagani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Regulowana kolumna kierownicy w dwóch płaszczyznach tj. góra-dół, przód-ty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  <w:t>VII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Zespół dwóch  akumulatorów  o łącznej pojemności min. 160 Ah do zasilania wszystkich odbiorników prądu – jeden do rozruchu silnika, drugi do zasilania przedziału pacjenta – połączone tak aby były doładowywane zarówno z alternatora w czasie pracy silnika, jak i z prostownika na postoju po podłączeniu zasilania do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Fabrycznie wzmocniony alternator o wydajności min. 2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  <w:t>VII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Wszystkie miejsca siedzące zaopatrzone w bezwładnościowe pasy bezpieczeństwa oraz zagłów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Cs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bCs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Cs/>
                <w:sz w:val="20"/>
                <w:szCs w:val="20"/>
              </w:rPr>
              <w:t>Zbiornik paliwa o pojemności min. 75 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bCs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oduszki powietrzne: kierowcy i pasażera (min. trzy rodzaj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Elektryczne otwierane szyby w drzwiach przedn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limatyzacja kabiny kierow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Lusterka  zewnętrzne, regulowane, składane i podgrzewane elektr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Lusterko wewnętr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Reflektory przeciwmgłowe przednie z funkcją doświetlania zakręt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gnalizacja dźwiękowa lub optyczna w kabinie kierowcy o niedomknięciu którychkolwiek drzw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Trójkąt ostrzegawczy, gaśnica, apteczka, podnośn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Dywaniki gumowe dla kierowcy i pasażera w kabinie kierowcy zapobiegające zbieraniu się wody z podłoż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ełnowymiarowe koło zapa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Reflektory główne (przednie) typu L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Osłony przeciwbłotne przednie i ty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Tempo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Czujniki cofania przednie i ty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kontroli ciśnienia w ogumieni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ojazd bez systemów utrudniających działania ratownicze tj. bez ogranicznika prędkości, bez tachografu, bez systemu Start-St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Układ wydechowy fabrycznie przystosowany do pełnienia funkcji samochodu specjalnego sanitarnego tj. skierowany na lewą stronę pojazdu (celem ograniczenia dostępu spalin do przedziału medycznego przy otwartych drzwiach tylnych i prawych bocz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sz w:val="18"/>
                <w:szCs w:val="18"/>
              </w:rPr>
              <w:t>IX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18"/>
                <w:szCs w:val="18"/>
              </w:rPr>
            </w:pPr>
            <w:r>
              <w:rPr>
                <w:rFonts w:eastAsia="Tahoma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Pojazd  fabrycznie nowy – rok produkcji 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Gwarancja min. 24 miesiące bez limitu kilometrów – na pojazd baz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Gwarancja min. 60 miesięcy od daty podpisania protokołu odbioru na perforację nadwozia ambulan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wyciąg ze świadectwa homologacji dla pojazdu bazowego i skompletowanego ( po zabudowie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instrukcję obsługi pojazd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siążkę obsługi (przeglądów ) pojazdu bazow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artę gwarancyjną pojazd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chemat elektryczny i montażowy dodatkowych instalacji ambulansu – schemat rozmieszczenia przekaźników i bezpieczników chroniących instalacje elektryczne ambulansu oraz wyposażenia dodatkowego w formie papierowej i elektronicznej na nośniku CD, DVD lub in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  <w:lang w:val="pl-PL"/>
              </w:rPr>
              <w:t xml:space="preserve">Wymogi co do przedmiotu zamówienia w zakresie adaptacji na ambulans sanitarny 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 Narrow" w:hAnsi="Arial Narrow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  <w:lang w:val="pl-PL"/>
              </w:rPr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lang w:val="pl-PL"/>
              </w:rPr>
              <w:t>Minimalne wymiary przedziału medycznego</w:t>
            </w:r>
            <w:r>
              <w:rPr>
                <w:rFonts w:cs="Arial" w:ascii="Arial Narrow" w:hAnsi="Arial Narrow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rzwi  tylne wyposażone w światła awaryjne, włączające się automatycznie przy otwarciu drzw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chowek za lewymi drzwiami przesuwnymi (oddzielony od przedziału medycznego i dostępny z zewnątrz pojazdu), z miejscem mocowania min. 2 szt. butli tlenowych 10l, krzesełka transportow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na zmatowione do 2/3 wysokości lub zaklejone folią mat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jsce wraz z mocowaniem 3 kasków ochron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rzewnica w przedziale medycznym wykorzystująca ciecz chłodzącą silnik do ogrzewania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/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" w:ascii="Arial Narrow" w:hAnsi="Arial Narrow"/>
                <w:sz w:val="20"/>
                <w:szCs w:val="20"/>
              </w:rPr>
              <w:t>C i niższych, ogrzanie wnętrza do temperatury co najmniej + 5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" w:ascii="Arial Narrow" w:hAnsi="Arial Narrow"/>
                <w:sz w:val="20"/>
                <w:szCs w:val="20"/>
              </w:rPr>
              <w:t>C nie powinno trwać dłużej niż 15 minut. Po upływie 30 minut w przedziale pacjenta temperatura powinna wynosić co najmniej 22</w:t>
            </w:r>
            <w:r>
              <w:rPr>
                <w:rFonts w:cs="Vani" w:ascii="Arial Narrow" w:hAnsi="Arial Narrow"/>
                <w:sz w:val="20"/>
                <w:szCs w:val="20"/>
              </w:rPr>
              <w:t>º</w:t>
            </w:r>
            <w:r>
              <w:rPr>
                <w:rFonts w:cs="Arial" w:ascii="Arial Narrow" w:hAnsi="Arial Narrow"/>
                <w:sz w:val="20"/>
                <w:szCs w:val="20"/>
              </w:rPr>
              <w:t>C  (proszę podać markę i model urządzenia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limatyzacja  dwu parownikowa z niezależną regulacją nawiewu dla kabiny kierowcy i przedziału medycznego.</w:t>
            </w:r>
          </w:p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Zamawiający dopuszcza by fabryczna klimatyzacja kabiny kierowcy pojazdu bazowego była rozbudowana na przedział medyczny na etapie adaptacji na ambulan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1. zasilanie zewnętrzne 230V z zabezpieczeniem  wyłącznikiem       </w:t>
              <w:br/>
              <w:t xml:space="preserve">    przeciwporażeniowym oraz zabezpieczeniem  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60" w:right="130" w:hanging="360"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inimum trz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wertor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medycznego  powinna posiadać co najmniej 4 gniazda 12V  </w:t>
              <w:br/>
              <w:t xml:space="preserve">    zabezpieczonych przed zabrudzeniem / zalaniem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- minimum 3 punkty ze światłem skupionym, dwa nad noszami oraz jedno nad blatem robocz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erujący systemem wentylacji przedziału medyczneg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rządzający system ogrzewania przedziału medycznego i klimatyzacji przedziału medycznego z funkcją automatycznego utrzymania zadanej temperatury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trzegający kierowcę (sygnalizacja dźwiękowa) o nie doładowaniu akumulatora samochodu bazowego i akumulatora dodat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V. SYGNALIZACJA ŚWIETLNO – 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edniej części dachu pojazdu sygnalizacja świetlna typu LED, w postaci lamy zespolonej, wyposażona w dwa reflektory typu LED do oświetlania przedpola pojazdu oraz napis „AMBULAN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 wysokości pasa przedniego 2 niebieskie lampy pulsacyjne barwy niebieskiej typu L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 lusterkach zewnętrznych i na przednich błotnikach lampy pulsacyjne barwy niebieskiej typu L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ylnej części dachu pojazdu sygnalizacja świetlna typu LED, w postaci lampy zespolonej wyposażona w dwa reflektory typu LED do oświetlania pola za pojazd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ygnał d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ź</w:t>
            </w:r>
            <w:r>
              <w:rPr>
                <w:rFonts w:cs="Arial" w:ascii="Arial Narrow" w:hAnsi="Arial Narrow"/>
                <w:sz w:val="20"/>
                <w:szCs w:val="20"/>
              </w:rPr>
              <w:t>wi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ę</w:t>
            </w:r>
            <w:r>
              <w:rPr>
                <w:rFonts w:cs="Arial" w:ascii="Arial Narrow" w:hAnsi="Arial Narrow"/>
                <w:sz w:val="20"/>
                <w:szCs w:val="20"/>
              </w:rPr>
              <w:t>kowy modulowany o mocy min. 100 W z mo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ż</w:t>
            </w:r>
            <w:r>
              <w:rPr>
                <w:rFonts w:cs="Arial" w:ascii="Arial Narrow" w:hAnsi="Arial Narrow"/>
                <w:sz w:val="20"/>
                <w:szCs w:val="20"/>
              </w:rPr>
              <w:t>liwo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ci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 xml:space="preserve">ą </w:t>
            </w:r>
            <w:r>
              <w:rPr>
                <w:rFonts w:cs="Arial" w:ascii="Arial Narrow" w:hAnsi="Arial Narrow"/>
                <w:sz w:val="20"/>
                <w:szCs w:val="20"/>
              </w:rPr>
              <w:t>podawania komunikatów głosem zgodny z obowi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zuj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cymi przepis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znakowanie pojazdu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3 pasy odblaskowe zgodnie z Rozporządzeniem Ministra Zdrowia  z dnia 03.01.2023 r. wykonanych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) typu 3 barwy czerwonej o szer. min. 15 cm, umieszczony w obszarze pomiędzy linią okien i nadkoli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) typu 1 lub 3 barwy niebieskiej umieszczony bezpośrednio nad pasem czerwonym (o którym mowa w pkt. „a”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z przodu i z tyłu pojazdu napis: AMBULANS zgodnie z Rozporządzeniem Ministra Zdrowia  z dnia 03.01.2023 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oznakowanie symbolem ratownictwa medycznego zgodnie z Rozporządzeniem Ministra Zdrowia z dnia 03.01.2023 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po obu bokach pojazdu nadruk barwy czerwonej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„S” lub „P”</w:t>
            </w:r>
            <w:r>
              <w:rPr>
                <w:rFonts w:cs="Arial" w:ascii="Arial Narrow" w:hAnsi="Arial Narrow"/>
                <w:sz w:val="20"/>
                <w:szCs w:val="20"/>
              </w:rPr>
              <w:t>( do uzgodnienia po podpisaniu umowy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nazwa dysponenta jednostki umieszczona po obu bokach pojazdu w dolnej części drzwi kierowcy i pasażera: „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więtokrzyskie Centrum Ratownictwa Medycznego i Transportu Sanitarnego w Kielc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datkowe migacze, typu LED, zamontowane w górnych tylnych cz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ęś</w:t>
            </w:r>
            <w:r>
              <w:rPr>
                <w:rFonts w:cs="Arial" w:ascii="Arial Narrow" w:hAnsi="Arial Narrow"/>
                <w:sz w:val="20"/>
                <w:szCs w:val="20"/>
              </w:rPr>
              <w:t>ciach nadwoz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odporność na działanie wiatru min. 55 m/s.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instalacji do podłączenia radiotelef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teny do sterownika Telonika FMC 640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złącze SMA – żeńskie proste GSM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złącze SMA – męskie proste G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ntaż sterownika Teltonika FMC 640 lub równoważny (przewidziany do współpracy z SWD PR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łośnik w przedziale medycznym z możliwością podłączenia do radiotelef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eny na dachu pojazdu winny być zainstalowane we wzajemnej odległości od siebie nie mniejszej niż 40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talacja okablowania oraz samych anten powinna być wykonana w taki sposób, aby wymiana anten i ich okablowania nie wymuszała odkręcania, rozbierania elementów tapicerki wewnętrznej ,podsufitki it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prowadzenie instalacji do zasilania i sterowania urządzeniami systemu SWD PRM. Wszystkie wymagane napięcia i sygnały dla urządzeń SWD będą wyprowadzone w uzgodnionych miejscach zgodnie z poniższym zestawieni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pięcia i sygnały dla modułu GP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łe napięcie zasilania 12-18 V przed wyłącznikiem zapłonu, zabezpieczenie 0,5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gnał wejściowy działania sygnalizacji świetlnej(koguty) –                   ( poziom 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gnał wejściowy działania sygnalizacji dźwiękowej – ( poziom 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gnał po włączeniu zapłonu –(poziom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pięcia i sygnały dla drukark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łe napięcie zasilania – ( poziom 12-14 V) z  zabezpieczeniem 8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pięcia i sygnały dla tabl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łe napięcie zasilania – ( poziom 12-14 V) z zabezpieczeniem 1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hw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montowanie uchwytów mocujących stację dokującą (wraz ze stacją dokującą) pod tablet (Zebra RTL10C1) w kabinie kierowcy oraz doprowadzeniem wyżej omówionych przewodów zasilających i przewodu USB łączącego tablet z drukarką 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(Brother Pocket Jet 762)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(bez tabletu i bez drukar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ypoślizgowa podłoga, wzmocniona, połączona szczelnie z zabudową ścian ,umożliwiająca mocowanie lawety lub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Na prawej ścianie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minimum jeden fotel obrotowy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,  wyposażony w bezwładnościowe, trzypunktowe pasy bezpieczeństwa i zagłówek, ze składanym do pionu siedziskiem i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rzy ścianie działowej u wezgłowia noszy fotel obrotowy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umożliwiający jazdę tyłem do kierunku jazdy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, ze składanym do pionu siedziskiem, zagłówkiem (regulowanym lub zintegrowanym), bezwładnościowym pasem bezpieczeństwa oraz regulowanym oparciem pod plecami (regulowany kąt oparcia)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tel z czujnikiem zapięcia pasów (w kabinie kierowcy sygnalizacja braku zapięcia pasów osoby siedzącej na fotel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80 cm, szerokość min. 40 cm .Jeżeli drzwi są zamontowane, nie powinno być możliwości prowadzenia pojazdu z drzwiami w pozycji otwartej.  Drzwi te powinny być zabezpieczone przed otwarciem gdy ambulans drogowy jest w ruchu .Podczas postoju pojazdu z zapalonym silnikiem ,powinna być możliwość otwarcia drzwi przesuw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zestawy szafek i półek wykonanych z tworzywa sztucznego, zabezpieczone przed niekontrolowanym wypadnięciem umieszczonych tam przedmiotów, z miejscem mocowania wyposażenia medycznego tj. szyny Kramera, torba opatrunkowa i inne,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na ścianie lewej zamykany schowek na środki psychotropowe z cyfrowym zamkiem szyfrowym, kosz na śmieci, uchwyty do mocowania rękawiczek 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in. dwie szuflady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s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ufitowy uchwyt do kroplówek na min. 4 szt. pojem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fitowy uchwyt dla personelu medycznego umieszczony  wzdłuż osi głó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Arial" w:ascii="Arial Narrow" w:hAnsi="Arial Narrow"/>
                <w:sz w:val="20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3 lub 4 uniwersalne płyty mocującej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entralna  instalacja tlenowa dostosowana do zasilania w tlen z butli 10l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raz z butlami tlenowymi i reduktorami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inimum 3 gniazda poboru tlenu typu AGA, monoblokowe typu panelowego (min. 2 na ścianie lewej i min. 1 w suficie)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 Narrow" w:hAnsi="Arial Narrow" w:cs="Arial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min. 1 przepływomierz obrotowy z nawilżac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dstrike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a (laweta) pod nosze główn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osiadająca przesuw boczny, możliwość pochyłu o min. 10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do pozycji Trendelenburga i Antytrendelenburga, (pozycji drenażowej), z wysuwem na zewnątrz pojazdu umożliwiającym wjazd noszy na lawetę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odać markę i model, załączyć do oferty folder i deklarację zgodnośc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ermobox stacjonarny do ogrzewania płynów infuzyjn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chwyt na dwie butle tlenowe o pojemności 2,7l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wraz z butlami 2,7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POSAŻENIE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datkowa gaśnica w przedziale medycznym, młotek do wybijania szyb, nóż do przecinania pasów bezpieczeńst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ca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nośny szperacz ręczny z podstawą umożliwiająca prace bez konieczności trzymania w dłoni ,  z zasilaniem akumulatorowym ( akumulator Litowo-Jonowy) z zasilaniem sieciowym 230V oraz z zasilaniem 12V z instalacji w ambulansie ( zalecane światła L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flektory typu LED. Reflektory automatycznie wyłączające się po ruszeniu pojazdu i osiągnięciu prędkości 15 km/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mera cof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mpka co-pilot (na giętkim przewodzie w kabinie kierowcy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ygnalizator cof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VIII. WYMAGANIA OG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arta gwarancyjna zabudowy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ty gwarancyjne i paszporty: noszy głównych, transportera noszy, defibrylatorów, oraz redukto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oferty należy dołączyć certyfikat zgodności z normą PN EN 1789  lub równoważną w zakresie ambulansu typu C wystawiony przez jednostkę notyfikow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  <w:lang w:val="pl-PL"/>
              </w:rPr>
              <w:t>(</w:t>
            </w:r>
            <w:r>
              <w:rPr>
                <w:rFonts w:cs="Arial" w:ascii="Arial Narrow" w:hAnsi="Arial Narrow"/>
                <w:b/>
                <w:smallCaps/>
                <w:sz w:val="20"/>
                <w:u w:val="single"/>
                <w:lang w:val="pl-PL"/>
              </w:rPr>
              <w:t>Sprzęt medyczny ma spełniać wymogi aktualnej normy PN-EN 1865-1 lub normy równoważnej</w:t>
            </w:r>
            <w:r>
              <w:rPr>
                <w:rFonts w:cs="Arial" w:ascii="Arial Narrow" w:hAnsi="Arial Narrow"/>
                <w:b/>
                <w:smallCaps/>
                <w:sz w:val="18"/>
                <w:szCs w:val="18"/>
                <w:lang w:val="pl-PL"/>
              </w:rPr>
              <w:t>)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-----------------------------------</w:t>
            </w:r>
          </w:p>
        </w:tc>
        <w:tc>
          <w:tcPr>
            <w:tcW w:w="3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OSZE GŁÓWNE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ać markę , model i rok produkcji (nie starsze niż 2023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e z materiału odpornego na korozję ,lub z materiału zabezpieczonego przed korozj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sze potrójnie łamane z możliwością ustawienia pozycji przeciwwstrząsowej i pozycji zmniejszającej napięcie mięśni brzuch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stosowane do prowadzenia reanimacji, wyposażone w twardą płytę na całej długości pod materacem umożliwiającą ustawienie wszystkich dostępnych funk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 możliwością płynnej regulacji kąta nachylenia oparcia pod plecami do min.80 stop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ma noszy pod głową pacjenta umożliwiająca odgięcie głowy do tyłu, przygięcie głowy do klatki piersiowej i ułożenia na wznak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 zestawem pasów zabezpieczających pacjenta, o regulowanej długości, mocowanych bezpośrednio do ramy nosz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posażone w cienki nie sprężynujący materac z tworzywa sztucznego umożliwiający ustawienie wszystkich dostępnych pozycji transportowych, o powierzchni antypoślizgowej, nie absorbujący krwi i płynów, odporny na środki dezynfekuj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 składanymi wzdłuż lub na boki poręczami bocz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 wysuwanymi rączkami do przenoszenia, umieszczonymi z przodu i z tyłu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ładany wieszak na pojemnik z płynami infuzyj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ga noszy max 23 kg zgodna z wymogami normy PN EN 186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wałe oznakowanie, najlepiej graficzne elementów związanych z obsługą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odatkowy zestaw pasów lub uprzęży służący do transportu małych dzieci na nosz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ciążenie dopuszczalne noszy minimum 230 kg (podać obciążenie dopuszczalne w kg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NSPORTER NOSZY GŁÓWNYCH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ać markę i model i rok produkcji (nie starszy niż 2023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posażony w system niezależnego składania się goleni przednich i tylnych przy wprowadzaniu i wyprowadzaniu noszy z/do ambulansu, pozwalający na bezpieczne wprowadzenie/wyprowadzenie noszy z pacjentem nawet przez jedną osob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ybki i łatwy system połączenia z nosz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gulacja wysokości w min sześciu poziom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zapięcia noszy przodem lub nogami w kierunku ja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bojniki na gol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wozie transportera umożliwiające  łatwe składanie i rozkładania podwozia przy załadunku i rozładunku noszy do kare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posażony w min. 4 kółka obrotowe i skrętne w zakresie  360 stopni, oraz min. 2 kółka wyposażone w hamulce, 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ać średnicę kółek w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żliwość ustawienia pozycji drenażowych Trendelenburga i Fowlera na minimum trzech poziomach pochy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bciążenie dopuszczalne transportera minimum 250 kg (podać dopuszczalne obciążenie w kg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ga zestawu transportowego do max. 51 kg zgodnie z wymogami aktualnej normy PN EN 186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cowanie transportera do lawety ambulansu zgodne z wymogami aktualnej normy PN EN 1789+A2:201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osze i transporter muszą posiadać trwale oznakowane najlepiej graficzne elementów związanych z ich  obsług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sze i transporter muszą być wykonany z materiału odpornego na korozję, lub z materiału zabezpieczonego przed korozj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klaracje zgodności zgodne z aktualną normą PN EN 1789+A2:2015 oraz PN EN 1865 lub równoważnych  na oferowany system transportowy(nosze i transporter),załączyć do oferty folder oraz powyższe deklaracje zgodnoś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fibrylator transpor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fibrylator fabrycznie nowy, rok produkcji min 2022r.,okres gwarancji min.24 miesiące. Podać markę, model, rok produkcji, załączyć folder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  <w:t>Aparat przenośny z torbą transportową i uchwytem karetkowym (ściennym), ciężar defibrylatora do 10 kg wraz z łyżkami dla dzieci i dla doros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  <w:t>Zasilanie 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  <w:t>akumulator bez efektu pamięci lub zminimalizowanym efektem pamięci. Nie dopuszcza się akumulatora/rów  Ni- Cd. Czas pracy z akumulatora/ów zainstalowanych w aparacie minimum 6 godzin ciągłego monitorowania EKG lub min. 100 defibrylacji energią maksymaln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  <w:t>Zasilanie defibrylatora poprzez uchwyt karetkowy podłączony do instalacji 12V w ambulansie, możliwość ładowania również akumulatorów w aparacie w trakcie jazdy ambulansem lub postoj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eastAsia="ar-SA"/>
              </w:rPr>
              <w:t>Czas ładowania do energii maksymalnej max 6 -7 sekund, gotowość sygnalizowana  sygnałem akustycznym i optycznym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fibrylacja ręczna i pólautom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  <w:t>Tryb manualny i półautom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wufazowa fala defibrylacji w zakresie co najmniej od 2-200 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  <w:t>Dostępny poziom energii zewnętrznej – min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Automatyczna kompensacja napięciowa lub prądowa impedancji ciała pacjenta przy defibrylacji przy pomocy łyżek i elektrod wielofun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Możliwość wyboru poziomu energii, ładowania, wyzwolenia impulsu defibrylacyjnego i sterowania wydrukiem za pomocą łyżek twardych, jak również za pomocą panelu czoł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fibrylacja przez łyżki twarde i elektrody naklejane, w wyposażeniu łyżki dziecię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ar-SA"/>
              </w:rPr>
              <w:t>Stymulacja przezskó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zęstość impulsów/minutę min. ok. 40-180 imp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gulacja prądu stymulacji min. 10-140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Z wbudowanym rejestratorem termicznym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amięć wewnętrzna  do min. ok. 300-400 zdarzeń i min 30 zrzutów ekranowych( monitorowanie, defibrylacja, stymulacja, procedury terapeutycz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Z wbudowanym  w aparat modułem pomiaru SPO2 technologii Masimo SET , które są odporne  na zakłócenia  w komplecie  czujnik  typu klips na pal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Moduł 3 i 12 odprowadzeń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Monitorowanie  12 odprowadzeń EKG z analizą, interpretacją słowną i możliwością transmisji poprzez modem GS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Transmisja 12 odprowadzeniowego zapisu EKG oraz mierzonych parametrów przez dedykowany modem, transmisja GSM 3 G bez karty sim operatora sieci komórkowej poprzez system ZOLL MedGate stanowiący własność Zamawiającego do pracowni hemodynamicznych w obszarze działania zespołów ratownictwa medycznego ŚCRMiTS w Kielc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rezentacja zapisu na ekranie kolorowym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Filtr cyfrowy umożliwiający prezentację na ekranie niezakłóconego przebiegu EKG w trakcie  uciskania klatki piersi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Wzmocnienie zapisu EKG regulowane w zakresie min. 0,25 do 2,0 cm/m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larmy częstości akcji serca, zakres pomiaru częstości akcji serca min.30-300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kran kolorowy o przekątnej min.6 c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 Narrow" w:hAnsi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Możliwość wyświetlania min.2 krzywych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ynamicznych jednocześ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  <w:t>Wyświetlanie na ekranie oraz wydruk pełnego EKG oraz wydruk pełnego zapisu 12 odprowadzeń EKG, interpretacji słownej wyników analizy oraz wyników pomiarów amplitudowo-czas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Pomiar SPO2 w technologii Massimo SET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zakres pomiaru między 1-100%, a pulsu min. 25-240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Z funkcją umożliwiającą pomiar NIBP(nieinwazyjny pomiar ciśnienia) w kpl. min. 4 mankiety: niemowląt, dzieci, dorosłych i oty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arat z zabezpieczeniem w zakresie min. IP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nawca zapewnia wykonanie odpłatnego </w:t>
            </w:r>
            <w:r>
              <w:rPr>
                <w:rFonts w:cs="Calibri" w:ascii="Arial Narrow" w:hAnsi="Arial Narrow"/>
                <w:sz w:val="20"/>
                <w:szCs w:val="20"/>
              </w:rPr>
              <w:t>(nie wliczonego w cenę oferty)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glądu przez autoryzowany serwis w czasie trwania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posaż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Kabel 12 odprowadzeniowy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Łyżki dziecięce i dla doros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kumulator/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ektrody defibrylacyjne samoprzylepne dla dorosłych i dla dzi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apier do drukarki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5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Uchwyt do zawieszania aparatu w karet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osiadający certyfikat zgodności z norm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N EN 1789 lub róznoważną za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Torba transportowa z kieszeniami na kable i elektr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zujnik SPO2 klips palcowy min.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Kabel do stymulacji w komple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Komunikacja i opisy na panelu sterującym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ertyfikat CE potwierdzający zgodność z Dyrektywą UE nr 93/42/EWG  na defibrylator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Folder z opisem parametrów  urządzenia 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nstrukcję obsługi w języku polskim należy dostarczyć wraz ze sprzę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Bookman Old Styl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 xml:space="preserve">VIII  </w:t>
            </w:r>
            <w:r>
              <w:rPr>
                <w:rFonts w:cs="Arial Narrow" w:ascii="Arial Narrow" w:hAnsi="Arial Narrow"/>
                <w:b/>
                <w:bCs/>
              </w:rPr>
              <w:t>BUTLA TLENOWA –WYMAGANIA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</w:t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74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Butla tlenowa stalowa lub aluminiowa o poj. min 10 L ciśnienie robocze 200atm z głowicą typu DIN . Miejsce mocowania butli w pojeździe ma być kompatybilne z oferowanymi butlami. Butle powinny być kompatybilna z opisanymi reduktorami.                     W kpl. 2 szt. but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74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Butla tlenowa aluminiowa 2,7l z zaworem DIN ciśnienie robocze 200atm, W kpl. 2 szt. but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Bookman Old Styl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 xml:space="preserve">IX  </w:t>
            </w:r>
            <w:r>
              <w:rPr>
                <w:rFonts w:cs="Arial Narrow" w:ascii="Arial Narrow" w:hAnsi="Arial Narrow"/>
                <w:b/>
                <w:bCs/>
              </w:rPr>
              <w:t>REDUKTOR DO BUTLI  –WYMAGANIA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</w:t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duktor butlowy typu DIN wyposażony w szybkozłącze AGA ,  wyposażony w manometr zabezpieczony przed uszkodzeniem , z nakrętka zabezpieczającą przed użyciem klucza tzn. reduktor dokręcany i uszczelniany ręcznie bez użycia klucza – w kpl.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ozycje tak/nie i opis oferowanych parametrów wypełnia Wykonawca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608"/>
        <w:gridCol w:w="1275"/>
        <w:gridCol w:w="993"/>
        <w:gridCol w:w="1214"/>
        <w:gridCol w:w="918"/>
        <w:gridCol w:w="1418"/>
      </w:tblGrid>
      <w:tr>
        <w:trPr>
          <w:trHeight w:val="5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80" w:hanging="48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ena jednostkowa netto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Ilość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tu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etto (z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mbulans sanitarny typu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>Nosze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 xml:space="preserve"> głów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ransporter nos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Defibrylator transpor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Butla tlenowa 10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Butla tlenowa 2,7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edukto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AZE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ar-SA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WYŻSZA TABELA PRZEDSTAWIA CENY DLA JEDNEGO AMBULANSU, DO FORMULARZA OFERTOWEGO NALEŻY WPISAC WARTOŚC CAŁOŚCI ZAMÓWIENIA TJ. 4 szt. AMBULANSÓW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18"/>
          <w:szCs w:val="18"/>
        </w:rPr>
        <w:t>...........................................................                                                                                                        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</w:t>
      </w:r>
      <w:r>
        <w:rPr>
          <w:rFonts w:cs="Arial" w:ascii="Arial Narrow" w:hAnsi="Arial Narrow"/>
          <w:sz w:val="18"/>
          <w:szCs w:val="18"/>
        </w:rPr>
        <w:t>(miejscowość i</w:t>
      </w:r>
      <w:r>
        <w:rPr>
          <w:rFonts w:cs="Arial" w:ascii="Arial" w:hAnsi="Arial"/>
          <w:sz w:val="18"/>
          <w:szCs w:val="18"/>
        </w:rPr>
        <w:t xml:space="preserve"> data)</w:t>
        <w:tab/>
        <w:tab/>
        <w:t xml:space="preserve">            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>podpis</w:t>
      </w:r>
    </w:p>
    <w:sectPr>
      <w:type w:val="nextPage"/>
      <w:pgSz w:w="11906" w:h="16838"/>
      <w:pgMar w:left="1417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20:00Z</dcterms:created>
  <dc:creator>WIR</dc:creator>
  <dc:description/>
  <cp:keywords/>
  <dc:language>en-US</dc:language>
  <cp:lastModifiedBy>SCRMITS</cp:lastModifiedBy>
  <cp:lastPrinted>2021-02-11T10:08:00Z</cp:lastPrinted>
  <dcterms:modified xsi:type="dcterms:W3CDTF">2023-05-16T07:23:00Z</dcterms:modified>
  <cp:revision>3</cp:revision>
  <dc:subject/>
  <dc:title>  </dc:title>
</cp:coreProperties>
</file>