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 Nr 6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.............................................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PARAMETRÓW WYMAGANYCH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a ambulansów sanitarnych typu A2 szt.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P/200/202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Marka, typ, nazwa handlowa ambulansu (pojazdu skompletowanego) czyli samochodu bazowego po wykonaniu adaptacji: 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Nazwa i adres wykonawcy zabudowy przedziału medycznego: 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jazd po wykonanej adaptacji ma spełniać wymagania aktualnej normy PN EN 1789 lub równoważnej w zakresie ambulansu typu A2,</w:t>
      </w:r>
      <w:r>
        <w:rPr>
          <w:rFonts w:cs="Arial" w:ascii="Arial" w:hAnsi="Arial"/>
          <w:bCs/>
          <w:iCs/>
          <w:color w:val="FF0000"/>
          <w:sz w:val="18"/>
          <w:szCs w:val="18"/>
        </w:rPr>
        <w:t xml:space="preserve">  </w:t>
      </w:r>
      <w:r>
        <w:rPr>
          <w:rFonts w:cs="Arial" w:ascii="Arial" w:hAnsi="Arial"/>
          <w:bCs/>
          <w:iCs/>
          <w:sz w:val="18"/>
          <w:szCs w:val="18"/>
        </w:rPr>
        <w:t xml:space="preserve">sprzęt medyczny ma spełniać wymagania aktualnej normy PN EN 1865 (lub norm równoważnych), 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18"/>
        </w:rPr>
        <w:t>..…………………………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oraz spełniać dodatkowe wymagania określone poniżej:</w:t>
      </w:r>
    </w:p>
    <w:tbl>
      <w:tblPr>
        <w:tblW w:w="10782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"/>
        <w:gridCol w:w="4788"/>
        <w:gridCol w:w="1134"/>
        <w:gridCol w:w="4383"/>
        <w:gridCol w:w="11"/>
        <w:gridCol w:w="9"/>
      </w:tblGrid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Wymagane parame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(określi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i/>
                <w:i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Oferowane parametry (opisać)</w:t>
            </w:r>
          </w:p>
        </w:tc>
      </w:tr>
      <w:tr>
        <w:trPr>
          <w:trHeight w:val="57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  <w:t>Wymogi co do przedmiotu zamówienia w zakresie pojazdu bazowego</w:t>
            </w:r>
          </w:p>
        </w:tc>
      </w:tr>
      <w:tr>
        <w:trPr>
          <w:trHeight w:val="284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eastAsia="Tahoma" w:cs="Arial" w:ascii="Arial" w:hAnsi="Arial"/>
                <w:b/>
                <w:smallCaps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. NADWOZ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Typu „furgon” do 3,5 t dopuszczalnej masy całkowitej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Kabina kierowcy wyposażona w co najmniej dwa miejsca siedz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Drzwi tylne dwuskrzydłowe przeszklone, otwierane na boki o min. 180º , wyposażone w ograniczniki oraz blokady położenia skrzyde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Drzwi boczne prawe przesuwane do tyłu z otwieraną szybą, wyjście ze stopniem stałym wewnętrznym lub ze stopniem automatycznie wysuwanym/chowanym przy otwieraniu/zamykaniu drzw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Lakier w kolorze białym lub żółt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 xml:space="preserve">Centralny zamek wszystkich drzwi, sterowany pilotem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I.SILNIK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 zapłonem samoczynnym turbodoład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Silnik o pojemności max. 2000cm</w:t>
            </w:r>
            <w:r>
              <w:rPr>
                <w:rFonts w:eastAsia="Tahoma"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Moc silnika minimum 90 kW , moment obrotowy nie mniejszy niż 300 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eastAsia="Tahoma"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79" w:hanging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Silnik spełniający obowiązującą na dzień dostawy normę emisji spa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9" w:hanging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II.ZESPÓŁ PRZENIESIENIA NAPĘ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 xml:space="preserve">Skrzynia biegów manualna lub automatyczna min. 6 biegowa (tj. min. 6 biegów do przodu + wsteczny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Napęd na jedną oś (przednią lub tylną – poda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IV.  WYPOSAŻENIE  POJAZ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biornik paliwa o pojemności min. 70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Elektryczne otwierane szyby w drzwiach przedni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Klimatyzacja kabiny kierow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Lusterka zewnętrzne elektrycznie regul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Trójkąt, gaśnica, apteczka, podnośnik, klucz do kół, pełnowymiarowe koło zapa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inimum dwa fabryczne gniazda (USB i/lub 12V) w kabinie kiero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Dywaniki gumowe dla kierowcy i pasażera w kab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Lampka typu co-pilot zamontowana w kabinie kierowcy po stronie pasaż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V. WYMAGANIA OGÓLN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-----------------------------------------------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Pojazd fabrycznie nowy – rok produkcji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 xml:space="preserve">Gwarancja min. 24 miesiące bez limitu kilometrów – na pojazd bazowy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budowę medyczną i sprzęt medyczny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Gwarancja min. 60 miesięcy od daty podpisania protokołu odbioru na perforację nadwozia ambulan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Wraz z pojazdem Wykonawca przekaż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książkę obsługi (przeglądów) pojazdu bazow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kartę gwarancyjną pojazdu (jeśli występu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  <w:t>Wymogi co do przedmiotu zamówienia w zakresie adaptacji na ambulans sanitarny</w:t>
            </w:r>
          </w:p>
        </w:tc>
      </w:tr>
      <w:tr>
        <w:trPr>
          <w:trHeight w:val="482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NADWOZ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71" w:right="13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nimalne wymiary przedziału medycznego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zgodne z normą PN EN 1789 lub równoważnej (podać wymiar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zwi tylne wyposażone w światła awaryjne, włączające się automatycznie przy otwarciu drzwi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 boczne/podłoga przedziału medycznego mają być przystosowane do zamocowania foteli oraz innego wyposaż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na zmatowione do 2/3 wysokości lub zaklejone folią matow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Do oferty należy dołączyć certyfikat zgod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z aktualną normą PN EN 1789 lub równoważną w zakresie ambulansu typu A2, wystawiony przez jednostkę notyfikowaną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. OGRZEWANIE, WENTYLACJA, KLIMATYZACJ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rzewanie przedziału medycznego wykorzystujące ciecz chłodzącą silni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Ogrzewanie postojowe przedziału medycznego- grzejnik elektryczny zasilany z sieci 230V z termostatem o mocy min. 1,8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entylacja mechaniczna, nawiewno – wywiewna, zapewniająca prawidłową wentylację przedziału medycznego i zapewniająca wymianę powietrza min 20 razy na godzinę w czasie postoju (proszę podać markę, model i wydajność w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h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matyzacja przedziału sanitarnego i kabiny kierowcy, z niezależną regulacją siły nawiewu zimnego powietrza dla kabiny kierowcy i przedziału medy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. INSTALACJA ELEKTRYCZN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8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alacja dla napięcia 12V i oświetlenie przedziału medycznego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5458" w:leader="none"/>
              </w:tabs>
              <w:suppressAutoHyphens w:val="true"/>
              <w:spacing w:lineRule="auto" w:line="240" w:before="0" w:after="0"/>
              <w:ind w:left="360" w:right="130" w:hanging="21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winna posiadać co najmniej 2 gniazda 12V  zabezpieczone przed zabrudzeniem / zalaniem</w:t>
            </w:r>
          </w:p>
          <w:p>
            <w:pPr>
              <w:pStyle w:val="Normal"/>
              <w:tabs>
                <w:tab w:val="clear" w:pos="708"/>
                <w:tab w:val="left" w:pos="-5458" w:leader="none"/>
              </w:tabs>
              <w:suppressAutoHyphens w:val="true"/>
              <w:spacing w:lineRule="auto" w:line="240" w:before="0" w:after="0"/>
              <w:ind w:left="142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światło rozproszone realizowane przez lampy( np. typu LED) umieszczone po obu stronach górnej części przedziału medycznego zapewniające spełnienie wymogu oświetlenia obszaru pacjenta min.100Lx a obszar otaczający min. 30 L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36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włączanie/wyłączanie co najmniej jednej lampy po otwarciu/zamknięciu drzwi przedziału medy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ział medyczny ma być wyposażony w elementy sterujące systemem oświetlania, ogrzewania/klimatyzacji oraz wentyla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Dwa akumulatory Pojemność pojedynczego akumulatora min. 80 Ah -jeden do rozruchu silnika, drugi do zasilania przedziału medycznego - połączone tak, aby były doładowywane zarówno z alternatora w czasie pracy silnika jak i z prostownika na postoju po podłączeniu zasilania z sieci 230 V - widoczna dla kierowcy sygnalizacja stanu naładowania akumulatorów, z ostrzeganiem o nie doładowaniu któregokolwiek (podać pojemność akumulator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Alternator o mocy min. 70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asilanie zewn. 230 V z zabezpieczeniem przeciwporażeniowym różnicowo-prądowym oraz zabezpieczeniem przed uruchomieniem silnika przy podłączonym zasilaniu zewnętrznym. Układ automatycznej ładowarki zasilanej z sieci 230V  umożliwiający ładowanie obu akumulatorów w czasie postoju z automatycznym zabezpieczeniem przed awarią oraz przeładowaniem akumulatorów - widoczna sygnalizacja informująca o podłączeniu do sieci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rzewód zasilania zewnętrznego 230V o długości minimum 10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V. SYGNALIZACJA ŚWIETLNO – </w:t>
              <w:tab/>
              <w:tab/>
              <w:tab/>
              <w:tab/>
              <w:t>DŹWIĘKOWA I OZNAKOWAN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edniej części dachu pojazdu belka świetlna typu LED z podświetlanym napisem AMBULA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wysokości pasa przedniego 2 niebieskie lampy pulsacyjne barwy niebieskiej typu LE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a niebieska LED pojedyncza typu „ kogut” lub belka świetlna zamontowana w tylnej części dach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ł d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ź</w:t>
            </w:r>
            <w:r>
              <w:rPr>
                <w:rFonts w:cs="Arial" w:ascii="Arial" w:hAnsi="Arial"/>
                <w:sz w:val="18"/>
                <w:szCs w:val="18"/>
              </w:rPr>
              <w:t>wi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ę</w:t>
            </w:r>
            <w:r>
              <w:rPr>
                <w:rFonts w:cs="Arial" w:ascii="Arial" w:hAnsi="Arial"/>
                <w:sz w:val="18"/>
                <w:szCs w:val="18"/>
              </w:rPr>
              <w:t>kowy modulowany o mocy min. 100 W z mo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ż</w:t>
            </w:r>
            <w:r>
              <w:rPr>
                <w:rFonts w:cs="Arial" w:ascii="Arial" w:hAnsi="Arial"/>
                <w:sz w:val="18"/>
                <w:szCs w:val="18"/>
              </w:rPr>
              <w:t>liwo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ś</w:t>
            </w:r>
            <w:r>
              <w:rPr>
                <w:rFonts w:cs="Arial" w:ascii="Arial" w:hAnsi="Arial"/>
                <w:sz w:val="18"/>
                <w:szCs w:val="18"/>
              </w:rPr>
              <w:t>ci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sz w:val="18"/>
                <w:szCs w:val="18"/>
              </w:rPr>
              <w:t>podawania komunikatów głosem zgodny z obowi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ą</w:t>
            </w:r>
            <w:r>
              <w:rPr>
                <w:rFonts w:cs="Arial" w:ascii="Arial" w:hAnsi="Arial"/>
                <w:sz w:val="18"/>
                <w:szCs w:val="18"/>
              </w:rPr>
              <w:t>zuj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ą</w:t>
            </w:r>
            <w:r>
              <w:rPr>
                <w:rFonts w:cs="Arial" w:ascii="Arial" w:hAnsi="Arial"/>
                <w:sz w:val="18"/>
                <w:szCs w:val="18"/>
              </w:rPr>
              <w:t>cymi przepisa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modulatorem przy pomocy pilota umieszczonego w kabinie kierowcy lub klaksonu lub przycisk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kowanie pojazdu: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pas odblaskowy barwy niebieskiej dookoła pojazdu na wysokości linii podziału nadwozia, pas mikropryzmatyczny barwy czerwonej pod niebieskim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s lustrzany AMBULANS z przodu pojazdu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z przodu (lustrzany) i z tyłu pojazdu napis AMBULANS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 obu bokach pojazdu nadruk barwy czerwonej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T”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 każdej stronie pojazdu po jednym symbolu g</w:t>
            </w:r>
            <w:r>
              <w:rPr>
                <w:rFonts w:cs="Arial" w:ascii="Arial" w:hAnsi="Arial"/>
                <w:sz w:val="18"/>
                <w:szCs w:val="18"/>
              </w:rPr>
              <w:t xml:space="preserve">wiazdy życia (niebieska, sześciopromienna gwiazda, obwiedziona białą obwódką, zawierająca w środku białą laskę Eskulapa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bez okręgu z napisem Państwowe Ratownictwo Medyczne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zwa dysponenta jednostki umieszczona po obu bokach pojazdu: „</w:t>
            </w:r>
            <w:r>
              <w:rPr>
                <w:rFonts w:cs="Arial" w:ascii="Arial" w:hAnsi="Arial"/>
                <w:b/>
                <w:sz w:val="18"/>
                <w:szCs w:val="18"/>
              </w:rPr>
              <w:t>Świętokrzyskie Centrum Ratownictwa Medycznego i Transportu Sanitarnego w Kielcach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OSAŻENIE W ŚRODKI ŁĄCZNOŚCI</w:t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16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zakres częstotliwości -168-170 MHz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ółczynnik fali stojącej -1,6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laryzacja pionow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harakterystyka promieniowania –dookóln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dporność na działanie wiatru min. 55 m/s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ntena typu 3089/1 lub równoważna do radiotelefonu cyfrowo-analogowego(DM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do podłączenia radiotelefonu w kabinie kiero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.  PRZEDZIAŁ MEDYCZ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ypoślizgowa podłoga, wzmocniona, połączona szczelnie z zabudową ścian, łatwo zmywalna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ciany boczne i sufit pokryte specjalnym tworzywem sztucznym – łatwo zmywalnym i odpornym na środki dezynfekujące, izolowanym termicznie i akustycznie w kolorze biał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ułatwiający wsiadanie zamontowany na ścianie dział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136" w:right="13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mum dwa fotele wyposażone w bezwładnościowe, trzypunktowe pasy bezpieczeństwa i zagłówek, z możliwością złożenia siedziska do oparcia oraz nosze do przewozu osoby w pozycji leżąc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groda między kabiną kierowcy a przedziałem medycznym , zapewniająca możliwość oddzielenia obu przedziałów oraz komunikację głosową pomiędzy personelem medycznym a kierowcą (otwierane okno)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iejsce mocowania krzesełka kardiolog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budowa meblowa na ścianie (lewej)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estawy szafek i półek wykonanych z tworzywa sztucznego, zabezpieczone przed niekontrolowanym wypadnięciem umieszczonych tam przedmiotów, 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ółki podsufitowe z przezroczystymi szybkami i podświetleniem umożliwiającym podgląd na umieszczone tam przedmiot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itowy uchwyt do kroplówek na min. 2 szt. pojemników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entralna  instalacja tlenowa: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 uchwytem do mocowania min.1 butli tlenowej o poj.10l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nimum 1 gniazdo poboru tlenu typu AGA, monoblokowe typu  panelowego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posażona  w 1 butlę tlenową o poj. 10 l, z reduktorem na szybkozłącze typu AGA.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ez sufitowego gniazda tlenow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pod nosze główne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ułatwiająca załadunek i unieruchamiająca nosze na czas transportu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OSAŻENIE POJAZD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127" w:leader="none"/>
              </w:tabs>
              <w:suppressAutoHyphens w:val="tru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datkowa gaśnica w przedziale medycznym, młotek do wybijania szyb, nóż do przecinania pasów bezpieczeństw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  <w:t>Wymogi co do przedmiotu zamówienia w zakresie adaptacji na ambulans sanitarny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  <w:t>(Sprzęt medyczny ma spełniać wymogi aktualnej normy PN-EN 1865  lub normy równoważnej)</w:t>
            </w:r>
          </w:p>
        </w:tc>
      </w:tr>
      <w:tr>
        <w:trPr>
          <w:trHeight w:val="5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62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. ZESTAW TRANSPORT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</w:t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SZE GŁÓWNE MONOBLOKOWE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ać markę i model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załączyć fold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możliwością regulacji kąta nachylenia oparcia pod plecami do min 75 stopn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posażone w 4 koła jezdne o średnicy min 15 cm z czego min 2 skrętne , min 2 koła wyposażone w hamul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zestawem pasów szelkowych i poprzecznych zabezpieczających pacjenta o regulowanej długości mocowanych bezpośrednio do ramy nosz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dodatkowym zestawem pasów lub uprzęży służącej do transportu małych dzieci na noszach w pozycji siedzącej lub leżącej – podać markę i model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załączyć folder</w:t>
            </w:r>
            <w:r>
              <w:rPr>
                <w:rFonts w:cs="Arial" w:ascii="Arial" w:hAnsi="Arial"/>
                <w:sz w:val="18"/>
                <w:szCs w:val="18"/>
              </w:rPr>
              <w:t xml:space="preserve"> wraz </w:t>
              <w:br/>
              <w:t xml:space="preserve">z opisem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 kompatybilny z zaoferowanymi noszami transportowym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staw transportowy posiada trwałe oznakowane  graficznie elementów związanych z jego obsługą;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 składanymi poręczami bocznymi, z możliwością montażu składanego wieszaka do kroplów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osze muszą być zabezpieczone przed korozją poprzez wykonanie ich z odpowiedniego materiału lub poprzez zabezpieczenie ich środkami antykorozyjnymi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sażone w nie sprężynujący materac z tworzywa sztucznego nie przyjmującym krwi, brudu, przystosowanym do dezynfekcji, umożliwiającym ustawienie wszystkich dostępnych pozycji transportowych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ciążenie dopuszczalne powyżej 200 kg (podać obciążenie dopuszczalne w kg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taw transportowy ma być zgodny z aktualną normą PN EN 1789 i PN EN 1865 lub normami równoważnymi, deklaracje zgodnośc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za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ga oferowanych noszy max. 45 kg zgodnie z wymogami normy PN EN 1865 lub równoważnej (podać wagę noszy w kg); ma posiadać dokumenty dopuszczające do stosowania w jednostkach medycznych na terenie Polski zgodnie z ustawą o wyrobach medycznych –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za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Krzesełko transportowe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ać markę i model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załączyć fol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ładane , z blokadą zabezpieczająca przed przypadkowym złożeniem w trakcie transport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bezpieczone przed korozją poprzez wykonanie ich z odpowiedniego materiału lub poprzez zabezpieczenie ich środkami antykorozyjnym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sażone w 3 szt. pasów zabezpieczających o regulowanej długości 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edzisko i oparcie wykonane z miękkiego i elastycznego tworzywa sztucznego o dużej wytrzymałości umożliwiające szybki montaż i demontaż do mycia i dezynfekcj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posażone w 4 koła jezdne z czego 2 przednie skrętne i wyposażone w hamul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one w teleskopowo wydłużane raczki przednie, z regulacją ustawienia wysokości do znoszenia po schodach na min 2 poziom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 pary składanych raczek tylnych do znoszenia po schodach umieszczone na różnych poziomach wysokośc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ga krzesła max 10 k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bciążenie dopuszczalne powyżej 150 k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 posiadać dokumenty dopuszczające do stosowania w jednostkach medycznych na terenie Polski zgodnie z ustawą o wyrobach medycznych oraz ma posiadać potwierdzenie zgodności z norma PN EN 1865 lub równoważną, deklarację zgodnośc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za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70C0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wypełnia Wykonawca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Z CENOWY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382"/>
        <w:gridCol w:w="1842"/>
        <w:gridCol w:w="471"/>
        <w:gridCol w:w="654"/>
        <w:gridCol w:w="1889"/>
        <w:gridCol w:w="2089"/>
      </w:tblGrid>
      <w:tr>
        <w:trPr>
          <w:trHeight w:val="65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Lp.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Nazwa urządz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Cena jednostkowa netto zł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Vat %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Ilość sztuk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Cena jednostkowa brutto zł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(cena jednostkowa netto * vat * ilość sztuk)</w:t>
            </w:r>
          </w:p>
        </w:tc>
      </w:tr>
      <w:tr>
        <w:trPr>
          <w:trHeight w:val="26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Ambulans sanitarny typu A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Nosze główn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Krzesełko transportow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 xml:space="preserve">Butla tlenowa 10l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Reduktor do butli tlenow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/>
              </w:rPr>
              <w:t>RAZEM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                                                    ..............................................................</w:t>
      </w:r>
    </w:p>
    <w:p>
      <w:pPr>
        <w:pStyle w:val="Normal"/>
        <w:spacing w:before="0" w:after="200"/>
        <w:ind w:right="-284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miejscowość i data)</w:t>
        <w:tab/>
        <w:tab/>
        <w:t xml:space="preserve"> </w:t>
        <w:tab/>
        <w:t xml:space="preserve">                                    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7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07:00Z</dcterms:created>
  <dc:creator>WIR</dc:creator>
  <dc:description/>
  <cp:keywords/>
  <dc:language>en-US</dc:language>
  <cp:lastModifiedBy>SCRMITS</cp:lastModifiedBy>
  <cp:lastPrinted>2021-09-14T07:53:00Z</cp:lastPrinted>
  <dcterms:modified xsi:type="dcterms:W3CDTF">2023-08-17T07:41:00Z</dcterms:modified>
  <cp:revision>34</cp:revision>
  <dc:subject/>
  <dc:title>Załącznik  Nr 5 b do siwz</dc:title>
</cp:coreProperties>
</file>