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 Nr 6 do SWZ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                                .............................................                        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miejscowość, data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ORMULARZ PARAMETRÓW WYMAGANYCH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stawa ambulansów sanitarnych typu A2 szt. 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P/240/2023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 xml:space="preserve">Marka, typ, nazwa handlowa ambulansu (pojazdu skompletowanego) czyli samochodu bazowego po wykonaniu adaptacji: 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iCs/>
          <w:sz w:val="18"/>
          <w:szCs w:val="18"/>
        </w:rPr>
        <w:t>..…………………………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 xml:space="preserve">Nazwa i adres wykonawcy zabudowy przedziału medycznego: 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iCs/>
          <w:sz w:val="18"/>
          <w:szCs w:val="18"/>
        </w:rPr>
        <w:t>..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Pojazd po wykonanej adaptacji ma spełniać wymagania aktualnej normy PN EN 1789 lub równoważnej w zakresie ambulansu typu A2,</w:t>
      </w:r>
      <w:r>
        <w:rPr>
          <w:rFonts w:cs="Arial" w:ascii="Arial" w:hAnsi="Arial"/>
          <w:bCs/>
          <w:iCs/>
          <w:color w:val="FF0000"/>
          <w:sz w:val="18"/>
          <w:szCs w:val="18"/>
        </w:rPr>
        <w:t xml:space="preserve">  </w:t>
      </w:r>
      <w:r>
        <w:rPr>
          <w:rFonts w:cs="Arial" w:ascii="Arial" w:hAnsi="Arial"/>
          <w:bCs/>
          <w:iCs/>
          <w:sz w:val="18"/>
          <w:szCs w:val="18"/>
        </w:rPr>
        <w:t xml:space="preserve">sprzęt medyczny ma spełniać wymagania aktualnej normy PN EN 1865 (lub norm równoważnych), 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iCs/>
          <w:sz w:val="18"/>
          <w:szCs w:val="18"/>
        </w:rPr>
        <w:t>..…………………………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oraz spełniać dodatkowe wymagania określone poniżej:</w:t>
      </w:r>
    </w:p>
    <w:tbl>
      <w:tblPr>
        <w:tblW w:w="10782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4806"/>
        <w:gridCol w:w="1131"/>
        <w:gridCol w:w="4390"/>
      </w:tblGrid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Wymagane parametr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" w:firstLine="1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TAK/NI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" w:firstLine="1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(określić)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i/>
                <w:i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Oferowane parametry (opisać)</w:t>
            </w:r>
          </w:p>
        </w:tc>
      </w:tr>
      <w:tr>
        <w:trPr>
          <w:trHeight w:val="57" w:hRule="atLeast"/>
        </w:trPr>
        <w:tc>
          <w:tcPr>
            <w:tcW w:w="10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pl-PL"/>
              </w:rPr>
              <w:t>Wymogi co do przedmiotu zamówienia w zakresie pojazdu bazowego</w:t>
            </w:r>
          </w:p>
        </w:tc>
      </w:tr>
      <w:tr>
        <w:trPr>
          <w:trHeight w:val="284" w:hRule="atLeast"/>
        </w:trPr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mallCaps/>
                <w:sz w:val="18"/>
                <w:szCs w:val="18"/>
                <w:lang w:val="pl-PL"/>
              </w:rPr>
            </w:pPr>
            <w:r>
              <w:rPr>
                <w:rFonts w:eastAsia="Tahoma" w:cs="Arial" w:ascii="Arial" w:hAnsi="Arial"/>
                <w:b/>
                <w:smallCaps/>
                <w:sz w:val="18"/>
                <w:szCs w:val="18"/>
                <w:lang w:val="pl-PL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I. NADWOZI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--------------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" w:hAnsi="Arial"/>
                <w:sz w:val="18"/>
                <w:szCs w:val="18"/>
              </w:rPr>
              <w:t>-----------------------------------------------</w:t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Typu „furgon” do 3,5 t dopuszczalnej masy całkowitej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Kabina kierowcy wyposażona w co najmniej dwa miejsca siedząc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Drzwi tylne dwuskrzydłowe przeszklone, otwierane na boki o min. 180º , wyposażone w ograniczniki oraz blokady położenia skrzyde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Drzwi boczne prawe przesuwane do tyłu z otwieraną szybą, wyjście ze stopniem stałym wewnętrznym lub ze stopniem automatycznie wysuwanym/chowanym przy otwieraniu/zamykaniu drzwi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Lakier w kolorze białym lub żółtym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Arial" w:ascii="Arial" w:hAnsi="Arial"/>
                <w:sz w:val="18"/>
                <w:szCs w:val="18"/>
              </w:rPr>
              <w:t xml:space="preserve">Centralny zamek wszystkich drzwi, sterowany pilotem.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II.SILNIK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--------------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" w:hAnsi="Arial"/>
                <w:sz w:val="18"/>
                <w:szCs w:val="18"/>
              </w:rPr>
              <w:t>-----------------------------------------------</w:t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 zapłonem samoczynnym turbodoładowan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Silnik o pojemności max. 2000cm</w:t>
            </w:r>
            <w:r>
              <w:rPr>
                <w:rFonts w:eastAsia="Tahoma"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Arial" w:ascii="Arial" w:hAnsi="Arial"/>
                <w:sz w:val="18"/>
                <w:szCs w:val="18"/>
              </w:rPr>
              <w:t>Moc silnika minimum 90 kW , moment obrotowy nie mniejszy niż 300 Nm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eastAsia="Tahoma"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79" w:hanging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Silnik spełniający obowiązującą na dzień dostawy normę emisji spalin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79" w:hanging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III.ZESPÓŁ PRZENIESIENIA NAPĘDU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--------------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" w:hAnsi="Arial"/>
                <w:sz w:val="18"/>
                <w:szCs w:val="18"/>
              </w:rPr>
              <w:t>-----------------------------------------------</w:t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 xml:space="preserve">Skrzynia biegów manualna lub automatyczna min. 6 biegowa (tj. min. 6 biegów do przodu + wsteczny)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Arial" w:ascii="Arial" w:hAnsi="Arial"/>
                <w:sz w:val="18"/>
                <w:szCs w:val="18"/>
              </w:rPr>
              <w:t>Napęd na jedną oś (przednią lub tylną – podać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IV.  WYPOSAŻENIE  POJAZDU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--------------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" w:hAnsi="Arial"/>
                <w:sz w:val="18"/>
                <w:szCs w:val="18"/>
              </w:rPr>
              <w:t>-----------------------------------------------</w:t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biornik paliwa o pojemności min. 70l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Arial" w:ascii="Arial" w:hAnsi="Arial"/>
                <w:sz w:val="18"/>
                <w:szCs w:val="18"/>
              </w:rPr>
              <w:t>Elektryczne otwierane szyby w drzwiach przednich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Arial" w:ascii="Arial" w:hAnsi="Arial"/>
                <w:sz w:val="18"/>
                <w:szCs w:val="18"/>
              </w:rPr>
              <w:t>Klimatyzacja kabiny kierowcy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Lusterka zewnętrzne elektrycznie regulowan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Trójkąt, gaśnica, apteczka, podnośnik, klucz do kół, pełnowymiarowe koło zapasow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inimum dwa fabryczne gniazda (USB i/lub 12V) w kabinie kierowc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Dywaniki gumowe dla kierowcy i pasażera w kabini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Lampka typu co-pilot zamontowana w kabinie kierowcy po stronie pasażer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V. WYMAGANIA OGÓLN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--------------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" w:hAnsi="Arial"/>
                <w:sz w:val="18"/>
                <w:szCs w:val="18"/>
              </w:rPr>
              <w:t>-----------------------------------------------</w:t>
            </w:r>
          </w:p>
        </w:tc>
      </w:tr>
      <w:tr>
        <w:trPr>
          <w:trHeight w:val="30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Pojazd fabrycznie nowy – rok produkcji 20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 xml:space="preserve">Gwarancja min. 24 miesiące bez limitu kilometrów – na pojazd bazowy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budowę medyczną i sprzęt medyczny</w:t>
            </w:r>
            <w:r>
              <w:rPr>
                <w:rFonts w:eastAsia="Tahoma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Gwarancja min. 60 miesięcy od daty podpisania protokołu odbioru na perforację nadwozia ambulansu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ahoma" w:cs="Arial" w:ascii="Arial" w:hAnsi="Arial"/>
                <w:sz w:val="18"/>
                <w:szCs w:val="18"/>
              </w:rPr>
              <w:t>Wraz z pojazdem Wykonawca przekaże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książkę obsługi (przeglądów) pojazdu bazoweg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kartę gwarancyjną pojazdu (jeśli występuje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0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pl-PL"/>
              </w:rPr>
              <w:t>Wymogi co do przedmiotu zamówienia w zakresie adaptacji na ambulans sanitarny</w:t>
            </w:r>
          </w:p>
        </w:tc>
      </w:tr>
      <w:tr>
        <w:trPr>
          <w:trHeight w:val="482" w:hRule="atLeast"/>
        </w:trPr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 NADWOZIE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"/>
              <w:spacing w:lineRule="auto" w:line="240"/>
              <w:ind w:left="71" w:right="13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Minimalne wymiary przedziału medycznego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zgodne z normą PN EN 1789 lub równoważnej (podać wymiary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zwi tylne wyposażone w światła awaryjne, włączające się automatycznie przy otwarciu drzwi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any boczne/podłoga przedziału medycznego mają być przystosowane do zamocowania foteli oraz innego wyposażenia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na zmatowione do 2/3 wysokości lub zaklejone folią matow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Do oferty należy dołączyć certyfikat zgod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 z aktualną normą PN EN 1789 lub równoważną w zakresie ambulansu typu A2, wystawiony przez jednostkę notyfikowaną 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. OGRZEWANIE, WENTYLACJA, KLIMATYZACJ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rzewanie przedziału medycznego wykorzystujące ciecz chłodzącą silnik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Ogrzewanie postojowe przedziału medycznego- grzejnik elektryczny zasilany z sieci 230V z termostatem o mocy min. 1,8 kW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entylacja mechaniczna, nawiewno – wywiewna, zapewniająca prawidłową wentylację przedziału medycznego i zapewniająca wymianę powietrza min 20 razy na godzinę w czasie postoju (proszę podać markę, model i wydajność w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/h),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imatyzacja przedziału sanitarnego i kabiny kierowcy, z niezależną regulacją siły nawiewu zimnego powietrza dla kabiny kierowcy i przedziału medycznego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I. INSTALACJA ELEKTRYCZN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---------------------------</w:t>
            </w:r>
          </w:p>
        </w:tc>
      </w:tr>
      <w:tr>
        <w:trPr>
          <w:trHeight w:val="89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1" w:right="130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nstalacja dla napięcia 12V i oświetlenie przedziału medycznego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5458" w:leader="none"/>
              </w:tabs>
              <w:suppressAutoHyphens w:val="true"/>
              <w:spacing w:lineRule="auto" w:line="240" w:before="0" w:after="0"/>
              <w:ind w:left="360" w:right="130" w:hanging="218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winna posiadać co najmniej 2 gniazda 12V  zabezpieczone przed zabrudzeniem / zalaniem</w:t>
            </w:r>
          </w:p>
          <w:p>
            <w:pPr>
              <w:pStyle w:val="Normal"/>
              <w:tabs>
                <w:tab w:val="clear" w:pos="708"/>
                <w:tab w:val="left" w:pos="-5458" w:leader="none"/>
              </w:tabs>
              <w:suppressAutoHyphens w:val="true"/>
              <w:spacing w:lineRule="auto" w:line="240" w:before="0" w:after="0"/>
              <w:ind w:left="142" w:right="13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światło rozproszone realizowane przez lampy( np. typu LED) umieszczone po obu stronach górnej części przedziału medycznego zapewniające spełnienie wymogu oświetlenia obszaru pacjenta min.100Lx a obszar otaczający min. 30 Lx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36" w:right="13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e włączanie/wyłączanie co najmniej jednej lampy po otwarciu/zamknięciu drzwi przedziału medycznego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dział medyczny ma być wyposażony w elementy sterujące systemem oświetlania, ogrzewania/klimatyzacji oraz wentylacji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Dwa akumulatory Pojemność pojedynczego akumulatora min. 80 Ah -jeden do rozruchu silnika, drugi do zasilania przedziału medycznego - połączone tak, aby były doładowywane zarówno z alternatora w czasie pracy silnika jak i z prostownika na postoju po podłączeniu zasilania z sieci 230 V - widoczna dla kierowcy sygnalizacja stanu naładowania akumulatorów, z ostrzeganiem o nie doładowaniu któregokolwiek (podać pojemność akumulatorów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Alternator o mocy min. 700W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Zasilanie zewn. 230 V z zabezpieczeniem przeciwporażeniowym różnicowo-prądowym oraz zabezpieczeniem przed uruchomieniem silnika przy podłączonym zasilaniu zewnętrznym. Układ automatycznej ładowarki zasilanej z sieci 230V  umożliwiający ładowanie obu akumulatorów w czasie postoju z automatycznym zabezpieczeniem przed awarią oraz przeładowaniem akumulatorów - widoczna sygnalizacja informująca o podłączeniu do sieci 230V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Przewód zasilania zewnętrznego 230V o długości minimum 10m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27" w:hRule="atLeast"/>
        </w:trPr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V. SYGNALIZACJA ŚWIETLNO – </w:t>
              <w:tab/>
              <w:tab/>
              <w:tab/>
              <w:tab/>
              <w:t>DŹWIĘKOWA I OZNAKOWANIE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------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520" w:leader="none"/>
                <w:tab w:val="left" w:pos="-5741" w:leader="none"/>
                <w:tab w:val="left" w:pos="1710" w:leader="none"/>
              </w:tabs>
              <w:spacing w:lineRule="auto" w:line="240" w:before="0" w:after="0"/>
              <w:ind w:left="142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rzedniej części dachu pojazdu belka świetlna typu LED z podświetlanym napisem AMBULAN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520" w:leader="none"/>
                <w:tab w:val="left" w:pos="-5741" w:leader="none"/>
                <w:tab w:val="left" w:pos="1710" w:leader="none"/>
              </w:tabs>
              <w:spacing w:lineRule="auto" w:line="240" w:before="0" w:after="0"/>
              <w:ind w:left="142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a wysokości pasa przedniego 2 niebieskie lampy pulsacyjne barwy niebieskiej typu LED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520" w:leader="none"/>
                <w:tab w:val="left" w:pos="-5741" w:leader="none"/>
                <w:tab w:val="left" w:pos="1710" w:leader="none"/>
              </w:tabs>
              <w:spacing w:lineRule="auto" w:line="240" w:before="0" w:after="0"/>
              <w:ind w:left="142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mpa niebieska LED pojedyncza typu „ kogut” lub belka świetlna zamontowana w tylnej części dachu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gnał d</w:t>
            </w:r>
            <w:r>
              <w:rPr>
                <w:rFonts w:eastAsia="TimesNewRoman;Arial Unicode MS" w:cs="Arial" w:ascii="Arial" w:hAnsi="Arial"/>
                <w:sz w:val="18"/>
                <w:szCs w:val="18"/>
              </w:rPr>
              <w:t>ź</w:t>
            </w:r>
            <w:r>
              <w:rPr>
                <w:rFonts w:cs="Arial" w:ascii="Arial" w:hAnsi="Arial"/>
                <w:sz w:val="18"/>
                <w:szCs w:val="18"/>
              </w:rPr>
              <w:t>wi</w:t>
            </w:r>
            <w:r>
              <w:rPr>
                <w:rFonts w:eastAsia="TimesNewRoman;Arial Unicode MS" w:cs="Arial" w:ascii="Arial" w:hAnsi="Arial"/>
                <w:sz w:val="18"/>
                <w:szCs w:val="18"/>
              </w:rPr>
              <w:t>ę</w:t>
            </w:r>
            <w:r>
              <w:rPr>
                <w:rFonts w:cs="Arial" w:ascii="Arial" w:hAnsi="Arial"/>
                <w:sz w:val="18"/>
                <w:szCs w:val="18"/>
              </w:rPr>
              <w:t>kowy modulowany o mocy min. 100 W z mo</w:t>
            </w:r>
            <w:r>
              <w:rPr>
                <w:rFonts w:eastAsia="TimesNewRoman;Arial Unicode MS" w:cs="Arial" w:ascii="Arial" w:hAnsi="Arial"/>
                <w:sz w:val="18"/>
                <w:szCs w:val="18"/>
              </w:rPr>
              <w:t>ż</w:t>
            </w:r>
            <w:r>
              <w:rPr>
                <w:rFonts w:cs="Arial" w:ascii="Arial" w:hAnsi="Arial"/>
                <w:sz w:val="18"/>
                <w:szCs w:val="18"/>
              </w:rPr>
              <w:t>liwo</w:t>
            </w:r>
            <w:r>
              <w:rPr>
                <w:rFonts w:eastAsia="TimesNewRoman;Arial Unicode MS" w:cs="Arial" w:ascii="Arial" w:hAnsi="Arial"/>
                <w:sz w:val="18"/>
                <w:szCs w:val="18"/>
              </w:rPr>
              <w:t>ś</w:t>
            </w:r>
            <w:r>
              <w:rPr>
                <w:rFonts w:cs="Arial" w:ascii="Arial" w:hAnsi="Arial"/>
                <w:sz w:val="18"/>
                <w:szCs w:val="18"/>
              </w:rPr>
              <w:t>ci</w:t>
            </w:r>
            <w:r>
              <w:rPr>
                <w:rFonts w:eastAsia="TimesNewRoman;Arial Unicode MS" w:cs="Arial" w:ascii="Arial" w:hAnsi="Arial"/>
                <w:sz w:val="18"/>
                <w:szCs w:val="18"/>
              </w:rPr>
              <w:t xml:space="preserve">ą </w:t>
            </w:r>
            <w:r>
              <w:rPr>
                <w:rFonts w:cs="Arial" w:ascii="Arial" w:hAnsi="Arial"/>
                <w:sz w:val="18"/>
                <w:szCs w:val="18"/>
              </w:rPr>
              <w:t>podawania komunikatów głosem zgodny z obowi</w:t>
            </w:r>
            <w:r>
              <w:rPr>
                <w:rFonts w:eastAsia="TimesNewRoman;Arial Unicode MS" w:cs="Arial" w:ascii="Arial" w:hAnsi="Arial"/>
                <w:sz w:val="18"/>
                <w:szCs w:val="18"/>
              </w:rPr>
              <w:t>ą</w:t>
            </w:r>
            <w:r>
              <w:rPr>
                <w:rFonts w:cs="Arial" w:ascii="Arial" w:hAnsi="Arial"/>
                <w:sz w:val="18"/>
                <w:szCs w:val="18"/>
              </w:rPr>
              <w:t>zuj</w:t>
            </w:r>
            <w:r>
              <w:rPr>
                <w:rFonts w:eastAsia="TimesNewRoman;Arial Unicode MS" w:cs="Arial" w:ascii="Arial" w:hAnsi="Arial"/>
                <w:sz w:val="18"/>
                <w:szCs w:val="18"/>
              </w:rPr>
              <w:t>ą</w:t>
            </w:r>
            <w:r>
              <w:rPr>
                <w:rFonts w:cs="Arial" w:ascii="Arial" w:hAnsi="Arial"/>
                <w:sz w:val="18"/>
                <w:szCs w:val="18"/>
              </w:rPr>
              <w:t>cymi przepisami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rowanie modulatorem przy pomocy pilota umieszczonego w kabinie kierowcy lub klaksonu lub przyciskiem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7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kowanie pojazdu: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pas odblaskowy barwy niebieskiej dookoła pojazdu na wysokości linii podziału nadwozia, pas mikropryzmatyczny barwy czerwonej pod niebieskim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is lustrzany AMBULANS z przodu pojazdu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z przodu (lustrzany) i z tyłu pojazdu napis AMBULANS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o obu bokach pojazdu nadruk barwy czerwonej </w:t>
            </w:r>
            <w:r>
              <w:rPr>
                <w:rFonts w:cs="Arial" w:ascii="Arial" w:hAnsi="Arial"/>
                <w:b/>
                <w:sz w:val="18"/>
                <w:szCs w:val="18"/>
              </w:rPr>
              <w:t>„T”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a każdej stronie pojazdu po jednym symbolu g</w:t>
            </w:r>
            <w:r>
              <w:rPr>
                <w:rFonts w:cs="Arial" w:ascii="Arial" w:hAnsi="Arial"/>
                <w:sz w:val="18"/>
                <w:szCs w:val="18"/>
              </w:rPr>
              <w:t xml:space="preserve">wiazdy życia (niebieska, sześciopromienna gwiazda, obwiedziona białą obwódką, zawierająca w środku białą laskę Eskulapa,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bez okręgu z napisem Państwowe Ratownictwo Medyczne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zwa dysponenta jednostki umieszczona po obu bokach pojazdu: „</w:t>
            </w:r>
            <w:r>
              <w:rPr>
                <w:rFonts w:cs="Arial" w:ascii="Arial" w:hAnsi="Arial"/>
                <w:b/>
                <w:sz w:val="18"/>
                <w:szCs w:val="18"/>
              </w:rPr>
              <w:t>Świętokrzyskie Centrum Ratownictwa Medycznego i Transportu Sanitarnego w Kielcach”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637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37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POSAŻENIE W ŚRODKI ŁĄCZNOŚCI</w:t>
            </w:r>
          </w:p>
          <w:p>
            <w:pPr>
              <w:pStyle w:val="Normal"/>
              <w:tabs>
                <w:tab w:val="clear" w:pos="708"/>
                <w:tab w:val="left" w:pos="637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------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-----------------------------------</w:t>
            </w:r>
          </w:p>
        </w:tc>
      </w:tr>
      <w:tr>
        <w:trPr>
          <w:trHeight w:val="16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a dachu pojazdu antena radiotelefonu spełniająca następującej wymogi: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zakres częstotliwości -168-170 MHz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spółczynnik fali stojącej -1,6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laryzacja pionowa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harakterystyka promieniowania –dookólna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dporność na działanie wiatru min. 55 m/s. </w:t>
            </w:r>
            <w:r>
              <w:rPr>
                <w:rFonts w:cs="Arial" w:ascii="Arial" w:hAnsi="Arial"/>
                <w:bCs/>
                <w:sz w:val="18"/>
                <w:szCs w:val="18"/>
              </w:rPr>
              <w:t>Antena typu 3089/1 lub równoważna do radiotelefonu cyfrowo-analogowego(DMR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 instalacji do podłączenia radiotelefonu w kabinie kierowc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.  PRZEDZIAŁ MEDYCZNY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ypoślizgowa podłoga, wzmocniona, połączona szczelnie z zabudową ścian, łatwo zmywalna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Ściany boczne i sufit pokryte specjalnym tworzywem sztucznym – łatwo zmywalnym i odpornym na środki dezynfekujące, izolowanym termicznie i akustycznie w kolorze białym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hwyt ułatwiający wsiadanie zamontowany na ścianie działowej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4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136" w:right="13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nimum dwa fotele wyposażone w bezwładnościowe, trzypunktowe pasy bezpieczeństwa i zagłówek, z możliwością złożenia siedziska do oparcia oraz nosze do przewozu osoby w pozycji leżącej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groda między kabiną kierowcy a przedziałem medycznym , zapewniająca możliwość oddzielenia obu przedziałów oraz komunikację głosową pomiędzy personelem medycznym a kierowcą (otwierane okno)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Miejsce mocowania krzesełka kardiologicznego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budowa meblowa na ścianie (lewej):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zestawy szafek i półek wykonanych z tworzywa sztucznego, zabezpieczone przed niekontrolowanym wypadnięciem umieszczonych tam przedmiotów, 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ółki podsufitowe z przezroczystymi szybkami i podświetleniem umożliwiającym podgląd na umieszczone tam przedmioty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fitowy uchwyt do kroplówek na min. 2 szt. pojemników.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uppressAutoHyphens w:val="true"/>
              <w:spacing w:lineRule="auto" w:line="240" w:before="0" w:after="0"/>
              <w:ind w:left="71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entralna  instalacja tlenowa:</w:t>
            </w:r>
          </w:p>
          <w:p>
            <w:pPr>
              <w:pStyle w:val="Normal"/>
              <w:tabs>
                <w:tab w:val="clear" w:pos="708"/>
                <w:tab w:val="left" w:pos="-2590" w:leader="none"/>
              </w:tabs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 uchwytem do mocowania min.1 butli tlenowej o poj.10l</w:t>
            </w:r>
          </w:p>
          <w:p>
            <w:pPr>
              <w:pStyle w:val="Normal"/>
              <w:tabs>
                <w:tab w:val="clear" w:pos="708"/>
                <w:tab w:val="left" w:pos="-2590" w:leader="none"/>
              </w:tabs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nimum 1 gniazdo poboru tlenu typu AGA, monoblokowe typu  panelowego</w:t>
            </w:r>
          </w:p>
          <w:p>
            <w:pPr>
              <w:pStyle w:val="Normal"/>
              <w:tabs>
                <w:tab w:val="clear" w:pos="708"/>
                <w:tab w:val="left" w:pos="-2590" w:leader="none"/>
              </w:tabs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2590" w:leader="none"/>
              </w:tabs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posażona  w 1 butlę tlenową o poj. 10 l, z reduktorem na szybkozłącze typu AGA.</w:t>
            </w:r>
          </w:p>
          <w:p>
            <w:pPr>
              <w:pStyle w:val="Normal"/>
              <w:tabs>
                <w:tab w:val="clear" w:pos="708"/>
                <w:tab w:val="left" w:pos="-2590" w:leader="none"/>
              </w:tabs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ez sufitowego gniazda tlenowego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 pod nosze główne</w:t>
            </w:r>
            <w:r>
              <w:rPr>
                <w:rFonts w:cs="Arial" w:ascii="Arial" w:hAnsi="Arial"/>
                <w:bCs/>
                <w:sz w:val="18"/>
                <w:szCs w:val="18"/>
              </w:rPr>
              <w:t>, ułatwiająca załadunek i unieruchamiająca nosze na czas transportu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2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POSAŻENIE POJAZD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2127" w:leader="none"/>
              </w:tabs>
              <w:suppressAutoHyphens w:val="true"/>
              <w:spacing w:lineRule="auto" w:line="240" w:before="0" w:after="0"/>
              <w:ind w:left="74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datkowa gaśnica w przedziale medycznym, młotek do wybijania szyb, nóż do przecinania pasów bezpieczeństwa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0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pl-PL"/>
              </w:rPr>
              <w:t>Wymogi co do przedmiotu zamówienia w zakresie adaptacji na ambulans sanitarny</w:t>
            </w:r>
          </w:p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pl-PL"/>
              </w:rPr>
              <w:t>(Sprzęt medyczny ma spełniać wymogi aktualnej normy PN-EN 1865  lub normy równoważnej)</w:t>
            </w:r>
          </w:p>
        </w:tc>
      </w:tr>
      <w:tr>
        <w:trPr>
          <w:trHeight w:val="57" w:hRule="atLeast"/>
        </w:trPr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62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. ZESTAW TRANSPORTOW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-----------------------------------</w:t>
            </w:r>
          </w:p>
        </w:tc>
      </w:tr>
      <w:tr>
        <w:trPr>
          <w:trHeight w:val="284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OSZE GŁÓWNE MONOBLOKOWE </w:t>
            </w:r>
          </w:p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dać markę i model,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załączyć folde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 możliwością regulacji kąta nachylenia oparcia pod plecami do min 75 stopni;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yposażone w 4 koła jezdne o średnicy min 15 cm z czego min 2 skrętne , min 2 koła wyposażone w hamulc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 zestawem pasów szelkowych i poprzecznych zabezpieczających pacjenta o regulowanej długości mocowanych bezpośrednio do ramy noszy;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 dodatkowym zestawem pasów lub uprzęży służącej do transportu małych dzieci na noszach w pozycji siedzącej lub leżącej – podać markę i model,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załączyć folder</w:t>
            </w:r>
            <w:r>
              <w:rPr>
                <w:rFonts w:cs="Arial" w:ascii="Arial" w:hAnsi="Arial"/>
                <w:sz w:val="18"/>
                <w:szCs w:val="18"/>
              </w:rPr>
              <w:t xml:space="preserve"> wraz </w:t>
              <w:br/>
              <w:t xml:space="preserve">z opisem </w:t>
            </w:r>
          </w:p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estaw kompatybilny z zaoferowanymi noszami transportowymi;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estaw transportowy posiada trwałe oznakowane  graficznie elementów związanych z jego obsługą; 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e składanymi poręczami bocznymi, z możliwością montażu składanego wieszaka do kroplówki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osze muszą być zabezpieczone przed korozją poprzez wykonanie ich z odpowiedniego materiału lub poprzez zabezpieczenie ich środkami antykorozyjnymi;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posażone w nie sprężynujący materac z tworzywa sztucznego nie przyjmującym krwi, brudu, przystosowanym do dezynfekcji, umożliwiającym ustawienie wszystkich dostępnych pozycji transportowych;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ciążenie dopuszczalne powyżej 200 kg (podać obciążenie dopuszczalne w kg);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estaw transportowy ma być zgodny z aktualną normą PN EN 1789 i PN EN 1865 lub normami równoważnymi, deklaracje zgodności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załączyć do ofert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ga oferowanych noszy max. 45 kg zgodnie z wymogami normy PN EN 1865 lub równoważnej (podać wagę noszy w kg); ma posiadać dokumenty dopuszczające do stosowania w jednostkach medycznych na terenie Polski zgodnie z ustawą o wyrobach medycznych –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załączyć do ofert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jc w:val="center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Krzesełko transportowe</w:t>
            </w:r>
          </w:p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ać markę i model,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załączyć folder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kładane , z blokadą zabezpieczająca przed przypadkowym złożeniem w trakcie transportu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bezpieczone przed korozją poprzez wykonanie ich z odpowiedniego materiału lub poprzez zabezpieczenie ich środkami antykorozyjnymi;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posażone w 3 szt. pasów zabezpieczających o regulowanej długości   </w:t>
            </w:r>
          </w:p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edzisko i oparcie wykonane z miękkiego i elastycznego tworzywa sztucznego o dużej wytrzymałości umożliwiające szybki montaż i demontaż do mycia i dezynfekcji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posażone w 4 koła jezdne z czego 2 przednie skrętne i wyposażone w hamulce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osażone w teleskopowo wydłużane raczki przednie, z regulacją ustawienia wysokości do znoszenia po schodach na min 2 poziomach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 pary składanych raczek tylnych do znoszenia po schodach umieszczone na różnych poziomach wysokości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aga krzesła max 10 kg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bciążenie dopuszczalne powyżej 150 kg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 posiadać dokumenty dopuszczające do stosowania w jednostkach medycznych na terenie Polski zgodnie z ustawą o wyrobach medycznych oraz ma posiadać potwierdzenie zgodności z norma PN EN 1865 lub równoważną, deklarację zgodności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załączyć do ofert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70C0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wypełnia Wykonawca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ORMULARZ CENOWY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3382"/>
        <w:gridCol w:w="1842"/>
        <w:gridCol w:w="471"/>
        <w:gridCol w:w="654"/>
        <w:gridCol w:w="1889"/>
        <w:gridCol w:w="2089"/>
      </w:tblGrid>
      <w:tr>
        <w:trPr>
          <w:trHeight w:val="65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Lp.</w:t>
            </w:r>
          </w:p>
        </w:tc>
        <w:tc>
          <w:tcPr>
            <w:tcW w:w="3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Nazwa urządzeni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Cena jednostkowa netto zł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Vat %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Ilość sztuk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Cena jednostkowa brutto zł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Wartość brutt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(cena jednostkowa netto * vat * ilość sztuk)</w:t>
            </w:r>
          </w:p>
        </w:tc>
      </w:tr>
      <w:tr>
        <w:trPr>
          <w:trHeight w:val="26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Ambulans sanitarny typu A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Nosze główne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3</w:t>
            </w:r>
          </w:p>
        </w:tc>
        <w:tc>
          <w:tcPr>
            <w:tcW w:w="3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Krzesełko transportowe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4</w:t>
            </w:r>
          </w:p>
        </w:tc>
        <w:tc>
          <w:tcPr>
            <w:tcW w:w="3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 xml:space="preserve">Butla tlenowa 10l.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5</w:t>
            </w:r>
          </w:p>
        </w:tc>
        <w:tc>
          <w:tcPr>
            <w:tcW w:w="3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Reduktor do butli tlenowej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8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ar-SA"/>
              </w:rPr>
              <w:t>RAZEM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ar-SA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                                                    ..............................................................</w:t>
      </w:r>
    </w:p>
    <w:p>
      <w:pPr>
        <w:pStyle w:val="Normal"/>
        <w:spacing w:before="0" w:after="200"/>
        <w:ind w:right="-284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(miejscowość i data)</w:t>
        <w:tab/>
        <w:tab/>
        <w:t xml:space="preserve"> </w:t>
        <w:tab/>
        <w:t xml:space="preserve">                                    (podpis osoby upraw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pStyle w:val="Heading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1"/>
        </w:tabs>
        <w:ind w:left="43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7"/>
      <w:numFmt w:val="upperRoman"/>
      <w:lvlText w:val="%3.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1"/>
        </w:tabs>
        <w:ind w:left="431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1"/>
        </w:tabs>
        <w:ind w:left="431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864" w:hanging="864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1008" w:hanging="1008"/>
      <w:outlineLvl w:val="4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ind w:left="1296" w:hanging="1296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1440" w:hanging="144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07:00Z</dcterms:created>
  <dc:creator>WIR</dc:creator>
  <dc:description/>
  <cp:keywords/>
  <dc:language>en-US</dc:language>
  <cp:lastModifiedBy>SCRMITS Kielce</cp:lastModifiedBy>
  <cp:lastPrinted>2021-09-14T07:53:00Z</cp:lastPrinted>
  <dcterms:modified xsi:type="dcterms:W3CDTF">2023-09-26T06:01:00Z</dcterms:modified>
  <cp:revision>35</cp:revision>
  <dc:subject/>
  <dc:title>Załącznik  Nr 5 b do siwz</dc:title>
</cp:coreProperties>
</file>