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Załącznik Nr 3 do SWZ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PIS PRZEDMIOTU ZAMÓWIENIA – FORMULARZ CENOWY</w:t>
      </w:r>
    </w:p>
    <w:p>
      <w:pPr>
        <w:pStyle w:val="Normal"/>
        <w:spacing w:before="0" w:after="0"/>
        <w:rPr/>
      </w:pPr>
      <w:r>
        <w:rPr/>
        <w:t>Nr sprawy TP/262/2023</w:t>
      </w:r>
    </w:p>
    <w:p>
      <w:pPr>
        <w:pStyle w:val="Normal"/>
        <w:spacing w:before="0" w:after="0"/>
        <w:rPr/>
      </w:pPr>
      <w:r>
        <w:rPr/>
        <w:t>Dostawa zestawu transportowego do ambulansu neonatologicznego z wyposażeniem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096"/>
        <w:gridCol w:w="766"/>
        <w:gridCol w:w="3061"/>
      </w:tblGrid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paramet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(określ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e parametry (opisać)</w:t>
            </w:r>
          </w:p>
        </w:tc>
      </w:tr>
      <w:tr>
        <w:trPr>
          <w:trHeight w:val="4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</w:t>
            </w:r>
            <w:r>
              <w:rPr>
                <w:b/>
                <w:bCs/>
              </w:rPr>
              <w:t>I. Platforma nośn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</w:t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latforma nośna do transportu inkubatora i wyposażenia na transporterze zamawiającego Ferno (Mondial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e do montażu zestawu do terapii tlenkiem azotu z butlą o poj. 2 l  wraz z instalacją , urządzeniem podawczo monitorującym będącym w posiadaniu Zamawiającego (urządzenie do podawania tlenku azotu InoMax DsIR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 Inkubat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Nazwa producenta, model, rok produkcji </w:t>
            </w:r>
            <w:r>
              <w:rPr>
                <w:color w:val="000000"/>
              </w:rPr>
              <w:t>(nie starszy niż 2022r.) (</w:t>
            </w:r>
            <w:r>
              <w:rPr/>
              <w:t xml:space="preserve">podać)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kubator o stabilnej konstrukcji zawiera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kapsułę transportową, w której umieszczony jest noworodek – waga kapsuły max. 26kg, </w:t>
            </w:r>
          </w:p>
          <w:p>
            <w:pPr>
              <w:pStyle w:val="Normal"/>
              <w:spacing w:before="0" w:after="0"/>
              <w:rPr/>
            </w:pPr>
            <w:r>
              <w:rPr/>
              <w:t>- moduł zasilania w gazy medyczne,</w:t>
            </w:r>
          </w:p>
          <w:p>
            <w:pPr>
              <w:pStyle w:val="Normal"/>
              <w:spacing w:before="0" w:after="0"/>
              <w:rPr/>
            </w:pPr>
            <w:r>
              <w:rPr/>
              <w:t>- wyposażenie do podtrzymania i kontroli funkcji życiowych noworodka: respirator, nawilżacz, pompy infuzyjne, ssak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Oferowany zestaw transportowy wraz platformą nośną, spełnia podane poniżej normy (lub równoważne, </w:t>
            </w:r>
            <w:r>
              <w:rPr>
                <w:b/>
                <w:bCs/>
              </w:rPr>
              <w:t>lub zastępujące</w:t>
            </w:r>
            <w:r>
              <w:rPr/>
              <w:t>):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789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3976-1:2011</w:t>
            </w:r>
          </w:p>
          <w:p>
            <w:pPr>
              <w:pStyle w:val="Normal"/>
              <w:spacing w:before="0" w:after="0"/>
              <w:rPr/>
            </w:pPr>
            <w:r>
              <w:rPr/>
              <w:t>- EN 13976-2:2011</w:t>
            </w:r>
          </w:p>
          <w:p>
            <w:pPr>
              <w:pStyle w:val="Normal"/>
              <w:spacing w:before="0" w:after="0"/>
              <w:rPr/>
            </w:pPr>
            <w:r>
              <w:rPr/>
              <w:t>Załączyć do oferty certyfikaty zgodnośc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ferowany zestaw otrzymał pozytywny wynik testu przeciążenia min. 10G. Dokument potwierdzający spełnienie wymogu załączyć do oferty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suła transportowa inkubatora z modułem zasilani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nstrukcja kopuły dwuścienna na całej powierzchni inkub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puła składająca się z dwóch części z możliwością otwarcia jednej (przedniej ścianki) lub obydwu jej częśc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twieranie ścianki powoli i bezszmerowo, mechanizm otwierania wyposażony w specjalny tłumik zabezpieczający przed nagłym opadaniem ściank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twory  manipulacyjne  rozmieszczone  z  dwóch stron inkubatora min 4 otwor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mknięcia otworów manipulacyjnych drzwiczkami z cichym zamki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Uszczelnione otwory (przepusty) na rury w kopule inkubatora, przewody monitorowania, cewniki, umożliwiające wyjęcie dziecka z inkubatora bez odłączania (minimum 2 kpl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lektrostatyczny filtr powietrz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a lampa oświetlająca wnętrze inkub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kubator wyposażony w system pochłaniający wibrację podczas transportu noworodka (drgania nie są przenoszone na pacjenta)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iski poziom hałasu pod kopułą inkubatora max. 45d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teracyk dla noworodka o wymiarach min. 61 x 30 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opuszczalna waga pacjenta min. 8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y kolorowy ekran LCD (panel sterujący wraz z informacją o odczytach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posażenie kapsuły transportowej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budowany    elektroniczny    układ    regulacji temperatury powietrza pod kopułą inkubatora z rozdzielczością 0,1°C w zakresie 23-38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 wbudowany oksymetr do pomiaru koncentracji tlenu pod kopułą inkubatora z układem alarmów przekroczenia nastawionej granicy stężenia O2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temperatury na skórze noworodka, w zakresie 30-42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temperatury w powietrzu pod kopułą inkubatora , w zakresie 20-42°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formacja o wykorzystaniu mocy grzałki w stopniach lub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stężenia tlenu wewnątrz kopuły inkubatora 19-1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budowany pulsoksymetr – obsługa oraz prezentowane dane na panelu sterującym inkubatora: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- tętno w zakresie 25-240 ud/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-Saturację pacjenta (SpO2) 1/100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Możliwość regulacji parametrów pulsoksymetrii: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synchronizacja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czułość, </w:t>
            </w:r>
          </w:p>
          <w:p>
            <w:pPr>
              <w:pStyle w:val="Normal"/>
              <w:spacing w:before="0" w:after="0"/>
              <w:rPr/>
            </w:pPr>
            <w:r>
              <w:rPr/>
              <w:t>- uśrednianie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silanie inkubator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budowany akumulator zapewniający pracę inkubatora na okres min. 330 minut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silanie    sieciowe    inkubatora    z    wbudowana ładowarką 230V, 50 HZ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Pobór mocy max. 300 V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datkowe funkcje i wyposażenie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larm przekroczenia lub spadku nastawionej temperatury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stężenia tlen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puls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Alarm przekroczenia lub spadku saturacj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Regulacja głośności alarmów min. 5 stopn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Pokrowiec na inkubator typu „Cicha Noc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Filtr wejściowy powietrza pobieranego z otoc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zujnik temperatury skóry do układu regulacj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Czujnik tlen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wilżacz transportowy (do respiratora)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ompaktowy, lekki i energooszczędny nawilżacz dedykowany do pracy w warunkach transportowych w inkubatorze transportowym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omora nawilżania umieszczona wewnątrz kopuły inkubatora oddzielnie poza jednostka sterującą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omorą nawilżacza o pojemności ≤. 40ml, celem zminimalizowania ryzyka zalewania układu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posażony w układ alarmów z możliwością ich czasowego wycis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silanie 12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Zakres regulacji temperatury gazów min. 30-38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Moc nawilżania min. 33mgH2O/L/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aga max. 0,5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wymagania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Okres gwarancji na inkubator transportowy z wyposażeniem min. 24 miesiące. Przegląd techniczny bezpłatny w ramach gwarancji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nstrukcja obsługi w języku polski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Zagwarantowanie szkolenia w zakresie jego obsługi w Kielcach, </w:t>
            </w:r>
          </w:p>
          <w:p>
            <w:pPr>
              <w:pStyle w:val="Normal"/>
              <w:spacing w:before="0" w:after="0"/>
              <w:rPr/>
            </w:pPr>
            <w:r>
              <w:rPr/>
              <w:t>ul. Św. Leonarda 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lość punktów serwisowych na terenie Polski – (do oferty dołączyć adresy i dane kontaktowe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 Respirator noworodk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zwa producenta, model, rok produkcji (nie starszy niż 2022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spirator do terapii niewydolności oddechowej różnego pochod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spirator dla dzieci i noworodków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asilanie w tlen  z centralnego źródła sprężonych gazów od 3,0 do 6,0 bar lub z butli  &lt; 15 l/min, max 600 hP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espirator transportowy. Waga respiratora max 6,5 kg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spirator przeznaczony do transportu wewnątrz szpitalnego, w karetce, w transporcie lotniczym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opień ochrony IP 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silanie 100-240 V 50 Hz+/-10% , gniazdo  12 -24 VD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waryjne zasilanie respiratora z wewnętrznego akumulatora min 240 minut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ewnętrzna turbina pozwalająca na pracę respiratora bez elektrycznego zasilania zewnętrznego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onitor z kolorowym ekranem, dotykowym min 8”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rametry wentylacji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CMV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PCV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Wentylacja spontaniczna wspomagana ciśnienie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SIMV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Wentylacja na dwóch poziomach ciśnienia typu BiPAP, Bilevel, DuoPAP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APRV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Adaptacyjny tryb wentylacji w zamkniętej pętli oddechowej wg wzoru Mead’a dla pacjentów aktywnych i pasywnych oddechowo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NIV/NIV-ST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nCPAP-P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rametry nastawialn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zęstość oddechów 1-80 odd/mi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Objętość wdechowa 2 - 2000 m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PEEP/CPAP 0-35 cmH2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tężenie tlenu 21-100%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tosunek I:E  1:9 do 4:1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zas wdechu 0.1 do 12,0 se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Wyzwalanie przepływem 0,1 do 20 l/mi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iśnienie wdechu 5 – 60 cm H2O powyżej PEEP/CPAP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iśnienie wspomagania minimalny zakres od 0 do 60 cm H2O powyżej PEEP/CPAP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zas narastania ciśnienia 0 – 2000 m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Czułość rozpoczęcia fazy wydechu minimalny zakres od 5 do 80% przepływu szczytowego wdechow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Przepływ szczytowy spontaniczny &gt;210 l/mi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Regulowany czas bezdech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nitorowanie i obrazowanie parametrów wentylacji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ożliwość wyboru parametrów monitorowa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Szczytowe ciśnieni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Średnie ciśnieni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iśnienie platea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iśnienie PEEP/CPA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zczytowy przepływ wdechow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zczytowy przepływ wydechowy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objętość wydech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objętość wdech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Objętość pojedynczego oddechu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Wydechowa objętość minut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Wydechowa objętość minutowa oddechów spontanicz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% objętość przecie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tosunek wdechu do wydech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częstość oddechów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ałkowita częstość oddechów spontanicz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ocentowa ilość oddechów spontanicznych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Czas wdechu i wydechu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datność statyczna płu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Index dyszenia RS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ciśnienie okluzyjn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ysiłek oddechowy pacjenta PTP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tała czasowa wydechu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Koncentracja O2 (FiO2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Stała czasowa wydechowa RCexp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dechowy opór przepływu Rinsp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AutoPEEP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Obrazowanie krzywych w czasie rzeczywistym – objętość, przepływ, ciśnienie. Min. dwie krzywe obrazowane jednocześn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Pamięć do 1000 zdarzeń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Możliwość zatrzymania krzywych prezentowanych na monitorze w dowolnym momencie w celu ich analiz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Wizualizacja pracy płuc pacjenta w czasie rzeczywisty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omiar parametrów wentylacji w czasie rzeczywistym poprzez czujnik proksymal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ne funkcje i wyposażenie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arm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ej / wysokiej objętości minutow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ysokiego / niskiego ciśnienia wdechow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ej / wysokiej objętości oddechow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ej / wysokiej częstości oddechów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zasu bezdech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oziomu koncentracji tlen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ozłączenia układu pacjen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Zatkania gałęzi wydechowej układu pacjent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ensora przepływ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Brak zasilania elektryczneg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iski poziom naładowania bateri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Brak zasilania w tl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oziom głośności alarmów – ustawial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żliwość rozbudowy o pomiar CO2 ze strumienia głównego lub boczneg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ożliwość rozbudowy o terapię wysokimi przepływami tlen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bezpieczenie przed przypadkową zmianą parametrów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chwyt do zawieszenia na łóżku pacjent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chwyt do montażu na inkubatorze kompatybilny z oferowanym inkubatore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gralny nebulizator synchronicz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Złącze USB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nkcja „zawieszenia” pracy respiratora (Standby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utotest aparatu samoczynny i na żądan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zujnik przepływu dla noworodków – min. 10 szt. 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estaw startowy akcesoriów do nCPA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ękaw zabezpieczający układ pacjenta w transporci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omunikacja i instrukcja obsługi w języku polski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warancja min 24 miesiąc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30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zkolenie z obsług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łączyć fold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Pompy infuzyjne (3 szt. pomp strzykawkowych i 1 szt. pompy objętościowej) wraz ze stacją dokując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producenta, model, rok produkcji (nie starszy niż 2022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mpy wyposażone w miękką klawiaturę i wyświetlacz LC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osowanie strzykawek 5, 10, 20, 30, 50 ml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matyczne rozpoznawanie objętości strzykawki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ybkość dozowania min. 0,1 - 990 ml/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zybkość dozowania Bolus-a min. 900 ml/h – dotyczy pomp strzykawkow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budowany system alarmów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as pracy z wbudowanego akumulatora min. 9 h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zykawka montowana od czoła pompy, za odchylanym panelem przednim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żliwość podawania bolusa ręcznie lub automatycznie z nastawioną objętością lub dawką lek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Wyświetlacz, na którym w czasie infuzji stale wyświetlane są min. następujące informacj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nazwa lek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szybkość dozowania lek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objętość do podania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78" w:hanging="158"/>
              <w:rPr/>
            </w:pPr>
            <w:r>
              <w:rPr/>
              <w:t>stan naładowania akumulat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ga pompy do 1.4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miary maksymalne pomp : Szerokość x wysokość - 25x7 c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cja dokującą z mocowaniem 3 pomp strzykawkowych I jednej objętościowej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warancja min 24 miesiąc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łączyć fold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Ssak bateryjno-sieciow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---------------------------------------------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producenta, model, rok produkcji (nie starszy niż 2022r.) (podać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sak elektryczny  akumulatorowy przenośny zasilany z sieci 12V DC z możliwością rozbudowy o zasilanie i ładowanie z sieci 230V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posażony w zintegrowany uchwyt do przenoszeni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wód silikonowy z zaworkiem chroniony przed uszkodzeniem przez elementy obudowy ssak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udowa wykonana z tworzywa o wysokiej odpornoś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zepływ min 30 l/min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sak przystosowany do używania pojemników jednorazowych o pojemność min 1,0 l, w zestawie komplet 10 sztuk pojemników i przewodów ssąc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kokowo regulowana siła ssania  w zakresie -0,1 do -0,8 bar realizowana za pomocą dedykowanych klawiszy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dświetlane wskaźniki przy klawiszach sterujących umożliwiające odczyt wybranego podciśnienia w warunkach ograniczonej widocznośc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łna informacja o stanie naładowania baterii na panelu kontrolnym ssak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bel do zasilania karetkowego 12V umożliwiający ładowanie zaraz po wpięciu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peratura pracy od - 5 do 50 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peratura przechowywania od - 40 do 70 º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ężar kompletnego ssaka max 4,5 kg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as pracy min 60 mi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6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Żywotność akumulatora min 500 cykl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Ładowanie akumulatora do poziomu 80% max 2 h 40 min +/- 10%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Ładowanie akumulatora do poziomu 100% max 4h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8.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ielostopniowe zabezpieczenie przed wnikaniem płynów do wnętrza ssaka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Pozycje tak/nie i opis oferowanych parametrów wypełnia Wykonaw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cenowy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3608"/>
        <w:gridCol w:w="1559"/>
        <w:gridCol w:w="709"/>
        <w:gridCol w:w="1275"/>
        <w:gridCol w:w="857"/>
        <w:gridCol w:w="1418"/>
      </w:tblGrid>
      <w:tr>
        <w:trPr>
          <w:trHeight w:val="55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na jednostkowa netto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lość/</w:t>
            </w:r>
          </w:p>
          <w:p>
            <w:pPr>
              <w:pStyle w:val="Normal"/>
              <w:spacing w:before="0" w:after="0"/>
              <w:rPr/>
            </w:pPr>
            <w:r>
              <w:rPr/>
              <w:t>sztu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Wartość  </w:t>
            </w:r>
          </w:p>
          <w:p>
            <w:pPr>
              <w:pStyle w:val="Normal"/>
              <w:spacing w:before="0" w:after="0"/>
              <w:rPr/>
            </w:pPr>
            <w:r>
              <w:rPr/>
              <w:t>netto (z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Wartość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Inkub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latforma noś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sak bateryjno-siec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mpa strzykaw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mpa objętośc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cja dokująca dla 4 pom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wilżacz transportowy (do respirato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spirator noworod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4" w:hRule="atLeas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..................                                                                                     ..............................................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(miejscowość i data)</w:t>
        <w:tab/>
        <w:tab/>
        <w:t xml:space="preserve">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Helvetica" w:hAnsi="Helvetica" w:cs="Helvetica" w:hint="default"/>
        <w:sz w:val="20"/>
        <w:szCs w:val="20"/>
        <w:w w:val="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6">
    <w:name w:val="WW8Num37z6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49z1">
    <w:name w:val="WW8Num49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Helvetica" w:hAnsi="Helvetica" w:eastAsia="Helvetica" w:cs="Helvetica"/>
      <w:w w:val="99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51:00Z</dcterms:created>
  <dc:creator>WIR</dc:creator>
  <dc:description/>
  <cp:keywords/>
  <dc:language>en-US</dc:language>
  <cp:lastModifiedBy>ŚCRMiTS Kielce</cp:lastModifiedBy>
  <cp:lastPrinted>2023-10-20T11:13:00Z</cp:lastPrinted>
  <dcterms:modified xsi:type="dcterms:W3CDTF">2023-10-23T05:40:00Z</dcterms:modified>
  <cp:revision>39</cp:revision>
  <dc:subject/>
  <dc:title>  </dc:title>
</cp:coreProperties>
</file>