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</w:rPr>
      </w:pPr>
      <w:r>
        <w:rPr>
          <w:b/>
          <w:bCs/>
          <w:kern w:val="2"/>
        </w:rPr>
        <w:t xml:space="preserve">                 </w:t>
      </w:r>
      <w:r>
        <w:rPr>
          <w:b/>
          <w:bCs/>
          <w:kern w:val="2"/>
        </w:rPr>
        <w:t>Załącznik nr 3 do SWZ</w:t>
      </w:r>
    </w:p>
    <w:p>
      <w:pPr>
        <w:pStyle w:val="Normal"/>
        <w:jc w:val="right"/>
        <w:rPr/>
      </w:pPr>
      <w:r>
        <w:rPr>
          <w:b/>
          <w:kern w:val="2"/>
        </w:rPr>
        <w:t xml:space="preserve">                                                                              </w:t>
      </w: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6"/>
        </w:numPr>
        <w:ind w:left="-540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Opis przedmiotu zamówienia – Formularz cenowy</w:t>
      </w:r>
    </w:p>
    <w:p>
      <w:pPr>
        <w:pStyle w:val="Normal"/>
        <w:keepNext w:val="true"/>
        <w:numPr>
          <w:ilvl w:val="0"/>
          <w:numId w:val="1"/>
        </w:numPr>
        <w:ind w:left="-540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awiający przewiduje dostawę </w:t>
      </w:r>
      <w:r>
        <w:rPr>
          <w:b/>
          <w:sz w:val="22"/>
          <w:szCs w:val="22"/>
        </w:rPr>
        <w:t>631</w:t>
      </w:r>
      <w:r>
        <w:rPr>
          <w:sz w:val="22"/>
          <w:szCs w:val="22"/>
        </w:rPr>
        <w:t xml:space="preserve"> sztuk kart podarunkowych przedpłaconych (prepaid) o łącznej wartości doładowań </w:t>
      </w:r>
      <w:r>
        <w:rPr>
          <w:b/>
          <w:sz w:val="22"/>
          <w:szCs w:val="22"/>
        </w:rPr>
        <w:t xml:space="preserve">426.225,00 </w:t>
      </w:r>
      <w:r>
        <w:rPr>
          <w:sz w:val="22"/>
          <w:szCs w:val="22"/>
        </w:rPr>
        <w:t>zł.</w:t>
      </w:r>
    </w:p>
    <w:p>
      <w:pPr>
        <w:pStyle w:val="Normal"/>
        <w:keepNext w:val="true"/>
        <w:numPr>
          <w:ilvl w:val="0"/>
          <w:numId w:val="0"/>
        </w:numPr>
        <w:ind w:left="-540" w:hanging="0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1134"/>
        <w:gridCol w:w="25"/>
        <w:gridCol w:w="324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Wymagane parametry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(określić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kern w:val="2"/>
                <w:sz w:val="20"/>
                <w:szCs w:val="20"/>
              </w:rPr>
              <w:t>Oferowane parametry (opisać)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Karty podarunkowe muszą być kartami wystawionymi na okaziciela.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agany termin ważności karty nie może być krótszy niż </w:t>
            </w:r>
            <w:r>
              <w:rPr>
                <w:b/>
                <w:bCs/>
                <w:sz w:val="20"/>
                <w:szCs w:val="20"/>
              </w:rPr>
              <w:t>30.06.2024 r.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zystkie karty podarunkowe muszą mieć jednakowy termin ważności.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ty podarunkowe muszą zapewniać możliwość ich realizacji we wszystkich punktach handlowych, usługowych i gastronomicznych na terenie całego kraju, posiadających czytniki kart.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ty podarunkowe muszą zapewniać możliwość wykonania dowolnej liczby transakcji do wysokości dostępnych środków na karcie.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ty podarunkowe nie mogą być obciążone limitem dotyczącym wartości jednorazowych operacji dokonywanych przy ich użyciu.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y podarunkowe muszą być zabezpieczone kodem PIN. Wykonawca zapewnia bezpłatną możliwość zmiany kodu PIN przez użytkownika.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zapewnia możliwość bezpłatnego sprawdzenia  ilości dostępnych środków w czasie rzeczywistym na karcie podarunkowej oraz historii transakcji, telefonicznie i za pośrednictwem Internetu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Wykonawca zapewnia możliwość zastrzeżenia karty podarunkowej bezpośrednio przez użytkownika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ykonawca dostarczy karty podarunkowe w następujący sposób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autoSpaceDE w:val="false"/>
              <w:ind w:left="851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y zostaną dostarczone w opakowaniach zbiorczych z podziałem na oddziały zgodnie z wytycznymi przekazanymi Wykonawcy w dniu zawarcia umowy. W tym dniu Zamawiający udostępni również listę pracowników z numerem porządkowym wraz ze wskazaną kwotą  znajdującą się na koperci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autoSpaceDE w:val="false"/>
              <w:ind w:left="851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pobierania prowizji za transakcje wykonywane kartą, Wykonawca zamieści na kopercie informacje o pobieranych prowizjach i ich wysokościa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autoSpaceDE w:val="false"/>
              <w:ind w:left="851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a karta podarunkowa z nadanym numerem i datą ważności będzie dostarczona w kopercie wraz z dokumentem zawierającym informacje o sposobie prawidłowego użytkowania karty  tj. sposobie zastrzeżenia karty, sposobie sprawdzenia salda i historii transakcji, promocjach i rabatach udzielanych przez poszczególnych partnerów handlowych użytkownikom kart. Koperta będzie oznaczona numerem porządkowym, wartością nominalną dla osoby, dla której karta jest przeznaczona.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mawiający zastrzega, że obsługa procesu zasilania kart płatniczych leży po stronie Wykonawcy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 wymaga aby karta podarunkowa posiadała możliwość wypłaty gotówki z bankomat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 wymaga by przekazane środki na zasilenie kart podarunkowych przechowywane były na rachunku bankowym objętym Bankowym Funduszem Gwarancyj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uppressAutoHyphens w:val="true"/>
              <w:snapToGrid w:val="false"/>
              <w:spacing w:lineRule="auto" w:line="240" w:before="0" w:after="0"/>
              <w:ind w:left="345" w:hanging="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zapewnia nieodpłatne wsparcie dla użytkowników kart, w tym rozpatrywanie ewentualnych reklamacji użytkowników. Kontakt do Wykonawcy w tych sprawach będzie podany na  stronie internetowej, której adres będzie wskazany w dokumencie towarzyszącym karcie, o którym mowa w pkt 10 powyż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Cs/>
          <w:kern w:val="2"/>
        </w:rPr>
      </w:pPr>
      <w:r>
        <w:rPr>
          <w:rFonts w:eastAsia="Arial" w:cs="Arial" w:ascii="Arial" w:hAnsi="Arial"/>
          <w:bCs/>
          <w:kern w:val="2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2"/>
        <w:rPr>
          <w:bCs/>
          <w:kern w:val="2"/>
        </w:rPr>
      </w:pPr>
      <w:r>
        <w:rPr>
          <w:bCs/>
          <w:kern w:val="2"/>
        </w:rPr>
        <w:t>Zamawiający wymaga podania wszystkich dodatkowych kosztów związanych z użytkowaniem karty (np: prowizja od wypłaty, sprawdzenie stanu konta)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Cs/>
          <w:kern w:val="2"/>
          <w:sz w:val="32"/>
          <w:szCs w:val="32"/>
        </w:rPr>
      </w:pPr>
      <w:r>
        <w:rPr>
          <w:rFonts w:cs="Arial" w:ascii="Arial" w:hAnsi="Arial"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kern w:val="2"/>
        </w:rPr>
      </w:pPr>
      <w:r>
        <w:rPr>
          <w:b/>
          <w:bCs/>
          <w:kern w:val="2"/>
        </w:rPr>
        <w:t>Formularz cenowy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3663"/>
        <w:gridCol w:w="1365"/>
        <w:gridCol w:w="852"/>
        <w:gridCol w:w="1276"/>
        <w:gridCol w:w="9"/>
      </w:tblGrid>
      <w:tr>
        <w:trPr>
          <w:trHeight w:val="557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L.p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awa koszt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Wartość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etto (zł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VAT  (%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Wartość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brutto (zł)</w:t>
            </w:r>
          </w:p>
        </w:tc>
      </w:tr>
      <w:tr>
        <w:trPr>
          <w:trHeight w:val="227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  <w:t>Kwota doładowa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  <w:t>426225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  <w:t>426225,00</w:t>
            </w:r>
          </w:p>
        </w:tc>
      </w:tr>
      <w:tr>
        <w:trPr>
          <w:trHeight w:val="227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  <w:t>Koszt dostawy przedmiotu zamówie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  <w:t>Koszt wydania kart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  <w:t>Koszt obsługi kart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  <w:t>Inne 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RAZEM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  <w:t>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2"/>
        <w:rPr>
          <w:bCs/>
          <w:kern w:val="2"/>
        </w:rPr>
      </w:pPr>
      <w:r>
        <w:rPr>
          <w:bCs/>
          <w:kern w:val="2"/>
        </w:rPr>
        <w:t>W powyższej tabeli należy zawrzeć koszty obciążające Zamawiającego związane z przedmiotem zamówienia. Jeśli Wykonawca nie pobiera opłaty, za wskazane pozycje należy wpisać wartość 0 dla danej pozycji. Jeżeli Wykonawca pobiera opłaty nie wskazane w tabeli należy dodać odpowiednie pozycje do powyższej tabeli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Cs/>
          <w:kern w:val="2"/>
        </w:rPr>
      </w:pPr>
      <w:r>
        <w:rPr>
          <w:rFonts w:eastAsia="Arial" w:cs="Arial" w:ascii="Arial" w:hAnsi="Arial"/>
          <w:bCs/>
          <w:kern w:val="2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kern w:val="2"/>
          <w:sz w:val="36"/>
          <w:szCs w:val="36"/>
        </w:rPr>
      </w:pPr>
      <w:r>
        <w:rPr>
          <w:b/>
          <w:bCs/>
          <w:color w:val="000000"/>
          <w:sz w:val="22"/>
          <w:szCs w:val="22"/>
          <w:lang w:eastAsia="pl-PL"/>
        </w:rPr>
        <w:t>.............................. dnia …………….2023 r.</w:t>
        <w:br/>
        <w:t xml:space="preserve">      miejscowość</w:t>
      </w:r>
    </w:p>
    <w:p>
      <w:pPr>
        <w:pStyle w:val="Normal"/>
        <w:spacing w:before="240" w:after="240"/>
        <w:jc w:val="right"/>
        <w:rPr>
          <w:b/>
          <w:b/>
          <w:bCs/>
          <w:color w:val="000000"/>
          <w:sz w:val="16"/>
          <w:szCs w:val="16"/>
          <w:lang w:eastAsia="pl-PL"/>
        </w:rPr>
      </w:pPr>
      <w:r>
        <w:rPr>
          <w:b/>
          <w:bCs/>
          <w:color w:val="000000"/>
          <w:sz w:val="16"/>
          <w:szCs w:val="16"/>
          <w:lang w:eastAsia="pl-PL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z0">
    <w:name w:val="WW8Num3z0"/>
    <w:qFormat/>
    <w:rPr>
      <w:rFonts w:ascii="Symbol" w:hAnsi="Symbol" w:cs="OpenSymbol"/>
      <w:strike w:val="false"/>
      <w:dstrike w:val="false"/>
      <w:sz w:val="24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cs="Times New Roman"/>
      <w:color w:val="000000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20:00Z</dcterms:created>
  <dc:creator>AOW</dc:creator>
  <dc:description/>
  <cp:keywords/>
  <dc:language>en-US</dc:language>
  <cp:lastModifiedBy>SCRMITS Kielce</cp:lastModifiedBy>
  <cp:lastPrinted>2023-11-07T11:49:00Z</cp:lastPrinted>
  <dcterms:modified xsi:type="dcterms:W3CDTF">2023-11-07T12:02:00Z</dcterms:modified>
  <cp:revision>9</cp:revision>
  <dc:subject/>
  <dc:title>Załącznik nr 1</dc:title>
</cp:coreProperties>
</file>