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UMOWA NR  </w:t>
      </w:r>
      <w:r>
        <w:rPr>
          <w:sz w:val="28"/>
          <w:szCs w:val="32"/>
          <w:lang w:val="en-US" w:eastAsia="en-US"/>
        </w:rPr>
        <w:t>………</w:t>
      </w:r>
      <w:r>
        <w:rPr>
          <w:b/>
          <w:sz w:val="28"/>
          <w:szCs w:val="32"/>
          <w:lang w:val="en-US" w:eastAsia="en-US"/>
        </w:rPr>
        <w:t>/202…/K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rPr/>
      </w:pPr>
      <w:r>
        <w:rPr>
          <w:sz w:val="22"/>
          <w:szCs w:val="24"/>
        </w:rPr>
        <w:t>zawarta w dniu ……………………………………………… w Kielcach pomiędzy: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Świętokrzyskim Centrum Ratownictwa Medycznego i Transportu Sanitarnego w Kielcach,                  25-311 Kielce, ul. św. Leonarda 10, reprezentowanym przez </w:t>
      </w:r>
      <w:r>
        <w:rPr>
          <w:b/>
          <w:sz w:val="22"/>
          <w:szCs w:val="24"/>
        </w:rPr>
        <w:t>Dyrektora</w:t>
      </w:r>
      <w:r>
        <w:rPr>
          <w:sz w:val="22"/>
          <w:szCs w:val="24"/>
        </w:rPr>
        <w:t xml:space="preserve"> - </w:t>
      </w:r>
      <w:r>
        <w:rPr>
          <w:b/>
          <w:sz w:val="22"/>
          <w:szCs w:val="24"/>
        </w:rPr>
        <w:t>Martę Solnicę</w:t>
      </w:r>
      <w:r>
        <w:rPr>
          <w:sz w:val="22"/>
          <w:szCs w:val="24"/>
        </w:rPr>
        <w:t xml:space="preserve">, zwanym             w dalszej części umowy </w:t>
      </w:r>
      <w:r>
        <w:rPr>
          <w:b/>
          <w:sz w:val="22"/>
          <w:szCs w:val="24"/>
        </w:rPr>
        <w:t>„Udzielającym zamówienia”</w:t>
      </w:r>
      <w:r>
        <w:rPr>
          <w:sz w:val="22"/>
          <w:szCs w:val="24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a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……</w:t>
      </w:r>
      <w:r>
        <w:rPr>
          <w:b/>
          <w:sz w:val="24"/>
          <w:szCs w:val="28"/>
          <w:lang w:val="en-US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</w:rPr>
        <w:t xml:space="preserve">zam. </w:t>
      </w: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posiadającą__posiadając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posiadając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  <w:lang w:val="en-US" w:eastAsia="en-US"/>
        </w:rPr>
        <w:t xml:space="preserve"> </w:t>
      </w:r>
      <w:r>
        <w:rPr>
          <w:sz w:val="22"/>
          <w:szCs w:val="24"/>
        </w:rPr>
        <w:t xml:space="preserve">wpis do rejestru </w:t>
      </w:r>
      <w:r>
        <w:rPr>
          <w:sz w:val="22"/>
          <w:szCs w:val="24"/>
          <w:lang w:val="en-US" w:eastAsia="en-US"/>
        </w:rPr>
        <w:t>podmiotów wykonujących działalność leczniczą prowadzonego przez Świętokrzyską Izbę Lekarską w Kielcach pod numerem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  <w:lang w:val="en-US" w:eastAsia="en-US"/>
        </w:rPr>
        <w:t xml:space="preserve">………………………..  </w:t>
      </w: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zwaną__zwan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zwan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</w:rPr>
        <w:t xml:space="preserve"> w dalszej części umowy </w:t>
      </w:r>
      <w:r>
        <w:rPr>
          <w:b/>
          <w:sz w:val="22"/>
          <w:szCs w:val="24"/>
        </w:rPr>
        <w:t>„ Przyjmującym  zamówienie”</w:t>
      </w:r>
      <w:r>
        <w:rPr>
          <w:sz w:val="22"/>
          <w:szCs w:val="24"/>
        </w:rPr>
        <w:t>, o treści:</w:t>
      </w:r>
    </w:p>
    <w:p>
      <w:pPr>
        <w:pStyle w:val="Normal"/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a podstawie art. 26 i nast. ustawy z dnia 15 kwietnia  2011 r. o działalności leczniczej ( t.j. Dz. U. z 2024 r., poz. 779 z póżn. zm.), Udzielający zamówienie zleca a Przyjmujący zamówienie przyjmuje obowiązek udzielania świadczeń zdrowotnych w zakresie: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specjalistycznym zespole ratownictwa medycznego (kod CPV: 85121200-5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wyjazdowym zespole transportu sanitarnego typu „N” (kod CPV: 85121200-5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pediatrycznym w Kielcach w ramach nocnej i świątecznej opieki zdrowotnej (kod CPV: 85121291-9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ielcach w ramach nocnej i świątecznej opieki zdrowotnej (kod CPV: 85121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Mniowie w ramach nocnej i świątecznej opieki zdrowotnej (kod CPV: 85121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azimierzy Wielkiej w ramach nocnej               i świątecznej opieki zdrowotnej (kod CPV: 85121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udzielanie świadczeń zdrowotnych w wyjazdowych zespołach transportu medycznego                    (kod CPV: 85121200-5)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Stawki wynagrodzenia za każdą godzinę pracy z tytułu udzielania świadczeń zdrowotnych określonych umową zawiera załącznik Nr 1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przypadku uzasadnionego przekroczenia liczby godzin pracy ustalonej w harmonogramie, należność obliczana jest według stawki godzinowej w taki sposób, że przekroczenie normy czasu wynikającego z harmonogramu do 15 minut nie powoduje zwiększenia należności, natomiast przedłużenie czasu pracy o każde następne rozpoczęte 30 minut powoduje zwiększenie naliczenia należności o kwotę stanowiącą równowartość połowy stawki godzinowej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Godzinowe stawki wynagradzania nie podlegają waloryzacji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Rozliczenie należności za świadczenia następuje w okresach miesięcznych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Wysokość wynagrodzenia obliczana jest na podstawie iloczynu stawki godzinowej raz ilości przepracowanych godzin w danym miesiącu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winien złożyć fakturę określającą miesięczną należność w terminie                do 6. dnia następnego miesiąca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Udzielający zamówienia dokona rozliczenia miesięcznej należności i przekaże środki pieniężne    na rachunek bankowy wskazany przez Przyjmującego zamówienie najpóźniej 20. dnia miesiąca,                w którym złożono fakturę, jeżeli została ona złożona z zachowaniem terminu ustalonego w ust. 6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Faktury złożone pomiędzy 7. a ostatnim dniem miesiąca rozliczane są w terminie do 20. dnia miesiąca następnego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Faktura za świadczenia musi odpowiadać cechom dowodu księgowego określonym w ustawie </w:t>
        <w:br/>
        <w:t>o rachunkowości oraz przepisom ustawy o podatku od towarów i usług a także przepisom wykonawczym wydanym na podstawie wymienionych ustaw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razie opóźnienia w realizacji należności za świadczenia Przyjmującemu zamówienie przysługują odsetki ustawow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3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wykonuje świadczenia zdrowotne z umówionego zakresu na zlecenie wyznaczonych komórek organizacyjnych Udzielającego zamówienia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4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zobowiązuje się do pozostawania w gotowości oraz do udzielania świadczeń zdrowotnych w określonym terminie według miesięcznego harmonogramu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kończy pracę zgodnie z harmonogramem pracy lub w momencie powrotu z wyjazdu, jeżeli wyjazd powoduje przekroczenie czasu pracy ustalonego                                 w harmonogramie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zobowiązany jest do uczestniczenia w szkoleniach organizowanych nieodpłatnie przez Udzielającego zamówieni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5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 udzielaniu świadczeń zdrowotnych Przyjmujący zamówienie zobowiązany jest do: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/>
      </w:pPr>
      <w:r>
        <w:rPr>
          <w:sz w:val="22"/>
          <w:szCs w:val="24"/>
        </w:rPr>
        <w:t>przestrzegania zasad sztuki lekarski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>
          <w:sz w:val="22"/>
          <w:szCs w:val="24"/>
        </w:rPr>
      </w:pPr>
      <w:r>
        <w:rPr>
          <w:sz w:val="22"/>
          <w:szCs w:val="24"/>
        </w:rPr>
        <w:t>rzetelnego wykonywania świadczeń wykorzystując aktualny stan wiedzy medyczn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wykonywania obowiązków określonych w załączniku Nr 2 do umowy, 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użytkowania aparatury medycznej i sprzętu zgodnie z zasadami określonymi w załączniku Nr 3       do umowy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ind w:left="284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6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zobowiązany jest ponadto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 xml:space="preserve">prowadzenia dokumentacji medycznej oraz do stosowania przepisów obowiązujących </w:t>
        <w:br/>
        <w:t>w podmiotach leczniczych w zakresie wydawania: recept, orzeczeń lekarskich, skierowań, opinii i zaświadczeń oraz do prowadzenia innej dokumentacji na zasadach wynikających z tych przepisów. Prowadzenie dokumentacji medycznej musi być dokonywane w sposób czytelny         z uwzględnieniem nazw i ilości: zużytych leków, materiałów, sprzętu medycz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>stosowania się do obowiązującego u Udzielającego zamówienia zakazu udzielania informacji              o zgonach pacjentów osobom nieuprawnionym, w szczególności zakładom pogrzebowym                      i innym osobom trzecim, pod rygorem rozwiązania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 xml:space="preserve">zakupu odzieży służbowej na własny koszt w magazynie Udzielającego zamówienia lub </w:t>
        <w:br/>
        <w:t>u wskazanego dostawc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>
          <w:sz w:val="22"/>
          <w:szCs w:val="24"/>
        </w:rPr>
      </w:pPr>
      <w:r>
        <w:rPr>
          <w:sz w:val="22"/>
          <w:szCs w:val="24"/>
        </w:rPr>
        <w:t>noszenia odzieży służbowej w czasie realizacji umowy.</w:t>
      </w:r>
    </w:p>
    <w:p>
      <w:pPr>
        <w:pStyle w:val="Tekstpodstawowy2"/>
        <w:spacing w:lineRule="auto" w:line="276" w:before="0" w:after="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7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1. Przyjmujący zamówienie oświadcza, że jest mu znana treść przepisów o ochronie danych osobowych, o których mowa w rozporządzeniu Parlamentu Europejskiego i Rady Europy 2016/679 z dnia 27 kwietnia 2016 r. w sprawie ochrony osób fizycznych w związku z przetwarzaniem danych osobowych (Dz. U. Unii Europejskiej 4.5.2016) i ustawy z dnia 10 maja 2018 r. o ochronie danych osobowych (Dz. U. z 2019 poz. 1781 poz. 1000) oraz znane mu są obowiązki w zakresie przetwarzania danych osobowych w Świętokrzyskim Centrum Ratownictwa Medycznego i Transportu Sanitarnego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2. Przyjmujący zamówienie oświadcza, że został poinformowany o odpowiedzialności karnej za naruszenie przepisów ochrony danych osobowych, a po ustaniu umowy zobowiązuje się nie ujawniać wiadomości z tego zakresu, z którymi zapoznał się podczas świadczenia usługi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 xml:space="preserve">3. Na podstawie art. 29 rozporządzenia, o którym jest mowa w ust. 1, na czas trwania umowy upoważnia się Przyjmującego zamówienie do przetwarzania danych osobowych znajdujących się w zbiorze „Usługi zdrowotne”, z zakresem uprawnień przewidzianych dla czynności będą przedmiotem umowy. 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8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przyjmuje obowiązek poddania się kontroli przeprowadzanej przez Udzielającego zamówienia, w szczególności w zakresie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>
          <w:sz w:val="22"/>
          <w:szCs w:val="24"/>
        </w:rPr>
      </w:pPr>
      <w:r>
        <w:rPr>
          <w:sz w:val="22"/>
          <w:szCs w:val="24"/>
        </w:rPr>
        <w:t>sposobu udzielania świadczeń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>
          <w:sz w:val="22"/>
          <w:szCs w:val="24"/>
        </w:rPr>
      </w:pPr>
      <w:r>
        <w:rPr>
          <w:sz w:val="22"/>
          <w:szCs w:val="24"/>
        </w:rPr>
        <w:t>gospodarowania użytkowanym sprzętem, aparaturą medyczną i innymi środkami niezbędnymi do udzielania świadczeń zdrowotnych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>
          <w:sz w:val="22"/>
          <w:szCs w:val="24"/>
        </w:rPr>
      </w:pPr>
      <w:r>
        <w:rPr>
          <w:sz w:val="22"/>
          <w:szCs w:val="24"/>
        </w:rPr>
        <w:t>dokonywania rozliczeń ustalających koszty udzielanych świadczeń i należności za udzielane świadczenia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Kontrolę nad organizacją udzielanych świadczeń zdrowotnych sprawuje Dyrektor Świętokrzyskiego Centrum Ratownictwa Medycznego i Transportu Sanitarnego w Kielcach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ontrolę merytoryczną nad udzielaniem świadczeń zdrowotnych sprawuje Dyrektor Świętokrzyskiego Centrum Ratownictwa Medycznego i Transportu Sanitarnego w Kielcach lub osoba przez niego wyznaczona.</w:t>
      </w:r>
    </w:p>
    <w:p>
      <w:pPr>
        <w:pStyle w:val="Normal"/>
        <w:spacing w:lineRule="auto" w:line="276" w:before="0" w:after="60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9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  <w:t>1. Przyjmujący zamówienie zobowiązany jest do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zawarcia we własnym zakresie umowy ubezpieczenia od odpowiedzialności cywilnej</w:t>
      </w:r>
      <w:r>
        <w:rPr>
          <w:sz w:val="22"/>
          <w:szCs w:val="24"/>
        </w:rPr>
        <w:t xml:space="preserve"> zgodnie z rozporządzeniem Ministra Finansów z dnia 29 kwietnia 2019 r. w sprawie obowiązkowego ubezpieczenia odpowiedzialności cywilnej podmiotu wykonującego działalność leczniczą </w:t>
        <w:br/>
        <w:t>(Dz. U. poz. 866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przedkładania aktualnej kopii polisy odpowiedzialności cywilnej</w:t>
      </w:r>
      <w:r>
        <w:rPr>
          <w:sz w:val="22"/>
          <w:szCs w:val="24"/>
        </w:rPr>
        <w:t xml:space="preserve"> zawartej zgodnie </w:t>
        <w:br/>
        <w:t xml:space="preserve">z rozporządzeniem Ministra Finansów z dnia 29 kwietnia 2019 r. w sprawie obowiązkowego ubezpieczenia odpowiedzialności cywilnej podmiotu wykonującego działalność leczniczą </w:t>
        <w:br/>
        <w:t>(Dz. U. poz. 866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>
          <w:sz w:val="22"/>
          <w:szCs w:val="24"/>
        </w:rPr>
      </w:pPr>
      <w:r>
        <w:rPr>
          <w:sz w:val="22"/>
          <w:szCs w:val="24"/>
          <w:u w:val="single"/>
        </w:rPr>
        <w:t>złożenia oświadczenia, że polisa, o której mowa w pkt 2, dotyczy przedmiotu niniejszej umowy</w:t>
      </w:r>
      <w:r>
        <w:rPr>
          <w:sz w:val="22"/>
          <w:szCs w:val="24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 xml:space="preserve">przedłożenia informacji z Krajowego Rejestru Karnego o zmianie sytuacji prawnej </w:t>
      </w:r>
      <w:r>
        <w:rPr>
          <w:sz w:val="22"/>
          <w:szCs w:val="24"/>
        </w:rPr>
        <w:t>w zakresie przestępstw określonych w rozdziale XIX i XXV Kodeksu karnego, w art. 189a i art. 207 Kodeksu karnego oraz w ustawie z dnia 29 lipca 2005 r. o przeciwdziałaniu narkomanii (Dz. U. z 2023 r. poz. 1939)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dzielający zamówienia rozwiąże umowę bez wypowiedzenia w przypadku nieudokumentowania, w terminie 30 dni od daty podpisania umowy przez Przyjmującego zamówienie, zawarcia przez niego umowy ubezpieczenia odpowiedzialności cywilnej, poprzez przedłożenie kopii polisy, o której mowa w ust. 1 pkt 2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0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any jest do osobistego wykonywania świadczeń będących przedmiotem niniejszej umowy i nie ma prawa do przenoszenia swoich obowiązków na inne osoby lub podmioty gospodarcze, z zastrzeżeniem ust. 2.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uzasadnionych okolicznościach o konieczności przeniesienia swoich obowiązków, o których mowa w ust. 1, Przyjmujący zamówienie powiadamia osoby odpowiedzialne za układanie grafików o zamianie i we własnym zakresie ustala zastępcę spośród osób, które posiadają umowę z Udzielającym zamówienia oraz przekazuje jej na czas pełnienia zastępstwa obowiązki wynikające z niniejszej umowy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1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uje się przez czas trwania umowy do zachowania w tajemnicy wszelkich informacji dotyczących działalności medycznej i handlowej Udzielającego zamówienia nie podanych do wiadomości publicznej.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W przypadku naruszenia postanowień ust. 1, Udzielający zamówienia może rozwiązać niniejszą umowę w trybie natychmiastowym oraz wystąpić o odszkodowanie na zasadach ogólnych określonych w Kodeksie cywilnym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2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iniejsza umowa zostaje zawarta na czas określony od dnia  </w:t>
      </w:r>
      <w:r>
        <w:rPr>
          <w:b/>
          <w:sz w:val="22"/>
          <w:szCs w:val="24"/>
        </w:rPr>
        <w:t xml:space="preserve">1 stycznia 2025 r. </w:t>
      </w:r>
      <w:r>
        <w:rPr>
          <w:sz w:val="22"/>
          <w:szCs w:val="24"/>
        </w:rPr>
        <w:t xml:space="preserve">do dnia </w:t>
        <w:br/>
      </w:r>
      <w:r>
        <w:rPr>
          <w:b/>
          <w:sz w:val="22"/>
          <w:szCs w:val="24"/>
        </w:rPr>
        <w:t>31 grudnia 2025 r.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Umowa może zostać przedłużona na dalszy okres na podstawie aneksu do niniejszej umowy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3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ulega rozwiązaniu z upływem czasu określonego w § 12 ust. 1 chyba, że zajdą okoliczności uniemożliwiające dalsze wykonywanie umowy, za które Strony nie ponoszą odpowiedzialności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może zostać rozwiązana ze skutkiem natychmiastowym, jeżeli dane zawarte w ofercie okażą się nieprawdziwe oraz w przypadku rażącego naruszenia istotnych postanowień umowy a w szczególności § 6 ust. 2, § 9 ust. 2, §11 ust. 1. Rozwiązanie umowy następuje po doręczeniu pisemnego oświadczenia 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Każda ze stron może wypowiedzieć umowę z zachowaniem 3-miesięcznego okresu wypowiedzenia kończącego się ostatniego dnia miesiąca lub w każdym czasie za zgodą obu stron wyrażoną na piśmie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Za uchybienie popełnione w trakcie realizacji umowy z winy Przyjmującego zamówienie nie skutkujące jej rozwiązaniem, Udzielający zamówienia może nałożyć na Przyjmującego zamówienie karę pieniężną w wysokości do 200,- zł.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4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Strony ustalają, że za korzystanie z bazy lokalowej Przyjmujący zamówienie będzie płacił </w:t>
        <w:br/>
        <w:t>w okresach kwartalnych Udzielającemu zamówienia miesięczny czynsz w kwocie 25,- zł brutto (słownie: dwadzieścia pięć złotych) za każdy miesiąc, którego dotyczy rozliczenie należności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Przyjmujący zamówienie upoważnia Udzielającego zamówienia do potrącania kwoty czynszu </w:t>
        <w:br/>
        <w:t>z kwoty należności wynikającej z rachunku wystawionego przez Przyjmującego zamówienie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upoważnia Udzielającego zamówienia do wystawiana faktur za korzystanie z bazy lokalowej bez podpisu Przyjmującego zamówieni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5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rozlicza się osobiście z właściwym urzędem skarbowym z tytułu zobowiązań podatkowych i Zakładem Ubezpieczeń Społecznych z tytułu opłacania składek na ubezpieczenia społeczne, ubezpieczenie zdrowotne i innych wymaganych przepisami praw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6</w:t>
      </w:r>
    </w:p>
    <w:p>
      <w:pPr>
        <w:pStyle w:val="Tekstpodstawowy2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  <w:t>Wszelkie zmiany do niniejszej umowy wymagają formy pisemnej pod rygorem nieważności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7</w:t>
      </w:r>
    </w:p>
    <w:p>
      <w:pPr>
        <w:pStyle w:val="Normal"/>
        <w:numPr>
          <w:ilvl w:val="0"/>
          <w:numId w:val="9"/>
        </w:numPr>
        <w:spacing w:lineRule="auto" w:line="276" w:before="0" w:after="60"/>
        <w:rPr/>
      </w:pPr>
      <w:r>
        <w:rPr>
          <w:sz w:val="22"/>
          <w:szCs w:val="24"/>
        </w:rPr>
        <w:t xml:space="preserve">W sprawach nie uregulowanych niniejszą umową mają zastosowanie przepisy ustawy z dnia 15 kwietnia 2011 r. o działalności leczniczej: (tj. Dz. U. </w:t>
      </w:r>
      <w:r>
        <w:rPr>
          <w:color w:val="000000"/>
          <w:sz w:val="22"/>
          <w:szCs w:val="24"/>
        </w:rPr>
        <w:t>z 2024, poz. 799 z późn. zm.</w:t>
      </w:r>
      <w:r>
        <w:rPr>
          <w:sz w:val="22"/>
          <w:szCs w:val="24"/>
        </w:rPr>
        <w:t>) oraz przepisy Kodeksu cywilnego.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Spory wynikłe na tle niniejszej umowy rozpatrywane będą przez Sąd w Kielcach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b/>
                <w:b/>
                <w:i/>
                <w:i/>
                <w:caps/>
                <w:sz w:val="24"/>
                <w:szCs w:val="28"/>
              </w:rPr>
            </w:pPr>
            <w:r>
              <w:rPr>
                <w:b/>
                <w:i/>
                <w:caps/>
                <w:sz w:val="24"/>
                <w:szCs w:val="28"/>
              </w:rPr>
              <w:t>udzielający zamówienia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right"/>
              <w:rPr>
                <w:b/>
                <w:b/>
                <w:i/>
                <w:i/>
                <w:caps/>
                <w:sz w:val="24"/>
                <w:szCs w:val="28"/>
              </w:rPr>
            </w:pPr>
            <w:r>
              <w:rPr>
                <w:b/>
                <w:i/>
                <w:caps/>
                <w:sz w:val="24"/>
                <w:szCs w:val="28"/>
              </w:rPr>
              <w:t>przyjmujący zamówienie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 do umowy:</w:t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sz w:val="22"/>
          <w:szCs w:val="22"/>
        </w:rPr>
        <w:t>Zasady udzielania lekarskich świadczeń zdrowotnych przez lekarza w Świętokrzyskim Centrum Ratownictwa Medycznego i Transportu Sanitarnego</w:t>
      </w:r>
    </w:p>
    <w:p>
      <w:pPr>
        <w:pStyle w:val="Normal"/>
        <w:numPr>
          <w:ilvl w:val="0"/>
          <w:numId w:val="8"/>
        </w:numPr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Zasady użytkowania sprzętu i aparatury medycznej oraz innych środków niezbędnych do udzielania świadczeń zdrowotnych będących własnością Świętokrzyskiego Centrum Ratownictwa Medycznego i Transportu Sanitar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1 do umowy Nr …............/202…./K z dnia …… ………….202….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545"/>
        <w:gridCol w:w="17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kres świad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9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ni powszednie</w:t>
            </w:r>
          </w:p>
          <w:p>
            <w:pPr>
              <w:pStyle w:val="Normal"/>
              <w:spacing w:before="60" w:after="60"/>
              <w:ind w:hanging="93"/>
              <w:jc w:val="center"/>
              <w:rPr>
                <w:sz w:val="22"/>
              </w:rPr>
            </w:pPr>
            <w:r>
              <w:rPr/>
              <w:t>(poniedziałek – piąt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bo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dziele, święta i inne dni ustawowo wolne od prac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ne dni świąteczn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(1 stycznia, pierwszy i drugi dzień Świąt Wielkanocnych, 24-26 grudnia,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31 grudnia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 Udzielanie świadczeń zdrowotnych w specjalistycznym zespole ratownictwa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 Udzielanie świadczeń zdrowotnych w wyjazdowym zespole transportu sanitarnym typu „N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3. Udzielanie świadczeń zdrowotnych w ambulatorium pediatrycznym w Kiel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4. Udzielanie świadczeń zdrowotnych w ambulatorium </w:t>
              <w:br/>
              <w:t>w Kiel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5. Udzielanie świadczeń zdrowotnych w ambulatorium </w:t>
              <w:br/>
              <w:t xml:space="preserve">w Mniow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6. Udzielanie świadczeń zdrowotnych w ambulatorium </w:t>
              <w:br/>
              <w:t>w Kazimierzy Wiel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 Udzielanie świadczeń zdrowotnych w wyjazdowych zespołach transportu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3:00Z</dcterms:created>
  <dc:creator>EZA</dc:creator>
  <dc:description/>
  <cp:keywords/>
  <dc:language>en-US</dc:language>
  <cp:lastModifiedBy>Łukasz Adamczyk</cp:lastModifiedBy>
  <cp:lastPrinted>2021-11-18T07:48:00Z</cp:lastPrinted>
  <dcterms:modified xsi:type="dcterms:W3CDTF">2024-12-04T06:27:00Z</dcterms:modified>
  <cp:revision>28</cp:revision>
  <dc:subject/>
  <dc:title/>
</cp:coreProperties>
</file>